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714500</wp:posOffset>
            </wp:positionV>
            <wp:extent cx="2501900" cy="3543300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600200</wp:posOffset>
            </wp:positionV>
            <wp:extent cx="2337435" cy="32893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9pt;margin-top:45pt;width:458.95pt;height:50.95pt;mso-wrap-style:none;v-text-anchor:middle" type="_x0000_t136">
            <v:path textpathok="t"/>
            <v:textpath on="t" fitshape="t" string="Praxias de los Lunnis" style="font-family:&quot;Arial Black&quot;;font-size:12pt"/>
            <v:fill o:detectmouseclick="t" on="false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5715000</wp:posOffset>
            </wp:positionV>
            <wp:extent cx="1772920" cy="216090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9pt;margin-top:432pt;width:89.95pt;height:23.95pt;mso-wrap-style:none;v-text-anchor:middle" type="_x0000_t136">
            <v:path textpathok="t"/>
            <v:textpath on="t" fitshape="t" string="Lupita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369pt;margin-top:486pt;width:98.95pt;height:17.95pt;mso-wrap-style:none;v-text-anchor:middle" type="_x0000_t136">
            <v:path textpathok="t"/>
            <v:textpath on="t" fitshape="t" string="Lublu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5829300</wp:posOffset>
            </wp:positionV>
            <wp:extent cx="1393190" cy="18288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7:56:00Z</dcterms:created>
  <dc:creator>.</dc:creator>
  <dc:description/>
  <cp:keywords/>
  <dc:language>en-US</dc:language>
  <cp:lastModifiedBy>.</cp:lastModifiedBy>
  <dcterms:modified xsi:type="dcterms:W3CDTF">2009-10-01T18:11:00Z</dcterms:modified>
  <cp:revision>2</cp:revision>
  <dc:subject/>
  <dc:title/>
</cp:coreProperties>
</file>