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CODRI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de, verde, ver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ocodrilo que mue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se sube en un baú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ul, azul, az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l baúl en un cast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illo, amarillo, amari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l castillo en una pied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ra, negra, neg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la piedra en un tej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do, morado, mo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l tejado en una gran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anja, naranja, na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la granja en un pioj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jo, rojo, roj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AJARITA DE PAPEL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jarita de pa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e en la mesa un man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jarita de pa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mantel una ja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jarita de pa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agua para b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jarita de pa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mantel un frut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jarita de pa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fruta para co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jarita de pa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invita a pajar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jarita de pa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se sienta junto a é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LUN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, luna,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, luna, 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, luna,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 carac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, luna,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 gira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, luna,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, luna, 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, luna,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 ruiseñ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, luna,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 corazó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INC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,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, luna y 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s, luna, sol y p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tro, luna, sol, pez y 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co, luna, sol, pez, gato y brinco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A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Miau, miau, miau dice el 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íiiii, iiiiii, iiiii, dice el caba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, ki, ri, ki dice el ga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uuu, muuu, muuu dice la v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, cua, cua dice la p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, cri, cri  dice el gr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á, mamá dice el niñ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2:56:00Z</dcterms:created>
  <dc:creator>Pepi Nillo</dc:creator>
  <dc:description/>
  <cp:keywords/>
  <dc:language>en-US</dc:language>
  <cp:lastModifiedBy>*</cp:lastModifiedBy>
  <dcterms:modified xsi:type="dcterms:W3CDTF">2007-12-17T16:04:00Z</dcterms:modified>
  <cp:revision>5</cp:revision>
  <dc:subject/>
  <dc:title/>
</cp:coreProperties>
</file>