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28600</wp:posOffset>
            </wp:positionV>
            <wp:extent cx="6467475" cy="845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6841490" cy="8458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4846320" cy="88696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212080" cy="88696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5604510" cy="9372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029200" cy="88696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27:00Z</dcterms:created>
  <dc:creator>.</dc:creator>
  <dc:description/>
  <cp:keywords/>
  <dc:language>en-US</dc:language>
  <cp:lastModifiedBy>.</cp:lastModifiedBy>
  <dcterms:modified xsi:type="dcterms:W3CDTF">2012-02-03T19:40:00Z</dcterms:modified>
  <cp:revision>4</cp:revision>
  <dc:subject/>
  <dc:title/>
</cp:coreProperties>
</file>