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VOCABULARIO DEL CUENTO</w:t>
      </w:r>
    </w:p>
    <w:p>
      <w:pPr>
        <w:pStyle w:val="Normal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Y    R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ERM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ABE DE P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O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IC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ÓN DE BOMB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ENA ENCENDI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U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DIN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I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IN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ULE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M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J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AS DE ARAÑ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QUE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R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ET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ULADO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JAS DE BUR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IZ DE PER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NDE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I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É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R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A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RO 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O DE GA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  <w:tab w:val="left" w:pos="7740" w:leader="none"/>
      </w:tabs>
      <w:outlineLvl w:val="2"/>
    </w:pPr>
    <w:rPr>
      <w:rFonts w:eastAsia="Arial Unicode MS"/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20:17:00Z</dcterms:created>
  <dc:creator>---</dc:creator>
  <dc:description/>
  <dc:language>en-US</dc:language>
  <cp:lastModifiedBy>---</cp:lastModifiedBy>
  <dcterms:modified xsi:type="dcterms:W3CDTF">2005-04-19T17:42:00Z</dcterms:modified>
  <cp:revision>2</cp:revision>
  <dc:subject/>
  <dc:title>VOCABULARIO DEL CUENTO</dc:title>
</cp:coreProperties>
</file>