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RETAHÍLAS Y TRABALENGUAS</w:t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1.-El perr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ebajo de un carr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abía un perr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vino otro perr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y le mordió el rab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pobre perrito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como lloraba 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por su rabit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2.-Romer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one la ropa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Romero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en el roper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one la ropita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omerit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n el roperit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3-El perro de S. Roqu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El perro de S. Roque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no tiene rabo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orque Ramón Ramirez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e lo ha cortad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4.- El perro de Rita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l perro de Rita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ompió con el morr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l tarro, el jarrón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a jarra y el porrón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5- El carr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La rueda del carro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e atascó en el barro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y el morro del burr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e atascó en el barr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6.- Barre, barr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arre, barre, barrendero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arre, barre, el día enter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arre, barre, barrendero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arre, barre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n diciembre y en ener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7.- Ferrocarril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rre con erre, guitarra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rre con erre, carril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que rápido corren las ruedas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as ruedas del ferrocarril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8.-El barrilete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Un barrilete marró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emonta Juan Ramón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corre de la parra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l carro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in caer en el barro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n barrilete marró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emonta Juan Ramón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9.- Rrrrr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rrr…rrrr…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como corre el auto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e Rol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rrr…rrr…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n su mot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aúl también corre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rrr…rrr…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ápido pasa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olo en aut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Y Raúl en mot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10.-Rosa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osas roja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n la rama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rosas rosas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n la enramada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rosas rojas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y rosas rosas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ara mi ama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2:00Z</dcterms:created>
  <dc:creator>Usuario</dc:creator>
  <dc:description/>
  <cp:keywords/>
  <dc:language>en-US</dc:language>
  <cp:lastModifiedBy>Usuario</cp:lastModifiedBy>
  <dcterms:modified xsi:type="dcterms:W3CDTF">2012-02-15T12:56:00Z</dcterms:modified>
  <cp:revision>2</cp:revision>
  <dc:subject/>
  <dc:title/>
</cp:coreProperties>
</file>