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aime tiene siete años. Todos los días, cuando va al parque le gusta ver como vuelan las cometas.Algunas son verdes y rojas, otras son amarillas y azule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u papá le ha dicho que el domingo van a hacer una cometa. Por eso, han ido a comprar papel de colores, hilo, pegamento y unas varillas muy liviana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Ese día, van temprano al parque. Entre los dos, cortan el papel y lo pegan sobre las varillas. Luego, colocan el hilo y le ponen una cola de tela muy larga y de muchos colores. Ya está lista para volar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provechando una pequeña brisa, Jaime corre con su cometa hasta que ésta, como si estuviera animada, comienza a levarse poco a poco como si fuera un pájaro má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05:00Z</dcterms:created>
  <dc:creator>Filiberto villalobos</dc:creator>
  <dc:description/>
  <cp:keywords/>
  <dc:language>en-US</dc:language>
  <cp:lastModifiedBy>Filiberto villalobos</cp:lastModifiedBy>
  <dcterms:modified xsi:type="dcterms:W3CDTF">2013-10-09T13:15:00Z</dcterms:modified>
  <cp:revision>1</cp:revision>
  <dc:subject/>
  <dc:title>Jaime tiene siete años</dc:title>
</cp:coreProperties>
</file>