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LA CIGARRA Y LA HORMIGA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Un caluroso verano una cigarra cantaba sin parar debajo de un árbol. No tenía ganas de trabajar; sólo quería disfrutar del sol y cantar, cantar y cantar.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Un día pasó por allí una hormiga que llevaba a cuestas un grano de trigo muy grande. La cigarra se burló de ella: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-¿Adónde vas con tanto peso? ¡Con el buen día que hace, con tanto calor! Se está mucho mejor aquí, a la sombra cantando y jugando. Estás haciendo el tonto, ji, ji, ji- se rió la cigarra-.No sabes divertirte…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La hormiga no hizo caso y siguió su camino silenciosa y fatigada; pasó todo el verano trabajando y almacenando provisiones para el invierno. Cada vez que venía la cigarra, ésta se reía y le cantaba alguna canción burlona: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-¡Qué risa me dan las hormigas cuando van a trabajar! ¡Qué risa me dan las hormigas porque no pueden jugar!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Así pasó el verano y llegó el frío.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La hormiga se metió en su hormiguero calentita, con comida suficiente para pasar todo el invierno y se dedicó a jugar y a estar tranquila. 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Sin embargo, la cigarra se encontró sin casa y sin comida. No tenía nada para comer y estaba helada de frío. Entonces se acordó de la hormiga y fue a llamar a su puerta.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-Querida señora hormiga, como sé que en tu granero hay provisiones de sobra, vengo a pedirte que me prestes algo para vivir este invierno. Ya te lo devolveré cuando me sea posible.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La hormiga escondió las llaves en su granero y respondió enfadada: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-¿Crees que voy a prestarte lo que me costó ganar con un trabajo inmenso? ¿Qué has hecho, holgazana, durante el verano?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-Ya lo sabes-respondió apenada la cigarra-, a todo el que pasaba yo le cantaba alegremente sin parar un momento.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-Pues ahora, yo como tú puedo cantar: ¡Qué risa me dan las hormigas cuando van a trabajar! ¡Qué risa me dan las hormigas porque no pueden jugar!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Y dicho esto, le cerró la puerta a la cigarra.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A partir de entonces, la cigarra aprendió a no reírse de nadie y a trabajar un poquito más.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Adaptación de la fábula de La Fontaine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PROCEDIMIENTO DE INTERVENCIÓN. ( LA CIGARRA Y LA HORMIGA)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El profesor leerá en voz alta hasta donde hace referencia a  que la cigarra no tenía nada de comer y estaba helada de frío.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1º. Creación del contexto.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Es la historia de una cigarra y una hormiga, la hormiga era muy trabajadora. La cigarra no hace más que cantar todo el día y no hace nada, y encima se burla de la hormiga porque trabaja mucho. La hormiga se pasó todo el verano trabajando y guardando alimentos para cuando llegara el invierno. Y cuando llegó el invierno la hormiga se metió en su hormiguero calentita y con comida suficiente para pasar el invierno y se dedicó todo el invierno a jugar y estar tranquila. Sin embargo la cigarra se encontró sin casa y sin comida. No tenía comida y tenía mucho frío.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2º. Explicita la estructura causal que va a seguir: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Suceso Inicial: Lo que ha pasado es que ahora, la cigarra no tiene ni comida, ni casa y está muerta de frío. ( El problema que se ha de resolver es que la cigarra no tiene casa, ni comida)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Respuesta Interna: 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¿Cómo se sentirá la cigarra? Estará triste, con mucha pena,…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Ejecución:  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La cigarra fue a casa de la hormiga para pedirle comida pero la hormiga no se la dio. El problema no se solucionó. La cigarra se queda con hambre y tiene frío.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3º. Crea las metas para la lectura: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Vais a leer para ver que se hace para solucionar el problema. Que se hace para que la cigarra deje de tener hambre y tenga casa. 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4º Consecuencias: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La cigarra ha aprendido a que no se tiene que reír de nadie, que tiene que ser un poquito más trabajadora.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Entonces se acordó de la hormiga y fue a llamar a su puerta.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-Querida señora hormiga, como sé que en tu granero hay provisiones de sobra, vengo a pedirte que me prestes algo para vivir este invierno. Ya te lo devolveré cuando me sea posible.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La hormiga escondió las llaves en su granero y respondió enfadada: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-¿Crees que voy a prestarte lo que me costó ganar con un trabajo inmenso? ¿Qué has hecho, holgazana, durante el verano?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-Ya lo sabes-respondió apenada la cigarra-, a todo el que pasaba yo le cantaba alegremente sin parar un momento.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-Pues ahora, yo como tú puedo cantar: ¡Qué risa me dan las hormigas cuando van a trabajar! ¡Qué risa me dan las hormigas porque no pueden jugar!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Y dicho esto, le cerró la puerta a la cigarra.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>A partir de entonces, la cigarra aprendió a no reírse de nadie y a trabajar un poquito más.</w:t>
      </w:r>
    </w:p>
    <w:p>
      <w:pPr>
        <w:pStyle w:val="Normal"/>
        <w:spacing w:lineRule="auto" w:line="48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NOL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16"/>
      <w:szCs w:val="16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4:57:00Z</dcterms:created>
  <dc:creator>Usuario</dc:creator>
  <dc:description/>
  <dc:language>en-US</dc:language>
  <cp:lastModifiedBy>Usuario</cp:lastModifiedBy>
  <dcterms:modified xsi:type="dcterms:W3CDTF">2012-02-03T14:57:00Z</dcterms:modified>
  <cp:revision>2</cp:revision>
  <dc:subject/>
  <dc:title/>
</cp:coreProperties>
</file>