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GENERALIZACIÓN EN EL AULA DE REFERENC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LAJACIÓN</w:t>
      </w:r>
      <w:r>
        <w:rPr>
          <w:rFonts w:cs="Arial" w:ascii="Arial" w:hAnsi="Arial"/>
          <w:sz w:val="20"/>
          <w:szCs w:val="20"/>
        </w:rPr>
        <w:t xml:space="preserve"> “El</w:t>
      </w:r>
      <w:r>
        <w:rPr>
          <w:rFonts w:cs="Arial" w:ascii="Arial" w:hAnsi="Arial"/>
          <w:b/>
          <w:sz w:val="20"/>
          <w:szCs w:val="20"/>
        </w:rPr>
        <w:t xml:space="preserve"> Arco-Iris”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71475</wp:posOffset>
            </wp:positionV>
            <wp:extent cx="1962150" cy="5486400"/>
            <wp:effectExtent l="0" t="0" r="0" b="0"/>
            <wp:wrapTight wrapText="bothSides">
              <wp:wrapPolygon edited="0">
                <wp:start x="-89" y="0"/>
                <wp:lineTo x="-89" y="21511"/>
                <wp:lineTo x="21599" y="21511"/>
                <wp:lineTo x="2159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 xml:space="preserve">       Empezamos pensando en  el </w:t>
      </w:r>
      <w:r>
        <w:rPr>
          <w:rFonts w:cs="Arial"/>
          <w:b/>
          <w:sz w:val="20"/>
          <w:szCs w:val="20"/>
        </w:rPr>
        <w:t>rojo;</w:t>
      </w:r>
      <w:r>
        <w:rPr>
          <w:rFonts w:cs="Arial"/>
          <w:sz w:val="20"/>
          <w:szCs w:val="20"/>
        </w:rPr>
        <w:t xml:space="preserve"> un rojo muy fantástico, somos un gusano que quiere alcanzar el rojo de una manzana dulce, cogemos aire y nos estiramos para atraparla, notamos nuestro músculos rígidos y apretados, ahora expulsamos el aire y notamos el aroma de una de una flor hermosa, nos relajamos, soltamos los músculos y dejemos que el rojo nos pinte de su color, pensemos en el rojo de los rayos del sol que nos calienta y relaja el cuerpo</w:t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partados"/>
        <w:tabs>
          <w:tab w:val="clear" w:pos="0"/>
          <w:tab w:val="left" w:pos="284" w:leader="none"/>
        </w:tabs>
        <w:rPr/>
      </w:pPr>
      <w:r>
        <w:rPr>
          <w:rFonts w:cs="Arial"/>
          <w:sz w:val="20"/>
          <w:szCs w:val="20"/>
        </w:rPr>
        <w:t xml:space="preserve">Vamos a pensar en el </w:t>
      </w:r>
      <w:r>
        <w:rPr>
          <w:rFonts w:cs="Arial"/>
          <w:b/>
          <w:sz w:val="20"/>
          <w:szCs w:val="20"/>
        </w:rPr>
        <w:t>amarillo</w:t>
      </w:r>
      <w:r>
        <w:rPr>
          <w:rFonts w:cs="Arial"/>
          <w:sz w:val="20"/>
          <w:szCs w:val="20"/>
        </w:rPr>
        <w:t>, nuestro gusano se mete en un capullo, inspiramos y notamos que estamos muy apretados, nuestros músculos están tensos y fuertes,  apretamos los labios y los ojos, soplamos y nos escondemos en un campo de trigo, el viento nos roza el cuerpo y nos relaja más y más.</w:t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amos a sacar ahora el color </w:t>
      </w:r>
      <w:r>
        <w:rPr>
          <w:rFonts w:cs="Arial"/>
          <w:b/>
          <w:sz w:val="20"/>
          <w:szCs w:val="20"/>
        </w:rPr>
        <w:t>azul,</w:t>
      </w:r>
      <w:r>
        <w:rPr>
          <w:rFonts w:cs="Arial"/>
          <w:sz w:val="20"/>
          <w:szCs w:val="20"/>
        </w:rPr>
        <w:t xml:space="preserve"> nos vamos convirtiendo en mariposas, inspiramos y notamos como nos crecen las alas, nuestras extremidades se ponen rígidas, notamos como todo el cuerpo se tensa, al espirar salimos de nuestro capillo y  vemos un bonito cielo azul, un cielo despejado como nuestra mente, y relajado como nuestro cuerpo. Un azul que nos llena con su color.</w:t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partados"/>
        <w:tabs>
          <w:tab w:val="clear" w:pos="0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Toma unos instantes para apreciar y disfrutar de todas esas sensaciones agradables de tu cuerpo</w:t>
      </w:r>
    </w:p>
    <w:p>
      <w:pPr>
        <w:pStyle w:val="Apartados"/>
        <w:tabs>
          <w:tab w:val="clear" w:pos="0"/>
          <w:tab w:val="left" w:pos="284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Apartados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DISCRIMINACIÓN AUDITIVA:</w:t>
      </w:r>
      <w:r>
        <w:rPr>
          <w:rFonts w:cs="Arial"/>
          <w:sz w:val="20"/>
          <w:szCs w:val="20"/>
        </w:rPr>
        <w:t xml:space="preserve"> Vamos a estar muy atentos y en silencio, podemos trabajar con la cinta de Inés Bustos y los lotos de situaciones sonoras de Nathan. Se escucharán una serie de sonidos que aparecerán en la poesía (masticación, pajarito, hojas, grillos, ronquidos…) los niños tienen que imitar las onomatopeyas e  identificar quien hace ese sonido. Por ejemplo cri, cri, cri, es el grillo.</w:t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partados"/>
        <w:tabs>
          <w:tab w:val="clear" w:pos="0"/>
          <w:tab w:val="left" w:pos="28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ESQUEMA CORPORAL: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a la clase dramatizará las dos primeras estrofas de  poesía </w:t>
      </w:r>
      <w:r>
        <w:rPr>
          <w:rFonts w:cs="Arial" w:ascii="Arial" w:hAnsi="Arial"/>
          <w:b/>
          <w:sz w:val="20"/>
          <w:szCs w:val="20"/>
          <w:u w:val="single"/>
        </w:rPr>
        <w:t>de Manolo el gusan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</wp:posOffset>
                </wp:positionV>
                <wp:extent cx="2004060" cy="828675"/>
                <wp:effectExtent l="0" t="635" r="127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828720"/>
                          <a:chOff x="0" y="0"/>
                          <a:chExt cx="2004120" cy="828720"/>
                        </a:xfrm>
                      </wpg:grpSpPr>
                      <wps:wsp>
                        <wps:cNvSpPr/>
                        <wps:spPr>
                          <a:xfrm>
                            <a:off x="444600" y="579600"/>
                            <a:ext cx="604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92">
                                <a:moveTo>
                                  <a:pt x="35" y="12"/>
                                </a:moveTo>
                                <a:lnTo>
                                  <a:pt x="56" y="154"/>
                                </a:lnTo>
                                <a:lnTo>
                                  <a:pt x="0" y="159"/>
                                </a:lnTo>
                                <a:lnTo>
                                  <a:pt x="11" y="192"/>
                                </a:lnTo>
                                <a:lnTo>
                                  <a:pt x="92" y="168"/>
                                </a:lnTo>
                                <a:lnTo>
                                  <a:pt x="66" y="0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05160"/>
                            <a:ext cx="6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2">
                                <a:moveTo>
                                  <a:pt x="71" y="0"/>
                                </a:moveTo>
                                <a:lnTo>
                                  <a:pt x="55" y="142"/>
                                </a:lnTo>
                                <a:lnTo>
                                  <a:pt x="0" y="144"/>
                                </a:lnTo>
                                <a:lnTo>
                                  <a:pt x="0" y="187"/>
                                </a:lnTo>
                                <a:lnTo>
                                  <a:pt x="81" y="192"/>
                                </a:lnTo>
                                <a:lnTo>
                                  <a:pt x="104" y="28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22800"/>
                            <a:ext cx="65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0">
                                <a:moveTo>
                                  <a:pt x="60" y="21"/>
                                </a:moveTo>
                                <a:lnTo>
                                  <a:pt x="57" y="128"/>
                                </a:lnTo>
                                <a:lnTo>
                                  <a:pt x="0" y="145"/>
                                </a:lnTo>
                                <a:lnTo>
                                  <a:pt x="0" y="180"/>
                                </a:lnTo>
                                <a:lnTo>
                                  <a:pt x="100" y="161"/>
                                </a:lnTo>
                                <a:lnTo>
                                  <a:pt x="88" y="0"/>
                                </a:lnTo>
                                <a:lnTo>
                                  <a:pt x="60" y="21"/>
                                </a:lnTo>
                                <a:lnTo>
                                  <a:pt x="6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14520"/>
                            <a:ext cx="49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0">
                                <a:moveTo>
                                  <a:pt x="47" y="0"/>
                                </a:moveTo>
                                <a:lnTo>
                                  <a:pt x="40" y="130"/>
                                </a:lnTo>
                                <a:lnTo>
                                  <a:pt x="0" y="159"/>
                                </a:lnTo>
                                <a:lnTo>
                                  <a:pt x="7" y="180"/>
                                </a:lnTo>
                                <a:lnTo>
                                  <a:pt x="71" y="171"/>
                                </a:lnTo>
                                <a:lnTo>
                                  <a:pt x="76" y="7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17400"/>
                            <a:ext cx="399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49">
                                <a:moveTo>
                                  <a:pt x="33" y="0"/>
                                </a:moveTo>
                                <a:lnTo>
                                  <a:pt x="36" y="109"/>
                                </a:lnTo>
                                <a:lnTo>
                                  <a:pt x="0" y="116"/>
                                </a:lnTo>
                                <a:lnTo>
                                  <a:pt x="2" y="149"/>
                                </a:lnTo>
                                <a:lnTo>
                                  <a:pt x="62" y="130"/>
                                </a:lnTo>
                                <a:lnTo>
                                  <a:pt x="55" y="9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796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99">
                                <a:moveTo>
                                  <a:pt x="14" y="33"/>
                                </a:moveTo>
                                <a:lnTo>
                                  <a:pt x="52" y="164"/>
                                </a:lnTo>
                                <a:lnTo>
                                  <a:pt x="0" y="171"/>
                                </a:lnTo>
                                <a:lnTo>
                                  <a:pt x="7" y="199"/>
                                </a:lnTo>
                                <a:lnTo>
                                  <a:pt x="81" y="180"/>
                                </a:lnTo>
                                <a:lnTo>
                                  <a:pt x="38" y="0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87880"/>
                            <a:ext cx="66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4">
                                <a:moveTo>
                                  <a:pt x="47" y="12"/>
                                </a:moveTo>
                                <a:lnTo>
                                  <a:pt x="43" y="102"/>
                                </a:lnTo>
                                <a:lnTo>
                                  <a:pt x="2" y="104"/>
                                </a:lnTo>
                                <a:lnTo>
                                  <a:pt x="0" y="154"/>
                                </a:lnTo>
                                <a:lnTo>
                                  <a:pt x="64" y="154"/>
                                </a:lnTo>
                                <a:lnTo>
                                  <a:pt x="102" y="0"/>
                                </a:lnTo>
                                <a:lnTo>
                                  <a:pt x="47" y="12"/>
                                </a:lnTo>
                                <a:lnTo>
                                  <a:pt x="4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39360"/>
                            <a:ext cx="87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49">
                                <a:moveTo>
                                  <a:pt x="92" y="0"/>
                                </a:moveTo>
                                <a:lnTo>
                                  <a:pt x="57" y="111"/>
                                </a:lnTo>
                                <a:lnTo>
                                  <a:pt x="0" y="111"/>
                                </a:lnTo>
                                <a:lnTo>
                                  <a:pt x="2" y="137"/>
                                </a:lnTo>
                                <a:lnTo>
                                  <a:pt x="80" y="149"/>
                                </a:lnTo>
                                <a:lnTo>
                                  <a:pt x="133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79320"/>
                            <a:ext cx="76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40">
                                <a:moveTo>
                                  <a:pt x="109" y="0"/>
                                </a:moveTo>
                                <a:lnTo>
                                  <a:pt x="71" y="116"/>
                                </a:lnTo>
                                <a:lnTo>
                                  <a:pt x="0" y="116"/>
                                </a:lnTo>
                                <a:lnTo>
                                  <a:pt x="7" y="140"/>
                                </a:lnTo>
                                <a:lnTo>
                                  <a:pt x="93" y="140"/>
                                </a:lnTo>
                                <a:lnTo>
                                  <a:pt x="117" y="24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67932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87">
                                <a:moveTo>
                                  <a:pt x="62" y="24"/>
                                </a:moveTo>
                                <a:lnTo>
                                  <a:pt x="69" y="147"/>
                                </a:lnTo>
                                <a:lnTo>
                                  <a:pt x="0" y="154"/>
                                </a:lnTo>
                                <a:lnTo>
                                  <a:pt x="0" y="187"/>
                                </a:lnTo>
                                <a:lnTo>
                                  <a:pt x="107" y="170"/>
                                </a:lnTo>
                                <a:lnTo>
                                  <a:pt x="100" y="0"/>
                                </a:lnTo>
                                <a:lnTo>
                                  <a:pt x="62" y="24"/>
                                </a:lnTo>
                                <a:lnTo>
                                  <a:pt x="6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695880"/>
                            <a:ext cx="49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0">
                                <a:moveTo>
                                  <a:pt x="47" y="0"/>
                                </a:moveTo>
                                <a:lnTo>
                                  <a:pt x="40" y="132"/>
                                </a:lnTo>
                                <a:lnTo>
                                  <a:pt x="0" y="163"/>
                                </a:lnTo>
                                <a:lnTo>
                                  <a:pt x="14" y="180"/>
                                </a:lnTo>
                                <a:lnTo>
                                  <a:pt x="69" y="156"/>
                                </a:lnTo>
                                <a:lnTo>
                                  <a:pt x="76" y="16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682560"/>
                            <a:ext cx="45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10">
                                <a:moveTo>
                                  <a:pt x="41" y="0"/>
                                </a:moveTo>
                                <a:lnTo>
                                  <a:pt x="50" y="149"/>
                                </a:lnTo>
                                <a:lnTo>
                                  <a:pt x="0" y="184"/>
                                </a:lnTo>
                                <a:lnTo>
                                  <a:pt x="7" y="210"/>
                                </a:lnTo>
                                <a:lnTo>
                                  <a:pt x="69" y="163"/>
                                </a:lnTo>
                                <a:lnTo>
                                  <a:pt x="69" y="38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703440"/>
                            <a:ext cx="475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83">
                                <a:moveTo>
                                  <a:pt x="30" y="3"/>
                                </a:moveTo>
                                <a:lnTo>
                                  <a:pt x="45" y="112"/>
                                </a:lnTo>
                                <a:lnTo>
                                  <a:pt x="0" y="152"/>
                                </a:lnTo>
                                <a:lnTo>
                                  <a:pt x="4" y="183"/>
                                </a:lnTo>
                                <a:lnTo>
                                  <a:pt x="73" y="133"/>
                                </a:lnTo>
                                <a:lnTo>
                                  <a:pt x="57" y="0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709920"/>
                            <a:ext cx="45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75">
                                <a:moveTo>
                                  <a:pt x="38" y="0"/>
                                </a:moveTo>
                                <a:lnTo>
                                  <a:pt x="50" y="133"/>
                                </a:lnTo>
                                <a:lnTo>
                                  <a:pt x="0" y="140"/>
                                </a:lnTo>
                                <a:lnTo>
                                  <a:pt x="0" y="175"/>
                                </a:lnTo>
                                <a:lnTo>
                                  <a:pt x="69" y="154"/>
                                </a:lnTo>
                                <a:lnTo>
                                  <a:pt x="69" y="14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72000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40">
                                <a:moveTo>
                                  <a:pt x="29" y="0"/>
                                </a:moveTo>
                                <a:lnTo>
                                  <a:pt x="29" y="97"/>
                                </a:lnTo>
                                <a:lnTo>
                                  <a:pt x="0" y="111"/>
                                </a:lnTo>
                                <a:lnTo>
                                  <a:pt x="0" y="140"/>
                                </a:lnTo>
                                <a:lnTo>
                                  <a:pt x="76" y="119"/>
                                </a:lnTo>
                                <a:lnTo>
                                  <a:pt x="62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685800"/>
                            <a:ext cx="417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6">
                                <a:moveTo>
                                  <a:pt x="38" y="29"/>
                                </a:moveTo>
                                <a:lnTo>
                                  <a:pt x="38" y="140"/>
                                </a:lnTo>
                                <a:lnTo>
                                  <a:pt x="0" y="145"/>
                                </a:lnTo>
                                <a:lnTo>
                                  <a:pt x="0" y="166"/>
                                </a:lnTo>
                                <a:lnTo>
                                  <a:pt x="61" y="161"/>
                                </a:lnTo>
                                <a:lnTo>
                                  <a:pt x="64" y="0"/>
                                </a:lnTo>
                                <a:lnTo>
                                  <a:pt x="59" y="3"/>
                                </a:lnTo>
                                <a:lnTo>
                                  <a:pt x="49" y="10"/>
                                </a:lnTo>
                                <a:lnTo>
                                  <a:pt x="40" y="19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679320"/>
                            <a:ext cx="34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68">
                                <a:moveTo>
                                  <a:pt x="9" y="26"/>
                                </a:moveTo>
                                <a:lnTo>
                                  <a:pt x="23" y="135"/>
                                </a:lnTo>
                                <a:lnTo>
                                  <a:pt x="0" y="154"/>
                                </a:lnTo>
                                <a:lnTo>
                                  <a:pt x="9" y="168"/>
                                </a:lnTo>
                                <a:lnTo>
                                  <a:pt x="52" y="140"/>
                                </a:lnTo>
                                <a:lnTo>
                                  <a:pt x="35" y="0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95800"/>
                            <a:ext cx="680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8">
                                <a:moveTo>
                                  <a:pt x="57" y="0"/>
                                </a:moveTo>
                                <a:lnTo>
                                  <a:pt x="73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208"/>
                                </a:lnTo>
                                <a:lnTo>
                                  <a:pt x="104" y="208"/>
                                </a:lnTo>
                                <a:lnTo>
                                  <a:pt x="9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630000"/>
                            <a:ext cx="54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94">
                                <a:moveTo>
                                  <a:pt x="48" y="4"/>
                                </a:moveTo>
                                <a:lnTo>
                                  <a:pt x="50" y="144"/>
                                </a:lnTo>
                                <a:lnTo>
                                  <a:pt x="0" y="182"/>
                                </a:lnTo>
                                <a:lnTo>
                                  <a:pt x="33" y="194"/>
                                </a:lnTo>
                                <a:lnTo>
                                  <a:pt x="83" y="146"/>
                                </a:lnTo>
                                <a:lnTo>
                                  <a:pt x="74" y="0"/>
                                </a:lnTo>
                                <a:lnTo>
                                  <a:pt x="48" y="4"/>
                                </a:lnTo>
                                <a:lnTo>
                                  <a:pt x="4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605160"/>
                            <a:ext cx="792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9">
                                <a:moveTo>
                                  <a:pt x="64" y="0"/>
                                </a:moveTo>
                                <a:lnTo>
                                  <a:pt x="79" y="133"/>
                                </a:lnTo>
                                <a:lnTo>
                                  <a:pt x="0" y="163"/>
                                </a:lnTo>
                                <a:lnTo>
                                  <a:pt x="22" y="189"/>
                                </a:lnTo>
                                <a:lnTo>
                                  <a:pt x="117" y="152"/>
                                </a:lnTo>
                                <a:lnTo>
                                  <a:pt x="121" y="5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0"/>
                            <a:ext cx="1112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59">
                                <a:moveTo>
                                  <a:pt x="67" y="62"/>
                                </a:moveTo>
                                <a:lnTo>
                                  <a:pt x="67" y="57"/>
                                </a:lnTo>
                                <a:lnTo>
                                  <a:pt x="69" y="47"/>
                                </a:lnTo>
                                <a:lnTo>
                                  <a:pt x="72" y="33"/>
                                </a:lnTo>
                                <a:lnTo>
                                  <a:pt x="74" y="21"/>
                                </a:lnTo>
                                <a:lnTo>
                                  <a:pt x="60" y="5"/>
                                </a:lnTo>
                                <a:lnTo>
                                  <a:pt x="41" y="0"/>
                                </a:lnTo>
                                <a:lnTo>
                                  <a:pt x="19" y="5"/>
                                </a:lnTo>
                                <a:lnTo>
                                  <a:pt x="8" y="24"/>
                                </a:lnTo>
                                <a:lnTo>
                                  <a:pt x="0" y="45"/>
                                </a:lnTo>
                                <a:lnTo>
                                  <a:pt x="10" y="66"/>
                                </a:lnTo>
                                <a:lnTo>
                                  <a:pt x="22" y="71"/>
                                </a:lnTo>
                                <a:lnTo>
                                  <a:pt x="34" y="73"/>
                                </a:lnTo>
                                <a:lnTo>
                                  <a:pt x="46" y="73"/>
                                </a:lnTo>
                                <a:lnTo>
                                  <a:pt x="50" y="76"/>
                                </a:lnTo>
                                <a:lnTo>
                                  <a:pt x="53" y="83"/>
                                </a:lnTo>
                                <a:lnTo>
                                  <a:pt x="55" y="95"/>
                                </a:lnTo>
                                <a:lnTo>
                                  <a:pt x="62" y="111"/>
                                </a:lnTo>
                                <a:lnTo>
                                  <a:pt x="69" y="128"/>
                                </a:lnTo>
                                <a:lnTo>
                                  <a:pt x="76" y="147"/>
                                </a:lnTo>
                                <a:lnTo>
                                  <a:pt x="79" y="159"/>
                                </a:lnTo>
                                <a:lnTo>
                                  <a:pt x="84" y="170"/>
                                </a:lnTo>
                                <a:lnTo>
                                  <a:pt x="86" y="185"/>
                                </a:lnTo>
                                <a:lnTo>
                                  <a:pt x="93" y="199"/>
                                </a:lnTo>
                                <a:lnTo>
                                  <a:pt x="95" y="211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39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68"/>
                                </a:lnTo>
                                <a:lnTo>
                                  <a:pt x="112" y="282"/>
                                </a:lnTo>
                                <a:lnTo>
                                  <a:pt x="117" y="296"/>
                                </a:lnTo>
                                <a:lnTo>
                                  <a:pt x="122" y="310"/>
                                </a:lnTo>
                                <a:lnTo>
                                  <a:pt x="124" y="322"/>
                                </a:lnTo>
                                <a:lnTo>
                                  <a:pt x="126" y="334"/>
                                </a:lnTo>
                                <a:lnTo>
                                  <a:pt x="129" y="346"/>
                                </a:lnTo>
                                <a:lnTo>
                                  <a:pt x="133" y="360"/>
                                </a:lnTo>
                                <a:lnTo>
                                  <a:pt x="138" y="381"/>
                                </a:lnTo>
                                <a:lnTo>
                                  <a:pt x="143" y="402"/>
                                </a:lnTo>
                                <a:lnTo>
                                  <a:pt x="143" y="417"/>
                                </a:lnTo>
                                <a:lnTo>
                                  <a:pt x="145" y="431"/>
                                </a:lnTo>
                                <a:lnTo>
                                  <a:pt x="145" y="438"/>
                                </a:lnTo>
                                <a:lnTo>
                                  <a:pt x="148" y="447"/>
                                </a:lnTo>
                                <a:lnTo>
                                  <a:pt x="148" y="457"/>
                                </a:lnTo>
                                <a:lnTo>
                                  <a:pt x="148" y="459"/>
                                </a:lnTo>
                                <a:lnTo>
                                  <a:pt x="169" y="459"/>
                                </a:lnTo>
                                <a:lnTo>
                                  <a:pt x="169" y="455"/>
                                </a:lnTo>
                                <a:lnTo>
                                  <a:pt x="169" y="445"/>
                                </a:lnTo>
                                <a:lnTo>
                                  <a:pt x="167" y="436"/>
                                </a:lnTo>
                                <a:lnTo>
                                  <a:pt x="164" y="426"/>
                                </a:lnTo>
                                <a:lnTo>
                                  <a:pt x="162" y="412"/>
                                </a:lnTo>
                                <a:lnTo>
                                  <a:pt x="162" y="398"/>
                                </a:lnTo>
                                <a:lnTo>
                                  <a:pt x="157" y="374"/>
                                </a:lnTo>
                                <a:lnTo>
                                  <a:pt x="152" y="355"/>
                                </a:lnTo>
                                <a:lnTo>
                                  <a:pt x="148" y="341"/>
                                </a:lnTo>
                                <a:lnTo>
                                  <a:pt x="145" y="329"/>
                                </a:lnTo>
                                <a:lnTo>
                                  <a:pt x="143" y="315"/>
                                </a:lnTo>
                                <a:lnTo>
                                  <a:pt x="141" y="303"/>
                                </a:lnTo>
                                <a:lnTo>
                                  <a:pt x="136" y="286"/>
                                </a:lnTo>
                                <a:lnTo>
                                  <a:pt x="133" y="272"/>
                                </a:lnTo>
                                <a:lnTo>
                                  <a:pt x="129" y="258"/>
                                </a:lnTo>
                                <a:lnTo>
                                  <a:pt x="126" y="244"/>
                                </a:lnTo>
                                <a:lnTo>
                                  <a:pt x="122" y="230"/>
                                </a:lnTo>
                                <a:lnTo>
                                  <a:pt x="119" y="215"/>
                                </a:lnTo>
                                <a:lnTo>
                                  <a:pt x="114" y="201"/>
                                </a:lnTo>
                                <a:lnTo>
                                  <a:pt x="112" y="189"/>
                                </a:lnTo>
                                <a:lnTo>
                                  <a:pt x="107" y="175"/>
                                </a:lnTo>
                                <a:lnTo>
                                  <a:pt x="103" y="161"/>
                                </a:lnTo>
                                <a:lnTo>
                                  <a:pt x="98" y="147"/>
                                </a:lnTo>
                                <a:lnTo>
                                  <a:pt x="95" y="137"/>
                                </a:lnTo>
                                <a:lnTo>
                                  <a:pt x="88" y="116"/>
                                </a:lnTo>
                                <a:lnTo>
                                  <a:pt x="81" y="97"/>
                                </a:lnTo>
                                <a:lnTo>
                                  <a:pt x="74" y="81"/>
                                </a:lnTo>
                                <a:lnTo>
                                  <a:pt x="69" y="71"/>
                                </a:lnTo>
                                <a:lnTo>
                                  <a:pt x="67" y="62"/>
                                </a:lnTo>
                                <a:lnTo>
                                  <a:pt x="6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89440"/>
                            <a:ext cx="3142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490">
                                <a:moveTo>
                                  <a:pt x="477" y="43"/>
                                </a:moveTo>
                                <a:lnTo>
                                  <a:pt x="470" y="38"/>
                                </a:lnTo>
                                <a:lnTo>
                                  <a:pt x="456" y="33"/>
                                </a:lnTo>
                                <a:lnTo>
                                  <a:pt x="444" y="29"/>
                                </a:lnTo>
                                <a:lnTo>
                                  <a:pt x="432" y="26"/>
                                </a:lnTo>
                                <a:lnTo>
                                  <a:pt x="418" y="21"/>
                                </a:lnTo>
                                <a:lnTo>
                                  <a:pt x="404" y="19"/>
                                </a:lnTo>
                                <a:lnTo>
                                  <a:pt x="387" y="12"/>
                                </a:lnTo>
                                <a:lnTo>
                                  <a:pt x="371" y="10"/>
                                </a:lnTo>
                                <a:lnTo>
                                  <a:pt x="354" y="5"/>
                                </a:lnTo>
                                <a:lnTo>
                                  <a:pt x="337" y="2"/>
                                </a:lnTo>
                                <a:lnTo>
                                  <a:pt x="316" y="0"/>
                                </a:lnTo>
                                <a:lnTo>
                                  <a:pt x="297" y="0"/>
                                </a:lnTo>
                                <a:lnTo>
                                  <a:pt x="278" y="0"/>
                                </a:lnTo>
                                <a:lnTo>
                                  <a:pt x="261" y="2"/>
                                </a:lnTo>
                                <a:lnTo>
                                  <a:pt x="240" y="2"/>
                                </a:lnTo>
                                <a:lnTo>
                                  <a:pt x="223" y="5"/>
                                </a:lnTo>
                                <a:lnTo>
                                  <a:pt x="204" y="7"/>
                                </a:lnTo>
                                <a:lnTo>
                                  <a:pt x="192" y="14"/>
                                </a:lnTo>
                                <a:lnTo>
                                  <a:pt x="176" y="21"/>
                                </a:lnTo>
                                <a:lnTo>
                                  <a:pt x="162" y="29"/>
                                </a:lnTo>
                                <a:lnTo>
                                  <a:pt x="147" y="36"/>
                                </a:lnTo>
                                <a:lnTo>
                                  <a:pt x="133" y="47"/>
                                </a:lnTo>
                                <a:lnTo>
                                  <a:pt x="119" y="55"/>
                                </a:lnTo>
                                <a:lnTo>
                                  <a:pt x="105" y="66"/>
                                </a:lnTo>
                                <a:lnTo>
                                  <a:pt x="93" y="76"/>
                                </a:lnTo>
                                <a:lnTo>
                                  <a:pt x="81" y="90"/>
                                </a:lnTo>
                                <a:lnTo>
                                  <a:pt x="69" y="102"/>
                                </a:lnTo>
                                <a:lnTo>
                                  <a:pt x="59" y="116"/>
                                </a:lnTo>
                                <a:lnTo>
                                  <a:pt x="52" y="130"/>
                                </a:lnTo>
                                <a:lnTo>
                                  <a:pt x="45" y="145"/>
                                </a:lnTo>
                                <a:lnTo>
                                  <a:pt x="36" y="156"/>
                                </a:lnTo>
                                <a:lnTo>
                                  <a:pt x="29" y="168"/>
                                </a:lnTo>
                                <a:lnTo>
                                  <a:pt x="21" y="182"/>
                                </a:lnTo>
                                <a:lnTo>
                                  <a:pt x="17" y="197"/>
                                </a:lnTo>
                                <a:lnTo>
                                  <a:pt x="12" y="211"/>
                                </a:lnTo>
                                <a:lnTo>
                                  <a:pt x="10" y="225"/>
                                </a:lnTo>
                                <a:lnTo>
                                  <a:pt x="5" y="239"/>
                                </a:lnTo>
                                <a:lnTo>
                                  <a:pt x="5" y="256"/>
                                </a:lnTo>
                                <a:lnTo>
                                  <a:pt x="5" y="268"/>
                                </a:lnTo>
                                <a:lnTo>
                                  <a:pt x="0" y="282"/>
                                </a:lnTo>
                                <a:lnTo>
                                  <a:pt x="0" y="296"/>
                                </a:lnTo>
                                <a:lnTo>
                                  <a:pt x="5" y="310"/>
                                </a:lnTo>
                                <a:lnTo>
                                  <a:pt x="5" y="324"/>
                                </a:lnTo>
                                <a:lnTo>
                                  <a:pt x="5" y="339"/>
                                </a:lnTo>
                                <a:lnTo>
                                  <a:pt x="7" y="353"/>
                                </a:lnTo>
                                <a:lnTo>
                                  <a:pt x="12" y="367"/>
                                </a:lnTo>
                                <a:lnTo>
                                  <a:pt x="19" y="388"/>
                                </a:lnTo>
                                <a:lnTo>
                                  <a:pt x="31" y="410"/>
                                </a:lnTo>
                                <a:lnTo>
                                  <a:pt x="45" y="429"/>
                                </a:lnTo>
                                <a:lnTo>
                                  <a:pt x="67" y="448"/>
                                </a:lnTo>
                                <a:lnTo>
                                  <a:pt x="76" y="452"/>
                                </a:lnTo>
                                <a:lnTo>
                                  <a:pt x="88" y="459"/>
                                </a:lnTo>
                                <a:lnTo>
                                  <a:pt x="102" y="466"/>
                                </a:lnTo>
                                <a:lnTo>
                                  <a:pt x="116" y="474"/>
                                </a:lnTo>
                                <a:lnTo>
                                  <a:pt x="131" y="478"/>
                                </a:lnTo>
                                <a:lnTo>
                                  <a:pt x="147" y="483"/>
                                </a:lnTo>
                                <a:lnTo>
                                  <a:pt x="164" y="485"/>
                                </a:lnTo>
                                <a:lnTo>
                                  <a:pt x="185" y="490"/>
                                </a:lnTo>
                                <a:lnTo>
                                  <a:pt x="204" y="488"/>
                                </a:lnTo>
                                <a:lnTo>
                                  <a:pt x="223" y="488"/>
                                </a:lnTo>
                                <a:lnTo>
                                  <a:pt x="245" y="488"/>
                                </a:lnTo>
                                <a:lnTo>
                                  <a:pt x="266" y="488"/>
                                </a:lnTo>
                                <a:lnTo>
                                  <a:pt x="287" y="485"/>
                                </a:lnTo>
                                <a:lnTo>
                                  <a:pt x="309" y="483"/>
                                </a:lnTo>
                                <a:lnTo>
                                  <a:pt x="330" y="481"/>
                                </a:lnTo>
                                <a:lnTo>
                                  <a:pt x="352" y="481"/>
                                </a:lnTo>
                                <a:lnTo>
                                  <a:pt x="368" y="476"/>
                                </a:lnTo>
                                <a:lnTo>
                                  <a:pt x="387" y="474"/>
                                </a:lnTo>
                                <a:lnTo>
                                  <a:pt x="401" y="471"/>
                                </a:lnTo>
                                <a:lnTo>
                                  <a:pt x="413" y="469"/>
                                </a:lnTo>
                                <a:lnTo>
                                  <a:pt x="432" y="466"/>
                                </a:lnTo>
                                <a:lnTo>
                                  <a:pt x="442" y="466"/>
                                </a:lnTo>
                                <a:lnTo>
                                  <a:pt x="458" y="216"/>
                                </a:lnTo>
                                <a:lnTo>
                                  <a:pt x="477" y="43"/>
                                </a:lnTo>
                                <a:lnTo>
                                  <a:pt x="47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340920"/>
                            <a:ext cx="3682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627">
                                <a:moveTo>
                                  <a:pt x="59" y="128"/>
                                </a:moveTo>
                                <a:lnTo>
                                  <a:pt x="128" y="0"/>
                                </a:lnTo>
                                <a:lnTo>
                                  <a:pt x="199" y="123"/>
                                </a:lnTo>
                                <a:lnTo>
                                  <a:pt x="275" y="59"/>
                                </a:lnTo>
                                <a:lnTo>
                                  <a:pt x="271" y="125"/>
                                </a:lnTo>
                                <a:lnTo>
                                  <a:pt x="370" y="125"/>
                                </a:lnTo>
                                <a:lnTo>
                                  <a:pt x="313" y="168"/>
                                </a:lnTo>
                                <a:lnTo>
                                  <a:pt x="446" y="225"/>
                                </a:lnTo>
                                <a:lnTo>
                                  <a:pt x="370" y="282"/>
                                </a:lnTo>
                                <a:lnTo>
                                  <a:pt x="458" y="303"/>
                                </a:lnTo>
                                <a:lnTo>
                                  <a:pt x="416" y="322"/>
                                </a:lnTo>
                                <a:lnTo>
                                  <a:pt x="560" y="400"/>
                                </a:lnTo>
                                <a:lnTo>
                                  <a:pt x="416" y="383"/>
                                </a:lnTo>
                                <a:lnTo>
                                  <a:pt x="451" y="416"/>
                                </a:lnTo>
                                <a:lnTo>
                                  <a:pt x="385" y="421"/>
                                </a:lnTo>
                                <a:lnTo>
                                  <a:pt x="430" y="490"/>
                                </a:lnTo>
                                <a:lnTo>
                                  <a:pt x="328" y="480"/>
                                </a:lnTo>
                                <a:lnTo>
                                  <a:pt x="385" y="542"/>
                                </a:lnTo>
                                <a:lnTo>
                                  <a:pt x="266" y="521"/>
                                </a:lnTo>
                                <a:lnTo>
                                  <a:pt x="266" y="594"/>
                                </a:lnTo>
                                <a:lnTo>
                                  <a:pt x="188" y="516"/>
                                </a:lnTo>
                                <a:lnTo>
                                  <a:pt x="173" y="580"/>
                                </a:lnTo>
                                <a:lnTo>
                                  <a:pt x="123" y="502"/>
                                </a:lnTo>
                                <a:lnTo>
                                  <a:pt x="81" y="627"/>
                                </a:lnTo>
                                <a:lnTo>
                                  <a:pt x="9" y="492"/>
                                </a:lnTo>
                                <a:lnTo>
                                  <a:pt x="9" y="258"/>
                                </a:lnTo>
                                <a:lnTo>
                                  <a:pt x="0" y="123"/>
                                </a:lnTo>
                                <a:lnTo>
                                  <a:pt x="59" y="128"/>
                                </a:lnTo>
                                <a:lnTo>
                                  <a:pt x="59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321480"/>
                            <a:ext cx="29088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632">
                                <a:moveTo>
                                  <a:pt x="79" y="161"/>
                                </a:moveTo>
                                <a:lnTo>
                                  <a:pt x="204" y="12"/>
                                </a:lnTo>
                                <a:lnTo>
                                  <a:pt x="202" y="119"/>
                                </a:lnTo>
                                <a:lnTo>
                                  <a:pt x="231" y="45"/>
                                </a:lnTo>
                                <a:lnTo>
                                  <a:pt x="278" y="121"/>
                                </a:lnTo>
                                <a:lnTo>
                                  <a:pt x="280" y="0"/>
                                </a:lnTo>
                                <a:lnTo>
                                  <a:pt x="309" y="100"/>
                                </a:lnTo>
                                <a:lnTo>
                                  <a:pt x="368" y="36"/>
                                </a:lnTo>
                                <a:lnTo>
                                  <a:pt x="330" y="133"/>
                                </a:lnTo>
                                <a:lnTo>
                                  <a:pt x="435" y="131"/>
                                </a:lnTo>
                                <a:lnTo>
                                  <a:pt x="361" y="171"/>
                                </a:lnTo>
                                <a:lnTo>
                                  <a:pt x="392" y="195"/>
                                </a:lnTo>
                                <a:lnTo>
                                  <a:pt x="328" y="204"/>
                                </a:lnTo>
                                <a:lnTo>
                                  <a:pt x="375" y="254"/>
                                </a:lnTo>
                                <a:lnTo>
                                  <a:pt x="340" y="268"/>
                                </a:lnTo>
                                <a:lnTo>
                                  <a:pt x="442" y="294"/>
                                </a:lnTo>
                                <a:lnTo>
                                  <a:pt x="345" y="308"/>
                                </a:lnTo>
                                <a:lnTo>
                                  <a:pt x="390" y="372"/>
                                </a:lnTo>
                                <a:lnTo>
                                  <a:pt x="340" y="353"/>
                                </a:lnTo>
                                <a:lnTo>
                                  <a:pt x="411" y="436"/>
                                </a:lnTo>
                                <a:lnTo>
                                  <a:pt x="321" y="408"/>
                                </a:lnTo>
                                <a:lnTo>
                                  <a:pt x="364" y="474"/>
                                </a:lnTo>
                                <a:lnTo>
                                  <a:pt x="330" y="490"/>
                                </a:lnTo>
                                <a:lnTo>
                                  <a:pt x="413" y="498"/>
                                </a:lnTo>
                                <a:lnTo>
                                  <a:pt x="321" y="538"/>
                                </a:lnTo>
                                <a:lnTo>
                                  <a:pt x="340" y="630"/>
                                </a:lnTo>
                                <a:lnTo>
                                  <a:pt x="252" y="550"/>
                                </a:lnTo>
                                <a:lnTo>
                                  <a:pt x="280" y="630"/>
                                </a:lnTo>
                                <a:lnTo>
                                  <a:pt x="193" y="571"/>
                                </a:lnTo>
                                <a:lnTo>
                                  <a:pt x="188" y="632"/>
                                </a:lnTo>
                                <a:lnTo>
                                  <a:pt x="138" y="561"/>
                                </a:lnTo>
                                <a:lnTo>
                                  <a:pt x="76" y="623"/>
                                </a:lnTo>
                                <a:lnTo>
                                  <a:pt x="93" y="550"/>
                                </a:lnTo>
                                <a:lnTo>
                                  <a:pt x="0" y="590"/>
                                </a:lnTo>
                                <a:lnTo>
                                  <a:pt x="5" y="483"/>
                                </a:lnTo>
                                <a:lnTo>
                                  <a:pt x="5" y="263"/>
                                </a:lnTo>
                                <a:lnTo>
                                  <a:pt x="79" y="161"/>
                                </a:lnTo>
                                <a:lnTo>
                                  <a:pt x="7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11760"/>
                            <a:ext cx="3308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668">
                                <a:moveTo>
                                  <a:pt x="135" y="135"/>
                                </a:moveTo>
                                <a:lnTo>
                                  <a:pt x="266" y="0"/>
                                </a:lnTo>
                                <a:lnTo>
                                  <a:pt x="271" y="116"/>
                                </a:lnTo>
                                <a:lnTo>
                                  <a:pt x="299" y="48"/>
                                </a:lnTo>
                                <a:lnTo>
                                  <a:pt x="330" y="140"/>
                                </a:lnTo>
                                <a:lnTo>
                                  <a:pt x="342" y="76"/>
                                </a:lnTo>
                                <a:lnTo>
                                  <a:pt x="351" y="140"/>
                                </a:lnTo>
                                <a:lnTo>
                                  <a:pt x="458" y="14"/>
                                </a:lnTo>
                                <a:lnTo>
                                  <a:pt x="418" y="161"/>
                                </a:lnTo>
                                <a:lnTo>
                                  <a:pt x="465" y="175"/>
                                </a:lnTo>
                                <a:lnTo>
                                  <a:pt x="430" y="190"/>
                                </a:lnTo>
                                <a:lnTo>
                                  <a:pt x="503" y="209"/>
                                </a:lnTo>
                                <a:lnTo>
                                  <a:pt x="373" y="270"/>
                                </a:lnTo>
                                <a:lnTo>
                                  <a:pt x="458" y="272"/>
                                </a:lnTo>
                                <a:lnTo>
                                  <a:pt x="394" y="317"/>
                                </a:lnTo>
                                <a:lnTo>
                                  <a:pt x="477" y="348"/>
                                </a:lnTo>
                                <a:lnTo>
                                  <a:pt x="377" y="355"/>
                                </a:lnTo>
                                <a:lnTo>
                                  <a:pt x="437" y="412"/>
                                </a:lnTo>
                                <a:lnTo>
                                  <a:pt x="328" y="400"/>
                                </a:lnTo>
                                <a:lnTo>
                                  <a:pt x="401" y="467"/>
                                </a:lnTo>
                                <a:lnTo>
                                  <a:pt x="330" y="467"/>
                                </a:lnTo>
                                <a:lnTo>
                                  <a:pt x="401" y="512"/>
                                </a:lnTo>
                                <a:lnTo>
                                  <a:pt x="328" y="533"/>
                                </a:lnTo>
                                <a:lnTo>
                                  <a:pt x="385" y="611"/>
                                </a:lnTo>
                                <a:lnTo>
                                  <a:pt x="304" y="559"/>
                                </a:lnTo>
                                <a:lnTo>
                                  <a:pt x="297" y="656"/>
                                </a:lnTo>
                                <a:lnTo>
                                  <a:pt x="244" y="578"/>
                                </a:lnTo>
                                <a:lnTo>
                                  <a:pt x="242" y="668"/>
                                </a:lnTo>
                                <a:lnTo>
                                  <a:pt x="183" y="568"/>
                                </a:lnTo>
                                <a:lnTo>
                                  <a:pt x="145" y="644"/>
                                </a:lnTo>
                                <a:lnTo>
                                  <a:pt x="138" y="542"/>
                                </a:lnTo>
                                <a:lnTo>
                                  <a:pt x="59" y="630"/>
                                </a:lnTo>
                                <a:lnTo>
                                  <a:pt x="76" y="542"/>
                                </a:lnTo>
                                <a:lnTo>
                                  <a:pt x="19" y="597"/>
                                </a:lnTo>
                                <a:lnTo>
                                  <a:pt x="0" y="438"/>
                                </a:lnTo>
                                <a:lnTo>
                                  <a:pt x="45" y="228"/>
                                </a:lnTo>
                                <a:lnTo>
                                  <a:pt x="135" y="135"/>
                                </a:lnTo>
                                <a:lnTo>
                                  <a:pt x="13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30400"/>
                            <a:ext cx="27252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743">
                                <a:moveTo>
                                  <a:pt x="69" y="120"/>
                                </a:moveTo>
                                <a:lnTo>
                                  <a:pt x="159" y="0"/>
                                </a:lnTo>
                                <a:lnTo>
                                  <a:pt x="176" y="111"/>
                                </a:lnTo>
                                <a:lnTo>
                                  <a:pt x="247" y="37"/>
                                </a:lnTo>
                                <a:lnTo>
                                  <a:pt x="240" y="134"/>
                                </a:lnTo>
                                <a:lnTo>
                                  <a:pt x="316" y="97"/>
                                </a:lnTo>
                                <a:lnTo>
                                  <a:pt x="309" y="184"/>
                                </a:lnTo>
                                <a:lnTo>
                                  <a:pt x="397" y="172"/>
                                </a:lnTo>
                                <a:lnTo>
                                  <a:pt x="319" y="227"/>
                                </a:lnTo>
                                <a:lnTo>
                                  <a:pt x="402" y="255"/>
                                </a:lnTo>
                                <a:lnTo>
                                  <a:pt x="345" y="288"/>
                                </a:lnTo>
                                <a:lnTo>
                                  <a:pt x="414" y="364"/>
                                </a:lnTo>
                                <a:lnTo>
                                  <a:pt x="309" y="366"/>
                                </a:lnTo>
                                <a:lnTo>
                                  <a:pt x="323" y="414"/>
                                </a:lnTo>
                                <a:lnTo>
                                  <a:pt x="269" y="426"/>
                                </a:lnTo>
                                <a:lnTo>
                                  <a:pt x="319" y="506"/>
                                </a:lnTo>
                                <a:lnTo>
                                  <a:pt x="243" y="506"/>
                                </a:lnTo>
                                <a:lnTo>
                                  <a:pt x="352" y="587"/>
                                </a:lnTo>
                                <a:lnTo>
                                  <a:pt x="238" y="587"/>
                                </a:lnTo>
                                <a:lnTo>
                                  <a:pt x="269" y="677"/>
                                </a:lnTo>
                                <a:lnTo>
                                  <a:pt x="219" y="641"/>
                                </a:lnTo>
                                <a:lnTo>
                                  <a:pt x="221" y="743"/>
                                </a:lnTo>
                                <a:lnTo>
                                  <a:pt x="164" y="643"/>
                                </a:lnTo>
                                <a:lnTo>
                                  <a:pt x="148" y="722"/>
                                </a:lnTo>
                                <a:lnTo>
                                  <a:pt x="124" y="613"/>
                                </a:lnTo>
                                <a:lnTo>
                                  <a:pt x="31" y="684"/>
                                </a:lnTo>
                                <a:lnTo>
                                  <a:pt x="72" y="579"/>
                                </a:lnTo>
                                <a:lnTo>
                                  <a:pt x="3" y="603"/>
                                </a:lnTo>
                                <a:lnTo>
                                  <a:pt x="3" y="473"/>
                                </a:lnTo>
                                <a:lnTo>
                                  <a:pt x="0" y="255"/>
                                </a:lnTo>
                                <a:lnTo>
                                  <a:pt x="69" y="120"/>
                                </a:lnTo>
                                <a:lnTo>
                                  <a:pt x="69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92240"/>
                            <a:ext cx="28908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670">
                                <a:moveTo>
                                  <a:pt x="26" y="163"/>
                                </a:moveTo>
                                <a:lnTo>
                                  <a:pt x="66" y="0"/>
                                </a:lnTo>
                                <a:lnTo>
                                  <a:pt x="85" y="118"/>
                                </a:lnTo>
                                <a:lnTo>
                                  <a:pt x="147" y="29"/>
                                </a:lnTo>
                                <a:lnTo>
                                  <a:pt x="149" y="111"/>
                                </a:lnTo>
                                <a:lnTo>
                                  <a:pt x="206" y="10"/>
                                </a:lnTo>
                                <a:lnTo>
                                  <a:pt x="213" y="107"/>
                                </a:lnTo>
                                <a:lnTo>
                                  <a:pt x="273" y="45"/>
                                </a:lnTo>
                                <a:lnTo>
                                  <a:pt x="280" y="147"/>
                                </a:lnTo>
                                <a:lnTo>
                                  <a:pt x="387" y="135"/>
                                </a:lnTo>
                                <a:lnTo>
                                  <a:pt x="318" y="178"/>
                                </a:lnTo>
                                <a:lnTo>
                                  <a:pt x="394" y="213"/>
                                </a:lnTo>
                                <a:lnTo>
                                  <a:pt x="332" y="242"/>
                                </a:lnTo>
                                <a:lnTo>
                                  <a:pt x="439" y="291"/>
                                </a:lnTo>
                                <a:lnTo>
                                  <a:pt x="266" y="294"/>
                                </a:lnTo>
                                <a:lnTo>
                                  <a:pt x="372" y="358"/>
                                </a:lnTo>
                                <a:lnTo>
                                  <a:pt x="292" y="362"/>
                                </a:lnTo>
                                <a:lnTo>
                                  <a:pt x="330" y="414"/>
                                </a:lnTo>
                                <a:lnTo>
                                  <a:pt x="273" y="417"/>
                                </a:lnTo>
                                <a:lnTo>
                                  <a:pt x="325" y="469"/>
                                </a:lnTo>
                                <a:lnTo>
                                  <a:pt x="287" y="502"/>
                                </a:lnTo>
                                <a:lnTo>
                                  <a:pt x="353" y="537"/>
                                </a:lnTo>
                                <a:lnTo>
                                  <a:pt x="273" y="580"/>
                                </a:lnTo>
                                <a:lnTo>
                                  <a:pt x="287" y="627"/>
                                </a:lnTo>
                                <a:lnTo>
                                  <a:pt x="206" y="580"/>
                                </a:lnTo>
                                <a:lnTo>
                                  <a:pt x="213" y="653"/>
                                </a:lnTo>
                                <a:lnTo>
                                  <a:pt x="156" y="585"/>
                                </a:lnTo>
                                <a:lnTo>
                                  <a:pt x="144" y="639"/>
                                </a:lnTo>
                                <a:lnTo>
                                  <a:pt x="130" y="592"/>
                                </a:lnTo>
                                <a:lnTo>
                                  <a:pt x="85" y="649"/>
                                </a:lnTo>
                                <a:lnTo>
                                  <a:pt x="85" y="601"/>
                                </a:lnTo>
                                <a:lnTo>
                                  <a:pt x="59" y="670"/>
                                </a:lnTo>
                                <a:lnTo>
                                  <a:pt x="12" y="478"/>
                                </a:lnTo>
                                <a:lnTo>
                                  <a:pt x="0" y="279"/>
                                </a:lnTo>
                                <a:lnTo>
                                  <a:pt x="26" y="163"/>
                                </a:lnTo>
                                <a:lnTo>
                                  <a:pt x="26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42920"/>
                            <a:ext cx="32904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16">
                                <a:moveTo>
                                  <a:pt x="43" y="284"/>
                                </a:moveTo>
                                <a:lnTo>
                                  <a:pt x="45" y="111"/>
                                </a:lnTo>
                                <a:lnTo>
                                  <a:pt x="112" y="227"/>
                                </a:lnTo>
                                <a:lnTo>
                                  <a:pt x="126" y="165"/>
                                </a:lnTo>
                                <a:lnTo>
                                  <a:pt x="159" y="208"/>
                                </a:lnTo>
                                <a:lnTo>
                                  <a:pt x="176" y="109"/>
                                </a:lnTo>
                                <a:lnTo>
                                  <a:pt x="218" y="206"/>
                                </a:lnTo>
                                <a:lnTo>
                                  <a:pt x="254" y="0"/>
                                </a:lnTo>
                                <a:lnTo>
                                  <a:pt x="285" y="206"/>
                                </a:lnTo>
                                <a:lnTo>
                                  <a:pt x="349" y="165"/>
                                </a:lnTo>
                                <a:lnTo>
                                  <a:pt x="311" y="220"/>
                                </a:lnTo>
                                <a:lnTo>
                                  <a:pt x="380" y="220"/>
                                </a:lnTo>
                                <a:lnTo>
                                  <a:pt x="332" y="260"/>
                                </a:lnTo>
                                <a:lnTo>
                                  <a:pt x="501" y="274"/>
                                </a:lnTo>
                                <a:lnTo>
                                  <a:pt x="356" y="319"/>
                                </a:lnTo>
                                <a:lnTo>
                                  <a:pt x="427" y="348"/>
                                </a:lnTo>
                                <a:lnTo>
                                  <a:pt x="356" y="362"/>
                                </a:lnTo>
                                <a:lnTo>
                                  <a:pt x="397" y="386"/>
                                </a:lnTo>
                                <a:lnTo>
                                  <a:pt x="318" y="435"/>
                                </a:lnTo>
                                <a:lnTo>
                                  <a:pt x="420" y="454"/>
                                </a:lnTo>
                                <a:lnTo>
                                  <a:pt x="330" y="483"/>
                                </a:lnTo>
                                <a:lnTo>
                                  <a:pt x="416" y="556"/>
                                </a:lnTo>
                                <a:lnTo>
                                  <a:pt x="351" y="563"/>
                                </a:lnTo>
                                <a:lnTo>
                                  <a:pt x="361" y="658"/>
                                </a:lnTo>
                                <a:lnTo>
                                  <a:pt x="325" y="651"/>
                                </a:lnTo>
                                <a:lnTo>
                                  <a:pt x="328" y="724"/>
                                </a:lnTo>
                                <a:lnTo>
                                  <a:pt x="292" y="670"/>
                                </a:lnTo>
                                <a:lnTo>
                                  <a:pt x="283" y="738"/>
                                </a:lnTo>
                                <a:lnTo>
                                  <a:pt x="245" y="663"/>
                                </a:lnTo>
                                <a:lnTo>
                                  <a:pt x="214" y="748"/>
                                </a:lnTo>
                                <a:lnTo>
                                  <a:pt x="152" y="674"/>
                                </a:lnTo>
                                <a:lnTo>
                                  <a:pt x="116" y="771"/>
                                </a:lnTo>
                                <a:lnTo>
                                  <a:pt x="57" y="693"/>
                                </a:lnTo>
                                <a:lnTo>
                                  <a:pt x="52" y="816"/>
                                </a:lnTo>
                                <a:lnTo>
                                  <a:pt x="0" y="655"/>
                                </a:lnTo>
                                <a:lnTo>
                                  <a:pt x="66" y="393"/>
                                </a:lnTo>
                                <a:lnTo>
                                  <a:pt x="43" y="284"/>
                                </a:lnTo>
                                <a:lnTo>
                                  <a:pt x="4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86840"/>
                            <a:ext cx="3564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764">
                                <a:moveTo>
                                  <a:pt x="48" y="255"/>
                                </a:moveTo>
                                <a:lnTo>
                                  <a:pt x="133" y="71"/>
                                </a:lnTo>
                                <a:lnTo>
                                  <a:pt x="150" y="191"/>
                                </a:lnTo>
                                <a:lnTo>
                                  <a:pt x="171" y="144"/>
                                </a:lnTo>
                                <a:lnTo>
                                  <a:pt x="197" y="210"/>
                                </a:lnTo>
                                <a:lnTo>
                                  <a:pt x="219" y="109"/>
                                </a:lnTo>
                                <a:lnTo>
                                  <a:pt x="261" y="175"/>
                                </a:lnTo>
                                <a:lnTo>
                                  <a:pt x="344" y="0"/>
                                </a:lnTo>
                                <a:lnTo>
                                  <a:pt x="373" y="198"/>
                                </a:lnTo>
                                <a:lnTo>
                                  <a:pt x="456" y="196"/>
                                </a:lnTo>
                                <a:lnTo>
                                  <a:pt x="418" y="246"/>
                                </a:lnTo>
                                <a:lnTo>
                                  <a:pt x="527" y="251"/>
                                </a:lnTo>
                                <a:lnTo>
                                  <a:pt x="428" y="319"/>
                                </a:lnTo>
                                <a:lnTo>
                                  <a:pt x="501" y="352"/>
                                </a:lnTo>
                                <a:lnTo>
                                  <a:pt x="418" y="416"/>
                                </a:lnTo>
                                <a:lnTo>
                                  <a:pt x="542" y="409"/>
                                </a:lnTo>
                                <a:lnTo>
                                  <a:pt x="442" y="473"/>
                                </a:lnTo>
                                <a:lnTo>
                                  <a:pt x="542" y="528"/>
                                </a:lnTo>
                                <a:lnTo>
                                  <a:pt x="430" y="516"/>
                                </a:lnTo>
                                <a:lnTo>
                                  <a:pt x="532" y="634"/>
                                </a:lnTo>
                                <a:lnTo>
                                  <a:pt x="406" y="572"/>
                                </a:lnTo>
                                <a:lnTo>
                                  <a:pt x="451" y="646"/>
                                </a:lnTo>
                                <a:lnTo>
                                  <a:pt x="397" y="636"/>
                                </a:lnTo>
                                <a:lnTo>
                                  <a:pt x="394" y="710"/>
                                </a:lnTo>
                                <a:lnTo>
                                  <a:pt x="359" y="660"/>
                                </a:lnTo>
                                <a:lnTo>
                                  <a:pt x="349" y="731"/>
                                </a:lnTo>
                                <a:lnTo>
                                  <a:pt x="316" y="665"/>
                                </a:lnTo>
                                <a:lnTo>
                                  <a:pt x="304" y="764"/>
                                </a:lnTo>
                                <a:lnTo>
                                  <a:pt x="280" y="662"/>
                                </a:lnTo>
                                <a:lnTo>
                                  <a:pt x="209" y="745"/>
                                </a:lnTo>
                                <a:lnTo>
                                  <a:pt x="209" y="672"/>
                                </a:lnTo>
                                <a:lnTo>
                                  <a:pt x="140" y="738"/>
                                </a:lnTo>
                                <a:lnTo>
                                  <a:pt x="124" y="648"/>
                                </a:lnTo>
                                <a:lnTo>
                                  <a:pt x="50" y="724"/>
                                </a:lnTo>
                                <a:lnTo>
                                  <a:pt x="74" y="641"/>
                                </a:lnTo>
                                <a:lnTo>
                                  <a:pt x="10" y="651"/>
                                </a:lnTo>
                                <a:lnTo>
                                  <a:pt x="17" y="575"/>
                                </a:lnTo>
                                <a:lnTo>
                                  <a:pt x="0" y="414"/>
                                </a:lnTo>
                                <a:lnTo>
                                  <a:pt x="12" y="279"/>
                                </a:lnTo>
                                <a:lnTo>
                                  <a:pt x="48" y="255"/>
                                </a:lnTo>
                                <a:lnTo>
                                  <a:pt x="48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37512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49">
                                <a:moveTo>
                                  <a:pt x="233" y="114"/>
                                </a:moveTo>
                                <a:lnTo>
                                  <a:pt x="285" y="0"/>
                                </a:lnTo>
                                <a:lnTo>
                                  <a:pt x="332" y="145"/>
                                </a:lnTo>
                                <a:lnTo>
                                  <a:pt x="384" y="64"/>
                                </a:lnTo>
                                <a:lnTo>
                                  <a:pt x="399" y="147"/>
                                </a:lnTo>
                                <a:lnTo>
                                  <a:pt x="501" y="43"/>
                                </a:lnTo>
                                <a:lnTo>
                                  <a:pt x="468" y="194"/>
                                </a:lnTo>
                                <a:lnTo>
                                  <a:pt x="541" y="197"/>
                                </a:lnTo>
                                <a:lnTo>
                                  <a:pt x="501" y="239"/>
                                </a:lnTo>
                                <a:lnTo>
                                  <a:pt x="570" y="287"/>
                                </a:lnTo>
                                <a:lnTo>
                                  <a:pt x="468" y="294"/>
                                </a:lnTo>
                                <a:lnTo>
                                  <a:pt x="548" y="374"/>
                                </a:lnTo>
                                <a:lnTo>
                                  <a:pt x="441" y="391"/>
                                </a:lnTo>
                                <a:lnTo>
                                  <a:pt x="525" y="429"/>
                                </a:lnTo>
                                <a:lnTo>
                                  <a:pt x="451" y="469"/>
                                </a:lnTo>
                                <a:lnTo>
                                  <a:pt x="506" y="497"/>
                                </a:lnTo>
                                <a:lnTo>
                                  <a:pt x="449" y="519"/>
                                </a:lnTo>
                                <a:lnTo>
                                  <a:pt x="470" y="564"/>
                                </a:lnTo>
                                <a:lnTo>
                                  <a:pt x="396" y="547"/>
                                </a:lnTo>
                                <a:lnTo>
                                  <a:pt x="365" y="587"/>
                                </a:lnTo>
                                <a:lnTo>
                                  <a:pt x="316" y="535"/>
                                </a:lnTo>
                                <a:lnTo>
                                  <a:pt x="271" y="594"/>
                                </a:lnTo>
                                <a:lnTo>
                                  <a:pt x="249" y="540"/>
                                </a:lnTo>
                                <a:lnTo>
                                  <a:pt x="197" y="601"/>
                                </a:lnTo>
                                <a:lnTo>
                                  <a:pt x="180" y="582"/>
                                </a:lnTo>
                                <a:lnTo>
                                  <a:pt x="116" y="649"/>
                                </a:lnTo>
                                <a:lnTo>
                                  <a:pt x="109" y="592"/>
                                </a:lnTo>
                                <a:lnTo>
                                  <a:pt x="0" y="644"/>
                                </a:lnTo>
                                <a:lnTo>
                                  <a:pt x="104" y="554"/>
                                </a:lnTo>
                                <a:lnTo>
                                  <a:pt x="26" y="526"/>
                                </a:lnTo>
                                <a:lnTo>
                                  <a:pt x="119" y="504"/>
                                </a:lnTo>
                                <a:lnTo>
                                  <a:pt x="5" y="459"/>
                                </a:lnTo>
                                <a:lnTo>
                                  <a:pt x="140" y="464"/>
                                </a:lnTo>
                                <a:lnTo>
                                  <a:pt x="14" y="410"/>
                                </a:lnTo>
                                <a:lnTo>
                                  <a:pt x="135" y="374"/>
                                </a:lnTo>
                                <a:lnTo>
                                  <a:pt x="40" y="258"/>
                                </a:lnTo>
                                <a:lnTo>
                                  <a:pt x="152" y="282"/>
                                </a:lnTo>
                                <a:lnTo>
                                  <a:pt x="97" y="208"/>
                                </a:lnTo>
                                <a:lnTo>
                                  <a:pt x="164" y="208"/>
                                </a:lnTo>
                                <a:lnTo>
                                  <a:pt x="145" y="135"/>
                                </a:lnTo>
                                <a:lnTo>
                                  <a:pt x="190" y="149"/>
                                </a:lnTo>
                                <a:lnTo>
                                  <a:pt x="176" y="40"/>
                                </a:lnTo>
                                <a:lnTo>
                                  <a:pt x="233" y="114"/>
                                </a:lnTo>
                                <a:lnTo>
                                  <a:pt x="233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37680"/>
                            <a:ext cx="65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6">
                                <a:moveTo>
                                  <a:pt x="19" y="114"/>
                                </a:moveTo>
                                <a:lnTo>
                                  <a:pt x="36" y="116"/>
                                </a:lnTo>
                                <a:lnTo>
                                  <a:pt x="57" y="111"/>
                                </a:lnTo>
                                <a:lnTo>
                                  <a:pt x="74" y="100"/>
                                </a:lnTo>
                                <a:lnTo>
                                  <a:pt x="91" y="83"/>
                                </a:lnTo>
                                <a:lnTo>
                                  <a:pt x="98" y="59"/>
                                </a:lnTo>
                                <a:lnTo>
                                  <a:pt x="100" y="38"/>
                                </a:lnTo>
                                <a:lnTo>
                                  <a:pt x="93" y="19"/>
                                </a:lnTo>
                                <a:lnTo>
                                  <a:pt x="81" y="7"/>
                                </a:lnTo>
                                <a:lnTo>
                                  <a:pt x="60" y="0"/>
                                </a:lnTo>
                                <a:lnTo>
                                  <a:pt x="41" y="7"/>
                                </a:lnTo>
                                <a:lnTo>
                                  <a:pt x="22" y="19"/>
                                </a:lnTo>
                                <a:lnTo>
                                  <a:pt x="10" y="40"/>
                                </a:lnTo>
                                <a:lnTo>
                                  <a:pt x="0" y="62"/>
                                </a:lnTo>
                                <a:lnTo>
                                  <a:pt x="0" y="85"/>
                                </a:lnTo>
                                <a:lnTo>
                                  <a:pt x="5" y="100"/>
                                </a:lnTo>
                                <a:lnTo>
                                  <a:pt x="19" y="114"/>
                                </a:lnTo>
                                <a:lnTo>
                                  <a:pt x="1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8052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2">
                                <a:moveTo>
                                  <a:pt x="26" y="52"/>
                                </a:moveTo>
                                <a:lnTo>
                                  <a:pt x="40" y="42"/>
                                </a:lnTo>
                                <a:lnTo>
                                  <a:pt x="50" y="28"/>
                                </a:lnTo>
                                <a:lnTo>
                                  <a:pt x="40" y="7"/>
                                </a:lnTo>
                                <a:lnTo>
                                  <a:pt x="26" y="0"/>
                                </a:lnTo>
                                <a:lnTo>
                                  <a:pt x="7" y="7"/>
                                </a:lnTo>
                                <a:lnTo>
                                  <a:pt x="0" y="28"/>
                                </a:lnTo>
                                <a:lnTo>
                                  <a:pt x="7" y="42"/>
                                </a:lnTo>
                                <a:lnTo>
                                  <a:pt x="26" y="52"/>
                                </a:lnTo>
                                <a:lnTo>
                                  <a:pt x="2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454680"/>
                            <a:ext cx="125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18">
                                <a:moveTo>
                                  <a:pt x="0" y="90"/>
                                </a:moveTo>
                                <a:lnTo>
                                  <a:pt x="7" y="90"/>
                                </a:lnTo>
                                <a:lnTo>
                                  <a:pt x="16" y="90"/>
                                </a:lnTo>
                                <a:lnTo>
                                  <a:pt x="31" y="92"/>
                                </a:lnTo>
                                <a:lnTo>
                                  <a:pt x="45" y="90"/>
                                </a:lnTo>
                                <a:lnTo>
                                  <a:pt x="62" y="90"/>
                                </a:lnTo>
                                <a:lnTo>
                                  <a:pt x="78" y="85"/>
                                </a:lnTo>
                                <a:lnTo>
                                  <a:pt x="97" y="80"/>
                                </a:lnTo>
                                <a:lnTo>
                                  <a:pt x="111" y="68"/>
                                </a:lnTo>
                                <a:lnTo>
                                  <a:pt x="128" y="56"/>
                                </a:lnTo>
                                <a:lnTo>
                                  <a:pt x="140" y="42"/>
                                </a:lnTo>
                                <a:lnTo>
                                  <a:pt x="154" y="30"/>
                                </a:lnTo>
                                <a:lnTo>
                                  <a:pt x="173" y="7"/>
                                </a:lnTo>
                                <a:lnTo>
                                  <a:pt x="180" y="0"/>
                                </a:lnTo>
                                <a:lnTo>
                                  <a:pt x="192" y="59"/>
                                </a:lnTo>
                                <a:lnTo>
                                  <a:pt x="171" y="85"/>
                                </a:lnTo>
                                <a:lnTo>
                                  <a:pt x="164" y="63"/>
                                </a:lnTo>
                                <a:lnTo>
                                  <a:pt x="157" y="71"/>
                                </a:lnTo>
                                <a:lnTo>
                                  <a:pt x="138" y="87"/>
                                </a:lnTo>
                                <a:lnTo>
                                  <a:pt x="123" y="97"/>
                                </a:lnTo>
                                <a:lnTo>
                                  <a:pt x="111" y="106"/>
                                </a:lnTo>
                                <a:lnTo>
                                  <a:pt x="97" y="111"/>
                                </a:lnTo>
                                <a:lnTo>
                                  <a:pt x="85" y="118"/>
                                </a:lnTo>
                                <a:lnTo>
                                  <a:pt x="62" y="116"/>
                                </a:lnTo>
                                <a:lnTo>
                                  <a:pt x="40" y="116"/>
                                </a:lnTo>
                                <a:lnTo>
                                  <a:pt x="16" y="111"/>
                                </a:lnTo>
                                <a:lnTo>
                                  <a:pt x="0" y="106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380880"/>
                            <a:ext cx="799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1">
                                <a:moveTo>
                                  <a:pt x="60" y="121"/>
                                </a:moveTo>
                                <a:lnTo>
                                  <a:pt x="81" y="114"/>
                                </a:lnTo>
                                <a:lnTo>
                                  <a:pt x="103" y="102"/>
                                </a:lnTo>
                                <a:lnTo>
                                  <a:pt x="114" y="83"/>
                                </a:lnTo>
                                <a:lnTo>
                                  <a:pt x="122" y="59"/>
                                </a:lnTo>
                                <a:lnTo>
                                  <a:pt x="114" y="33"/>
                                </a:lnTo>
                                <a:lnTo>
                                  <a:pt x="103" y="17"/>
                                </a:lnTo>
                                <a:lnTo>
                                  <a:pt x="81" y="5"/>
                                </a:lnTo>
                                <a:lnTo>
                                  <a:pt x="60" y="0"/>
                                </a:lnTo>
                                <a:lnTo>
                                  <a:pt x="46" y="0"/>
                                </a:lnTo>
                                <a:lnTo>
                                  <a:pt x="34" y="5"/>
                                </a:lnTo>
                                <a:lnTo>
                                  <a:pt x="24" y="10"/>
                                </a:lnTo>
                                <a:lnTo>
                                  <a:pt x="17" y="17"/>
                                </a:lnTo>
                                <a:lnTo>
                                  <a:pt x="3" y="33"/>
                                </a:lnTo>
                                <a:lnTo>
                                  <a:pt x="0" y="59"/>
                                </a:lnTo>
                                <a:lnTo>
                                  <a:pt x="3" y="83"/>
                                </a:lnTo>
                                <a:lnTo>
                                  <a:pt x="17" y="102"/>
                                </a:lnTo>
                                <a:lnTo>
                                  <a:pt x="24" y="107"/>
                                </a:lnTo>
                                <a:lnTo>
                                  <a:pt x="34" y="114"/>
                                </a:lnTo>
                                <a:lnTo>
                                  <a:pt x="46" y="118"/>
                                </a:lnTo>
                                <a:lnTo>
                                  <a:pt x="60" y="121"/>
                                </a:lnTo>
                                <a:lnTo>
                                  <a:pt x="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40"/>
                            <a:ext cx="19188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65">
                                <a:moveTo>
                                  <a:pt x="81" y="14"/>
                                </a:moveTo>
                                <a:lnTo>
                                  <a:pt x="74" y="10"/>
                                </a:lnTo>
                                <a:lnTo>
                                  <a:pt x="59" y="5"/>
                                </a:lnTo>
                                <a:lnTo>
                                  <a:pt x="40" y="0"/>
                                </a:lnTo>
                                <a:lnTo>
                                  <a:pt x="24" y="0"/>
                                </a:lnTo>
                                <a:lnTo>
                                  <a:pt x="10" y="2"/>
                                </a:lnTo>
                                <a:lnTo>
                                  <a:pt x="2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40"/>
                                </a:lnTo>
                                <a:lnTo>
                                  <a:pt x="5" y="54"/>
                                </a:lnTo>
                                <a:lnTo>
                                  <a:pt x="12" y="69"/>
                                </a:lnTo>
                                <a:lnTo>
                                  <a:pt x="21" y="76"/>
                                </a:lnTo>
                                <a:lnTo>
                                  <a:pt x="36" y="81"/>
                                </a:lnTo>
                                <a:lnTo>
                                  <a:pt x="48" y="73"/>
                                </a:lnTo>
                                <a:lnTo>
                                  <a:pt x="59" y="62"/>
                                </a:lnTo>
                                <a:lnTo>
                                  <a:pt x="69" y="50"/>
                                </a:lnTo>
                                <a:lnTo>
                                  <a:pt x="78" y="43"/>
                                </a:lnTo>
                                <a:lnTo>
                                  <a:pt x="83" y="43"/>
                                </a:lnTo>
                                <a:lnTo>
                                  <a:pt x="100" y="50"/>
                                </a:lnTo>
                                <a:lnTo>
                                  <a:pt x="105" y="52"/>
                                </a:lnTo>
                                <a:lnTo>
                                  <a:pt x="119" y="59"/>
                                </a:lnTo>
                                <a:lnTo>
                                  <a:pt x="131" y="66"/>
                                </a:lnTo>
                                <a:lnTo>
                                  <a:pt x="145" y="81"/>
                                </a:lnTo>
                                <a:lnTo>
                                  <a:pt x="154" y="90"/>
                                </a:lnTo>
                                <a:lnTo>
                                  <a:pt x="166" y="107"/>
                                </a:lnTo>
                                <a:lnTo>
                                  <a:pt x="178" y="121"/>
                                </a:lnTo>
                                <a:lnTo>
                                  <a:pt x="190" y="140"/>
                                </a:lnTo>
                                <a:lnTo>
                                  <a:pt x="200" y="156"/>
                                </a:lnTo>
                                <a:lnTo>
                                  <a:pt x="211" y="178"/>
                                </a:lnTo>
                                <a:lnTo>
                                  <a:pt x="221" y="199"/>
                                </a:lnTo>
                                <a:lnTo>
                                  <a:pt x="233" y="225"/>
                                </a:lnTo>
                                <a:lnTo>
                                  <a:pt x="240" y="246"/>
                                </a:lnTo>
                                <a:lnTo>
                                  <a:pt x="247" y="270"/>
                                </a:lnTo>
                                <a:lnTo>
                                  <a:pt x="254" y="294"/>
                                </a:lnTo>
                                <a:lnTo>
                                  <a:pt x="261" y="317"/>
                                </a:lnTo>
                                <a:lnTo>
                                  <a:pt x="264" y="334"/>
                                </a:lnTo>
                                <a:lnTo>
                                  <a:pt x="268" y="350"/>
                                </a:lnTo>
                                <a:lnTo>
                                  <a:pt x="271" y="360"/>
                                </a:lnTo>
                                <a:lnTo>
                                  <a:pt x="273" y="365"/>
                                </a:lnTo>
                                <a:lnTo>
                                  <a:pt x="292" y="357"/>
                                </a:lnTo>
                                <a:lnTo>
                                  <a:pt x="292" y="353"/>
                                </a:lnTo>
                                <a:lnTo>
                                  <a:pt x="290" y="343"/>
                                </a:lnTo>
                                <a:lnTo>
                                  <a:pt x="285" y="329"/>
                                </a:lnTo>
                                <a:lnTo>
                                  <a:pt x="280" y="310"/>
                                </a:lnTo>
                                <a:lnTo>
                                  <a:pt x="271" y="286"/>
                                </a:lnTo>
                                <a:lnTo>
                                  <a:pt x="264" y="265"/>
                                </a:lnTo>
                                <a:lnTo>
                                  <a:pt x="254" y="241"/>
                                </a:lnTo>
                                <a:lnTo>
                                  <a:pt x="247" y="218"/>
                                </a:lnTo>
                                <a:lnTo>
                                  <a:pt x="235" y="192"/>
                                </a:lnTo>
                                <a:lnTo>
                                  <a:pt x="226" y="168"/>
                                </a:lnTo>
                                <a:lnTo>
                                  <a:pt x="214" y="147"/>
                                </a:lnTo>
                                <a:lnTo>
                                  <a:pt x="204" y="125"/>
                                </a:lnTo>
                                <a:lnTo>
                                  <a:pt x="192" y="104"/>
                                </a:lnTo>
                                <a:lnTo>
                                  <a:pt x="181" y="90"/>
                                </a:lnTo>
                                <a:lnTo>
                                  <a:pt x="169" y="73"/>
                                </a:lnTo>
                                <a:lnTo>
                                  <a:pt x="157" y="62"/>
                                </a:lnTo>
                                <a:lnTo>
                                  <a:pt x="143" y="47"/>
                                </a:lnTo>
                                <a:lnTo>
                                  <a:pt x="128" y="38"/>
                                </a:lnTo>
                                <a:lnTo>
                                  <a:pt x="114" y="28"/>
                                </a:lnTo>
                                <a:lnTo>
                                  <a:pt x="102" y="21"/>
                                </a:lnTo>
                                <a:lnTo>
                                  <a:pt x="86" y="14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23560"/>
                            <a:ext cx="608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5">
                                <a:moveTo>
                                  <a:pt x="0" y="237"/>
                                </a:moveTo>
                                <a:lnTo>
                                  <a:pt x="64" y="0"/>
                                </a:lnTo>
                                <a:lnTo>
                                  <a:pt x="43" y="232"/>
                                </a:lnTo>
                                <a:lnTo>
                                  <a:pt x="93" y="173"/>
                                </a:lnTo>
                                <a:lnTo>
                                  <a:pt x="55" y="275"/>
                                </a:lnTo>
                                <a:lnTo>
                                  <a:pt x="29" y="251"/>
                                </a:lnTo>
                                <a:lnTo>
                                  <a:pt x="0" y="237"/>
                                </a:lnTo>
                                <a:lnTo>
                                  <a:pt x="0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504360"/>
                            <a:ext cx="1785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49">
                                <a:moveTo>
                                  <a:pt x="207" y="14"/>
                                </a:moveTo>
                                <a:lnTo>
                                  <a:pt x="271" y="249"/>
                                </a:lnTo>
                                <a:lnTo>
                                  <a:pt x="174" y="33"/>
                                </a:lnTo>
                                <a:lnTo>
                                  <a:pt x="169" y="147"/>
                                </a:lnTo>
                                <a:lnTo>
                                  <a:pt x="148" y="83"/>
                                </a:lnTo>
                                <a:lnTo>
                                  <a:pt x="126" y="166"/>
                                </a:lnTo>
                                <a:lnTo>
                                  <a:pt x="138" y="33"/>
                                </a:lnTo>
                                <a:lnTo>
                                  <a:pt x="0" y="43"/>
                                </a:lnTo>
                                <a:lnTo>
                                  <a:pt x="133" y="0"/>
                                </a:lnTo>
                                <a:lnTo>
                                  <a:pt x="176" y="19"/>
                                </a:lnTo>
                                <a:lnTo>
                                  <a:pt x="207" y="14"/>
                                </a:lnTo>
                                <a:lnTo>
                                  <a:pt x="20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3400"/>
                            <a:ext cx="1472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73">
                                <a:moveTo>
                                  <a:pt x="24" y="80"/>
                                </a:moveTo>
                                <a:lnTo>
                                  <a:pt x="183" y="0"/>
                                </a:lnTo>
                                <a:lnTo>
                                  <a:pt x="26" y="135"/>
                                </a:lnTo>
                                <a:lnTo>
                                  <a:pt x="224" y="163"/>
                                </a:lnTo>
                                <a:lnTo>
                                  <a:pt x="34" y="173"/>
                                </a:lnTo>
                                <a:lnTo>
                                  <a:pt x="0" y="140"/>
                                </a:lnTo>
                                <a:lnTo>
                                  <a:pt x="24" y="80"/>
                                </a:lnTo>
                                <a:lnTo>
                                  <a:pt x="24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463680"/>
                            <a:ext cx="158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4">
                                <a:moveTo>
                                  <a:pt x="34" y="0"/>
                                </a:moveTo>
                                <a:lnTo>
                                  <a:pt x="240" y="38"/>
                                </a:lnTo>
                                <a:lnTo>
                                  <a:pt x="43" y="40"/>
                                </a:lnTo>
                                <a:lnTo>
                                  <a:pt x="50" y="104"/>
                                </a:lnTo>
                                <a:lnTo>
                                  <a:pt x="0" y="49"/>
                                </a:lnTo>
                                <a:lnTo>
                                  <a:pt x="12" y="7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603720"/>
                            <a:ext cx="9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94">
                                <a:moveTo>
                                  <a:pt x="55" y="4"/>
                                </a:moveTo>
                                <a:lnTo>
                                  <a:pt x="150" y="194"/>
                                </a:lnTo>
                                <a:lnTo>
                                  <a:pt x="38" y="28"/>
                                </a:lnTo>
                                <a:lnTo>
                                  <a:pt x="5" y="177"/>
                                </a:lnTo>
                                <a:lnTo>
                                  <a:pt x="0" y="0"/>
                                </a:lnTo>
                                <a:lnTo>
                                  <a:pt x="55" y="4"/>
                                </a:lnTo>
                                <a:lnTo>
                                  <a:pt x="5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425520"/>
                            <a:ext cx="119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0">
                                <a:moveTo>
                                  <a:pt x="0" y="43"/>
                                </a:moveTo>
                                <a:lnTo>
                                  <a:pt x="183" y="0"/>
                                </a:lnTo>
                                <a:lnTo>
                                  <a:pt x="45" y="62"/>
                                </a:lnTo>
                                <a:lnTo>
                                  <a:pt x="181" y="109"/>
                                </a:lnTo>
                                <a:lnTo>
                                  <a:pt x="33" y="104"/>
                                </a:lnTo>
                                <a:lnTo>
                                  <a:pt x="29" y="170"/>
                                </a:lnTo>
                                <a:lnTo>
                                  <a:pt x="3" y="90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596880"/>
                            <a:ext cx="82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5">
                                <a:moveTo>
                                  <a:pt x="60" y="0"/>
                                </a:moveTo>
                                <a:lnTo>
                                  <a:pt x="126" y="104"/>
                                </a:lnTo>
                                <a:lnTo>
                                  <a:pt x="53" y="69"/>
                                </a:lnTo>
                                <a:lnTo>
                                  <a:pt x="50" y="145"/>
                                </a:lnTo>
                                <a:lnTo>
                                  <a:pt x="0" y="52"/>
                                </a:lnTo>
                                <a:lnTo>
                                  <a:pt x="38" y="43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37960"/>
                            <a:ext cx="928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11">
                                <a:moveTo>
                                  <a:pt x="0" y="211"/>
                                </a:moveTo>
                                <a:lnTo>
                                  <a:pt x="76" y="0"/>
                                </a:lnTo>
                                <a:lnTo>
                                  <a:pt x="76" y="161"/>
                                </a:lnTo>
                                <a:lnTo>
                                  <a:pt x="142" y="78"/>
                                </a:lnTo>
                                <a:lnTo>
                                  <a:pt x="114" y="202"/>
                                </a:lnTo>
                                <a:lnTo>
                                  <a:pt x="57" y="187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82760"/>
                            <a:ext cx="1389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15">
                                <a:moveTo>
                                  <a:pt x="100" y="0"/>
                                </a:moveTo>
                                <a:lnTo>
                                  <a:pt x="212" y="133"/>
                                </a:lnTo>
                                <a:lnTo>
                                  <a:pt x="112" y="71"/>
                                </a:lnTo>
                                <a:lnTo>
                                  <a:pt x="145" y="275"/>
                                </a:lnTo>
                                <a:lnTo>
                                  <a:pt x="60" y="100"/>
                                </a:lnTo>
                                <a:lnTo>
                                  <a:pt x="0" y="315"/>
                                </a:lnTo>
                                <a:lnTo>
                                  <a:pt x="17" y="93"/>
                                </a:lnTo>
                                <a:lnTo>
                                  <a:pt x="74" y="59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13840"/>
                            <a:ext cx="774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01">
                                <a:moveTo>
                                  <a:pt x="23" y="270"/>
                                </a:moveTo>
                                <a:lnTo>
                                  <a:pt x="0" y="0"/>
                                </a:lnTo>
                                <a:lnTo>
                                  <a:pt x="80" y="251"/>
                                </a:lnTo>
                                <a:lnTo>
                                  <a:pt x="95" y="76"/>
                                </a:lnTo>
                                <a:lnTo>
                                  <a:pt x="118" y="211"/>
                                </a:lnTo>
                                <a:lnTo>
                                  <a:pt x="104" y="30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23080"/>
                            <a:ext cx="1544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70">
                                <a:moveTo>
                                  <a:pt x="104" y="0"/>
                                </a:moveTo>
                                <a:lnTo>
                                  <a:pt x="235" y="159"/>
                                </a:lnTo>
                                <a:lnTo>
                                  <a:pt x="111" y="90"/>
                                </a:lnTo>
                                <a:lnTo>
                                  <a:pt x="149" y="270"/>
                                </a:lnTo>
                                <a:lnTo>
                                  <a:pt x="59" y="95"/>
                                </a:lnTo>
                                <a:lnTo>
                                  <a:pt x="0" y="270"/>
                                </a:lnTo>
                                <a:lnTo>
                                  <a:pt x="19" y="52"/>
                                </a:lnTo>
                                <a:lnTo>
                                  <a:pt x="88" y="52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80080"/>
                            <a:ext cx="87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0">
                                <a:moveTo>
                                  <a:pt x="133" y="132"/>
                                </a:moveTo>
                                <a:lnTo>
                                  <a:pt x="19" y="0"/>
                                </a:lnTo>
                                <a:lnTo>
                                  <a:pt x="88" y="142"/>
                                </a:lnTo>
                                <a:lnTo>
                                  <a:pt x="0" y="173"/>
                                </a:lnTo>
                                <a:lnTo>
                                  <a:pt x="86" y="180"/>
                                </a:lnTo>
                                <a:lnTo>
                                  <a:pt x="105" y="156"/>
                                </a:lnTo>
                                <a:lnTo>
                                  <a:pt x="133" y="132"/>
                                </a:lnTo>
                                <a:lnTo>
                                  <a:pt x="133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46400"/>
                            <a:ext cx="1029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16">
                                <a:moveTo>
                                  <a:pt x="19" y="0"/>
                                </a:moveTo>
                                <a:lnTo>
                                  <a:pt x="154" y="52"/>
                                </a:lnTo>
                                <a:lnTo>
                                  <a:pt x="36" y="49"/>
                                </a:lnTo>
                                <a:lnTo>
                                  <a:pt x="157" y="116"/>
                                </a:lnTo>
                                <a:lnTo>
                                  <a:pt x="12" y="83"/>
                                </a:lnTo>
                                <a:lnTo>
                                  <a:pt x="0" y="2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533520"/>
                            <a:ext cx="507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72">
                                <a:moveTo>
                                  <a:pt x="78" y="0"/>
                                </a:moveTo>
                                <a:lnTo>
                                  <a:pt x="38" y="172"/>
                                </a:lnTo>
                                <a:lnTo>
                                  <a:pt x="36" y="33"/>
                                </a:lnTo>
                                <a:lnTo>
                                  <a:pt x="5" y="87"/>
                                </a:lnTo>
                                <a:lnTo>
                                  <a:pt x="0" y="21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305280"/>
                            <a:ext cx="698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86">
                                <a:moveTo>
                                  <a:pt x="2" y="251"/>
                                </a:moveTo>
                                <a:lnTo>
                                  <a:pt x="0" y="0"/>
                                </a:lnTo>
                                <a:lnTo>
                                  <a:pt x="42" y="225"/>
                                </a:lnTo>
                                <a:lnTo>
                                  <a:pt x="88" y="194"/>
                                </a:lnTo>
                                <a:lnTo>
                                  <a:pt x="66" y="248"/>
                                </a:lnTo>
                                <a:lnTo>
                                  <a:pt x="107" y="246"/>
                                </a:lnTo>
                                <a:lnTo>
                                  <a:pt x="38" y="286"/>
                                </a:lnTo>
                                <a:lnTo>
                                  <a:pt x="28" y="248"/>
                                </a:lnTo>
                                <a:lnTo>
                                  <a:pt x="2" y="251"/>
                                </a:lnTo>
                                <a:lnTo>
                                  <a:pt x="2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609120"/>
                            <a:ext cx="98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7">
                                <a:moveTo>
                                  <a:pt x="79" y="0"/>
                                </a:moveTo>
                                <a:lnTo>
                                  <a:pt x="150" y="137"/>
                                </a:lnTo>
                                <a:lnTo>
                                  <a:pt x="57" y="52"/>
                                </a:lnTo>
                                <a:lnTo>
                                  <a:pt x="62" y="135"/>
                                </a:lnTo>
                                <a:lnTo>
                                  <a:pt x="0" y="64"/>
                                </a:lnTo>
                                <a:lnTo>
                                  <a:pt x="31" y="42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509760"/>
                            <a:ext cx="138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02">
                                <a:moveTo>
                                  <a:pt x="211" y="41"/>
                                </a:moveTo>
                                <a:lnTo>
                                  <a:pt x="0" y="0"/>
                                </a:lnTo>
                                <a:lnTo>
                                  <a:pt x="100" y="57"/>
                                </a:lnTo>
                                <a:lnTo>
                                  <a:pt x="43" y="102"/>
                                </a:lnTo>
                                <a:lnTo>
                                  <a:pt x="152" y="93"/>
                                </a:lnTo>
                                <a:lnTo>
                                  <a:pt x="211" y="41"/>
                                </a:lnTo>
                                <a:lnTo>
                                  <a:pt x="21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375120"/>
                            <a:ext cx="2019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65">
                                <a:moveTo>
                                  <a:pt x="0" y="177"/>
                                </a:moveTo>
                                <a:lnTo>
                                  <a:pt x="186" y="0"/>
                                </a:lnTo>
                                <a:lnTo>
                                  <a:pt x="55" y="177"/>
                                </a:lnTo>
                                <a:lnTo>
                                  <a:pt x="207" y="170"/>
                                </a:lnTo>
                                <a:lnTo>
                                  <a:pt x="86" y="203"/>
                                </a:lnTo>
                                <a:lnTo>
                                  <a:pt x="307" y="208"/>
                                </a:lnTo>
                                <a:lnTo>
                                  <a:pt x="65" y="265"/>
                                </a:lnTo>
                                <a:lnTo>
                                  <a:pt x="36" y="203"/>
                                </a:lnTo>
                                <a:lnTo>
                                  <a:pt x="0" y="177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595080"/>
                            <a:ext cx="1573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0">
                                <a:moveTo>
                                  <a:pt x="126" y="0"/>
                                </a:moveTo>
                                <a:lnTo>
                                  <a:pt x="240" y="210"/>
                                </a:lnTo>
                                <a:lnTo>
                                  <a:pt x="107" y="63"/>
                                </a:lnTo>
                                <a:lnTo>
                                  <a:pt x="100" y="217"/>
                                </a:lnTo>
                                <a:lnTo>
                                  <a:pt x="83" y="89"/>
                                </a:lnTo>
                                <a:lnTo>
                                  <a:pt x="0" y="220"/>
                                </a:lnTo>
                                <a:lnTo>
                                  <a:pt x="64" y="44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9.5pt;width:157.85pt;height:65.25pt" coordorigin="3780,390" coordsize="3157,1305">
                <v:shape id="shape_0" coordsize="92,192" path="m35,12l56,154l0,159l11,192l92,168l66,0l35,12l35,12xe" fillcolor="#8ad100" stroked="f" o:allowincell="f" style="position:absolute;left:4480;top:1303;width:94;height:204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04,192" path="m71,0l55,142l0,144l0,187l81,192l104,28l71,0l71,0xe" fillcolor="#8ad100" stroked="f" o:allowincell="f" style="position:absolute;left:4627;top:1343;width:106;height:204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00,180" path="m60,21l57,128l0,145l0,180l100,161l88,0l60,21l60,21xe" fillcolor="#8ad100" stroked="f" o:allowincell="f" style="position:absolute;left:4774;top:1371;width:102;height:192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76,180" path="m47,0l40,130l0,159l7,180l71,171l76,7l47,0l47,0xe" fillcolor="#8ad100" stroked="f" o:allowincell="f" style="position:absolute;left:4928;top:1358;width:77;height:192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62,149" path="m33,0l36,109l0,116l2,149l62,130l55,9l33,0l33,0xe" fillcolor="#8ad100" stroked="f" o:allowincell="f" style="position:absolute;left:5100;top:1362;width:62;height:158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81,199" path="m14,33l52,164l0,171l7,199l81,180l38,0l14,33l14,33xe" fillcolor="#8ad100" stroked="f" o:allowincell="f" style="position:absolute;left:5250;top:1303;width:83;height:212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02,154" path="m47,12l43,102l2,104l0,154l64,154l102,0l47,12l47,12xe" fillcolor="#8ad100" stroked="f" o:allowincell="f" style="position:absolute;left:5403;top:1316;width:104;height:164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33,149" path="m92,0l57,111l0,111l2,137l80,149l133,0l92,0l92,0xe" fillcolor="#8ad100" stroked="f" o:allowincell="f" style="position:absolute;left:5500;top:1397;width:137;height:158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17,140" path="m109,0l71,116l0,116l7,140l93,140l117,24l109,0l109,0xe" fillcolor="#8ad100" stroked="f" o:allowincell="f" style="position:absolute;left:5595;top:1460;width:120;height:149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07,187" path="m62,24l69,147l0,154l0,187l107,170l100,0l62,24l62,24xe" fillcolor="#8ad100" stroked="f" o:allowincell="f" style="position:absolute;left:5745;top:1460;width:109;height:199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76,180" path="m47,0l40,132l0,163l14,180l69,156l76,16l47,0l47,0xe" fillcolor="#8ad100" stroked="f" o:allowincell="f" style="position:absolute;left:5881;top:1486;width:77;height:191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69,210" path="m41,0l50,149l0,184l7,210l69,163l69,38l41,0l41,0xe" fillcolor="#8ad100" stroked="f" o:allowincell="f" style="position:absolute;left:6015;top:1465;width:71;height:223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73,183" path="m30,3l45,112l0,152l4,183l73,133l57,0l30,3l30,3xe" fillcolor="#8ad100" stroked="f" o:allowincell="f" style="position:absolute;left:6130;top:1498;width:74;height:195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69,175" path="m38,0l50,133l0,140l0,175l69,154l69,14l38,0l38,0xe" fillcolor="#8ad100" stroked="f" o:allowincell="f" style="position:absolute;left:6245;top:1508;width:71;height:186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76,140" path="m29,0l29,97l0,111l0,140l76,119l62,0l29,0l29,0xe" fillcolor="#8ad100" stroked="f" o:allowincell="f" style="position:absolute;left:6383;top:1524;width:77;height:148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64,166" path="m38,29l38,140l0,145l0,166l61,161l64,0l59,3l49,10l40,19l38,29l38,29xe" fillcolor="#8ad100" stroked="f" o:allowincell="f" style="position:absolute;left:6492;top:1470;width:65;height:177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52,168" path="m9,26l23,135l0,154l9,168l52,140l35,0l9,26l9,26xe" fillcolor="#8ad100" stroked="f" o:allowincell="f" style="position:absolute;left:6610;top:1460;width:53;height:179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04,208" path="m57,0l73,182l0,182l0,208l104,208l97,0l57,0l57,0xe" fillcolor="#8ad100" stroked="f" o:allowincell="f" style="position:absolute;left:4330;top:1328;width:106;height:222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83,194" path="m48,4l50,144l0,182l33,194l83,146l74,0l48,4l48,4xe" fillcolor="#8ad100" stroked="f" o:allowincell="f" style="position:absolute;left:4213;top:1382;width:85;height:206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21,189" path="m64,0l79,133l0,163l22,189l117,152l121,5l64,0l64,0xe" fillcolor="#8ad100" stroked="f" o:allowincell="f" style="position:absolute;left:4090;top:1343;width:124;height:201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3979;top:390;width:174;height:490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3878;top:846;width:494;height:523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6356;top:927;width:579;height:671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6057;top:896;width:457;height:676;mso-wrap-style:none;v-text-anchor:middle">
                  <v:fill o:detectmouseclick="t" type="solid" color2="#5cc25c"/>
                  <v:stroke color="#3465a4" joinstyle="round" endcap="flat"/>
                  <w10:wrap type="square"/>
                </v:shape>
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5731;top:881;width:520;height:715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5503;top:753;width:428;height:795;mso-wrap-style:none;v-text-anchor:middle">
                  <v:fill o:detectmouseclick="t" type="solid" color2="#5cc25c"/>
                  <v:stroke color="#3465a4" joinstyle="round" endcap="flat"/>
                  <w10:wrap type="square"/>
                </v:shape>
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5263;top:693;width:454;height:717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4943;top:615;width:517;height:873;mso-wrap-style:none;v-text-anchor:middle">
                  <v:fill o:detectmouseclick="t" type="solid" color2="#5cc25c"/>
                  <v:stroke color="#3465a4" joinstyle="round" endcap="flat"/>
                  <w10:wrap type="square"/>
                </v:shape>
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4575;top:684;width:560;height:817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4140;top:749;width:590;height:695;mso-wrap-style:none;v-text-anchor:middle">
                  <v:fill o:detectmouseclick="t" type="solid" color2="#5cc25c"/>
                  <v:stroke color="#3465a4" joinstyle="round" endcap="flat"/>
                  <w10:wrap type="square"/>
                </v:shape>
                <v:shape id="shape_0" coordsize="100,116" path="m19,114l36,116l57,111l74,100l91,83l98,59l100,38l93,19l81,7l60,0l41,7l22,19l10,40l0,62l0,85l5,100l19,114l19,114xe" fillcolor="white" stroked="f" o:allowincell="f" style="position:absolute;left:3972;top:922;width:102;height:12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0,52" path="m26,52l40,42l50,28l40,7l26,0l7,7l0,28l7,42l26,52l26,52xe" fillcolor="black" stroked="f" o:allowincell="f" style="position:absolute;left:3970;top:989;width:50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3883;top:1106;width:197;height:125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4058;top:990;width:125;height:128;mso-wrap-style:none;v-text-anchor:middle">
                  <v:fill o:detectmouseclick="t" type="solid" color2="#007373"/>
                  <v:stroke color="#3465a4" joinstyle="round" endcap="flat"/>
                  <w10:wrap type="square"/>
                </v:shape>
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3780;top:514;width:301;height:390;mso-wrap-style:none;v-text-anchor:middle">
                  <v:fill o:detectmouseclick="t" type="solid" color2="#752eff"/>
                  <v:stroke color="#3465a4" joinstyle="round" endcap="flat"/>
                  <w10:wrap type="square"/>
                </v:shape>
                <v:shape id="shape_0" coordsize="93,275" path="m0,237l64,0l43,232l93,173l55,275l29,251l0,237l0,237xe" fillcolor="#ab4fab" stroked="f" o:allowincell="f" style="position:absolute;left:5166;top:742;width:95;height:293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271,249" path="m207,14l271,249l174,33l169,147l148,83l126,166l138,33l0,43l133,0l176,19l207,14l207,14xe" fillcolor="#ab4fab" stroked="f" o:allowincell="f" style="position:absolute;left:4991;top:1184;width:280;height:266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224,173" path="m24,80l183,0l26,135l224,163l34,173l0,140l24,80l24,80xe" fillcolor="#ab4fab" stroked="f" o:allowincell="f" style="position:absolute;left:5740;top:852;width:231;height:183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240,104" path="m34,0l240,38l43,40l50,104l0,49l12,7l34,0l34,0xe" fillcolor="#ab4fab" stroked="f" o:allowincell="f" style="position:absolute;left:5668;top:1120;width:248;height:111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150,194" path="m55,4l150,194l38,28l5,177l0,0l55,4l55,4xe" fillcolor="#ab4fab" stroked="f" o:allowincell="f" style="position:absolute;left:5609;top:1341;width:154;height:206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183,170" path="m0,43l183,0l45,62l181,109l33,104l29,170l3,90l0,43l0,43xe" fillcolor="#ab4fab" stroked="f" o:allowincell="f" style="position:absolute;left:6312;top:1060;width:188;height:180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126,145" path="m60,0l126,104l53,69l50,145l0,52l38,43l60,0l60,0xe" fillcolor="#ab4fab" stroked="f" o:allowincell="f" style="position:absolute;left:6220;top:1330;width:129;height:154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142,211" path="m0,211l76,0l76,161l142,78l114,202l57,187l0,211l0,211xe" fillcolor="#ab4fab" stroked="f" o:allowincell="f" style="position:absolute;left:4428;top:765;width:145;height:224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212,315" path="m100,0l212,133l112,71l145,275l60,100l0,315l17,93l74,59l100,0l100,0xe" fillcolor="#ab4fab" stroked="f" o:allowincell="f" style="position:absolute;left:4327;top:1150;width:218;height:336;mso-wrap-style:none;v-text-anchor:middle">
                  <v:fill o:detectmouseclick="t" type="solid" color2="#54b054"/>
                  <v:stroke color="#3465a4" joinstyle="round" endcap="flat"/>
                  <w10:wrap type="square"/>
                </v:shape>
                <v:shape id="shape_0" coordsize="118,301" path="m23,270l0,0l80,251l95,76l118,211l104,301l23,270l23,270xe" fillcolor="#9999ff" stroked="f" o:allowincell="f" style="position:absolute;left:4763;top:727;width:121;height:321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235,270" path="m104,0l235,159l111,90l149,270l59,95l0,270l19,52l88,52l104,0l104,0xe" fillcolor="#9999ff" stroked="f" o:allowincell="f" style="position:absolute;left:4758;top:1214;width:242;height:288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133,180" path="m133,132l19,0l88,142l0,173l86,180l105,156l133,132l133,132xe" fillcolor="#9999ff" stroked="f" o:allowincell="f" style="position:absolute;left:5331;top:831;width:137;height:192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157,116" path="m19,0l154,52l36,49l157,116l12,83l0,28l19,0l19,0xe" fillcolor="#9999ff" stroked="f" o:allowincell="f" style="position:absolute;left:5443;top:1093;width:161;height:123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78,172" path="m78,0l38,172l36,33l5,87l0,21l78,0l78,0xe" fillcolor="#9999ff" stroked="f" o:allowincell="f" style="position:absolute;left:5351;top:1230;width:79;height:183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107,286" path="m2,251l0,0l42,225l88,194l66,248l107,246l38,286l28,248l2,251l2,251xe" fillcolor="#9999ff" stroked="f" o:allowincell="f" style="position:absolute;left:5981;top:871;width:109;height:305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150,137" path="m79,0l150,137l57,52l62,135l0,64l31,42l79,0l79,0xe" fillcolor="#9999ff" stroked="f" o:allowincell="f" style="position:absolute;left:5937;top:1349;width:154;height:145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211,102" path="m211,41l0,0l100,57l43,102l152,93l211,41l211,41xe" fillcolor="#9999ff" stroked="f" o:allowincell="f" style="position:absolute;left:5750;top:1193;width:217;height:108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307,265" path="m0,177l186,0l55,177l207,170l86,203l307,208l65,265l36,203l0,177l0,177xe" fillcolor="#9999ff" stroked="f" o:allowincell="f" style="position:absolute;left:6563;top:981;width:317;height:282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  <v:shape id="shape_0" coordsize="240,220" path="m126,0l240,210l107,63l100,217l83,89l0,220l64,44l126,0l126,0xe" fillcolor="#9999ff" stroked="f" o:allowincell="f" style="position:absolute;left:6489;top:1327;width:247;height:234;mso-wrap-style:none;v-text-anchor:middle">
                  <v:fill o:detectmouseclick="t" type="solid" color2="#66660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guen tumbados en el suelo y comienzan a estirarse porque ha nacido el gusano,  se tocan la tripa porque tienen hambre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olo, el gusano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 nacido ayer,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ene mucha hambre                       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quiere comer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38125</wp:posOffset>
                </wp:positionV>
                <wp:extent cx="619125" cy="1171575"/>
                <wp:effectExtent l="127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1171440"/>
                          <a:chOff x="0" y="0"/>
                          <a:chExt cx="61920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7800" cy="117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800" cy="117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6" h="2445">
                                  <a:moveTo>
                                    <a:pt x="0" y="0"/>
                                  </a:moveTo>
                                  <a:lnTo>
                                    <a:pt x="481" y="0"/>
                                  </a:lnTo>
                                  <a:lnTo>
                                    <a:pt x="524" y="30"/>
                                  </a:lnTo>
                                  <a:lnTo>
                                    <a:pt x="493" y="107"/>
                                  </a:lnTo>
                                  <a:lnTo>
                                    <a:pt x="477" y="183"/>
                                  </a:lnTo>
                                  <a:lnTo>
                                    <a:pt x="586" y="178"/>
                                  </a:lnTo>
                                  <a:lnTo>
                                    <a:pt x="676" y="101"/>
                                  </a:lnTo>
                                  <a:lnTo>
                                    <a:pt x="796" y="0"/>
                                  </a:lnTo>
                                  <a:lnTo>
                                    <a:pt x="1041" y="0"/>
                                  </a:lnTo>
                                  <a:lnTo>
                                    <a:pt x="932" y="81"/>
                                  </a:lnTo>
                                  <a:lnTo>
                                    <a:pt x="905" y="136"/>
                                  </a:lnTo>
                                  <a:lnTo>
                                    <a:pt x="1027" y="77"/>
                                  </a:lnTo>
                                  <a:lnTo>
                                    <a:pt x="1139" y="64"/>
                                  </a:lnTo>
                                  <a:lnTo>
                                    <a:pt x="1311" y="0"/>
                                  </a:lnTo>
                                  <a:lnTo>
                                    <a:pt x="1446" y="0"/>
                                  </a:lnTo>
                                  <a:lnTo>
                                    <a:pt x="1238" y="84"/>
                                  </a:lnTo>
                                  <a:lnTo>
                                    <a:pt x="1162" y="101"/>
                                  </a:lnTo>
                                  <a:lnTo>
                                    <a:pt x="1094" y="153"/>
                                  </a:lnTo>
                                  <a:lnTo>
                                    <a:pt x="972" y="173"/>
                                  </a:lnTo>
                                  <a:lnTo>
                                    <a:pt x="807" y="273"/>
                                  </a:lnTo>
                                  <a:lnTo>
                                    <a:pt x="804" y="274"/>
                                  </a:lnTo>
                                  <a:lnTo>
                                    <a:pt x="799" y="280"/>
                                  </a:lnTo>
                                  <a:lnTo>
                                    <a:pt x="788" y="287"/>
                                  </a:lnTo>
                                  <a:lnTo>
                                    <a:pt x="776" y="298"/>
                                  </a:lnTo>
                                  <a:lnTo>
                                    <a:pt x="760" y="309"/>
                                  </a:lnTo>
                                  <a:lnTo>
                                    <a:pt x="744" y="322"/>
                                  </a:lnTo>
                                  <a:lnTo>
                                    <a:pt x="725" y="336"/>
                                  </a:lnTo>
                                  <a:lnTo>
                                    <a:pt x="708" y="351"/>
                                  </a:lnTo>
                                  <a:lnTo>
                                    <a:pt x="695" y="361"/>
                                  </a:lnTo>
                                  <a:lnTo>
                                    <a:pt x="682" y="373"/>
                                  </a:lnTo>
                                  <a:lnTo>
                                    <a:pt x="669" y="383"/>
                                  </a:lnTo>
                                  <a:lnTo>
                                    <a:pt x="659" y="391"/>
                                  </a:lnTo>
                                  <a:lnTo>
                                    <a:pt x="649" y="400"/>
                                  </a:lnTo>
                                  <a:lnTo>
                                    <a:pt x="641" y="409"/>
                                  </a:lnTo>
                                  <a:lnTo>
                                    <a:pt x="635" y="414"/>
                                  </a:lnTo>
                                  <a:lnTo>
                                    <a:pt x="632" y="419"/>
                                  </a:lnTo>
                                  <a:lnTo>
                                    <a:pt x="625" y="427"/>
                                  </a:lnTo>
                                  <a:lnTo>
                                    <a:pt x="612" y="439"/>
                                  </a:lnTo>
                                  <a:lnTo>
                                    <a:pt x="597" y="451"/>
                                  </a:lnTo>
                                  <a:lnTo>
                                    <a:pt x="583" y="464"/>
                                  </a:lnTo>
                                  <a:lnTo>
                                    <a:pt x="569" y="474"/>
                                  </a:lnTo>
                                  <a:lnTo>
                                    <a:pt x="556" y="482"/>
                                  </a:lnTo>
                                  <a:lnTo>
                                    <a:pt x="547" y="488"/>
                                  </a:lnTo>
                                  <a:lnTo>
                                    <a:pt x="544" y="491"/>
                                  </a:lnTo>
                                  <a:lnTo>
                                    <a:pt x="554" y="568"/>
                                  </a:lnTo>
                                  <a:lnTo>
                                    <a:pt x="533" y="644"/>
                                  </a:lnTo>
                                  <a:lnTo>
                                    <a:pt x="517" y="721"/>
                                  </a:lnTo>
                                  <a:lnTo>
                                    <a:pt x="540" y="797"/>
                                  </a:lnTo>
                                  <a:lnTo>
                                    <a:pt x="529" y="874"/>
                                  </a:lnTo>
                                  <a:lnTo>
                                    <a:pt x="533" y="950"/>
                                  </a:lnTo>
                                  <a:lnTo>
                                    <a:pt x="488" y="1027"/>
                                  </a:lnTo>
                                  <a:lnTo>
                                    <a:pt x="513" y="1134"/>
                                  </a:lnTo>
                                  <a:lnTo>
                                    <a:pt x="524" y="1202"/>
                                  </a:lnTo>
                                  <a:lnTo>
                                    <a:pt x="491" y="1256"/>
                                  </a:lnTo>
                                  <a:lnTo>
                                    <a:pt x="497" y="1333"/>
                                  </a:lnTo>
                                  <a:lnTo>
                                    <a:pt x="477" y="1410"/>
                                  </a:lnTo>
                                  <a:lnTo>
                                    <a:pt x="530" y="1486"/>
                                  </a:lnTo>
                                  <a:lnTo>
                                    <a:pt x="488" y="1563"/>
                                  </a:lnTo>
                                  <a:lnTo>
                                    <a:pt x="470" y="1622"/>
                                  </a:lnTo>
                                  <a:lnTo>
                                    <a:pt x="477" y="1716"/>
                                  </a:lnTo>
                                  <a:lnTo>
                                    <a:pt x="507" y="1792"/>
                                  </a:lnTo>
                                  <a:lnTo>
                                    <a:pt x="507" y="1869"/>
                                  </a:lnTo>
                                  <a:lnTo>
                                    <a:pt x="518" y="1947"/>
                                  </a:lnTo>
                                  <a:lnTo>
                                    <a:pt x="550" y="2023"/>
                                  </a:lnTo>
                                  <a:lnTo>
                                    <a:pt x="547" y="2100"/>
                                  </a:lnTo>
                                  <a:lnTo>
                                    <a:pt x="504" y="2176"/>
                                  </a:lnTo>
                                  <a:lnTo>
                                    <a:pt x="500" y="2253"/>
                                  </a:lnTo>
                                  <a:lnTo>
                                    <a:pt x="507" y="2329"/>
                                  </a:lnTo>
                                  <a:lnTo>
                                    <a:pt x="547" y="2445"/>
                                  </a:lnTo>
                                  <a:lnTo>
                                    <a:pt x="0" y="24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2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029240"/>
                              <a:ext cx="44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96">
                                  <a:moveTo>
                                    <a:pt x="24" y="0"/>
                                  </a:moveTo>
                                  <a:lnTo>
                                    <a:pt x="79" y="149"/>
                                  </a:lnTo>
                                  <a:lnTo>
                                    <a:pt x="112" y="29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7884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486">
                                  <a:moveTo>
                                    <a:pt x="198" y="0"/>
                                  </a:moveTo>
                                  <a:lnTo>
                                    <a:pt x="112" y="74"/>
                                  </a:lnTo>
                                  <a:lnTo>
                                    <a:pt x="123" y="163"/>
                                  </a:lnTo>
                                  <a:lnTo>
                                    <a:pt x="142" y="253"/>
                                  </a:lnTo>
                                  <a:lnTo>
                                    <a:pt x="129" y="341"/>
                                  </a:lnTo>
                                  <a:lnTo>
                                    <a:pt x="123" y="430"/>
                                  </a:lnTo>
                                  <a:lnTo>
                                    <a:pt x="122" y="518"/>
                                  </a:lnTo>
                                  <a:lnTo>
                                    <a:pt x="139" y="607"/>
                                  </a:lnTo>
                                  <a:lnTo>
                                    <a:pt x="148" y="696"/>
                                  </a:lnTo>
                                  <a:lnTo>
                                    <a:pt x="110" y="781"/>
                                  </a:lnTo>
                                  <a:lnTo>
                                    <a:pt x="106" y="874"/>
                                  </a:lnTo>
                                  <a:lnTo>
                                    <a:pt x="149" y="960"/>
                                  </a:lnTo>
                                  <a:lnTo>
                                    <a:pt x="115" y="1050"/>
                                  </a:lnTo>
                                  <a:lnTo>
                                    <a:pt x="163" y="1126"/>
                                  </a:lnTo>
                                  <a:lnTo>
                                    <a:pt x="163" y="1282"/>
                                  </a:lnTo>
                                  <a:lnTo>
                                    <a:pt x="175" y="1394"/>
                                  </a:lnTo>
                                  <a:lnTo>
                                    <a:pt x="156" y="1486"/>
                                  </a:lnTo>
                                  <a:lnTo>
                                    <a:pt x="107" y="1369"/>
                                  </a:lnTo>
                                  <a:lnTo>
                                    <a:pt x="89" y="1256"/>
                                  </a:lnTo>
                                  <a:lnTo>
                                    <a:pt x="31" y="1138"/>
                                  </a:lnTo>
                                  <a:lnTo>
                                    <a:pt x="53" y="1059"/>
                                  </a:lnTo>
                                  <a:lnTo>
                                    <a:pt x="36" y="962"/>
                                  </a:lnTo>
                                  <a:lnTo>
                                    <a:pt x="59" y="855"/>
                                  </a:lnTo>
                                  <a:lnTo>
                                    <a:pt x="8" y="783"/>
                                  </a:lnTo>
                                  <a:lnTo>
                                    <a:pt x="59" y="687"/>
                                  </a:lnTo>
                                  <a:lnTo>
                                    <a:pt x="39" y="605"/>
                                  </a:lnTo>
                                  <a:lnTo>
                                    <a:pt x="36" y="518"/>
                                  </a:lnTo>
                                  <a:lnTo>
                                    <a:pt x="20" y="429"/>
                                  </a:lnTo>
                                  <a:lnTo>
                                    <a:pt x="36" y="339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920"/>
                              <a:ext cx="4320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36">
                                  <a:moveTo>
                                    <a:pt x="53" y="0"/>
                                  </a:moveTo>
                                  <a:lnTo>
                                    <a:pt x="92" y="61"/>
                                  </a:lnTo>
                                  <a:lnTo>
                                    <a:pt x="76" y="169"/>
                                  </a:lnTo>
                                  <a:lnTo>
                                    <a:pt x="101" y="279"/>
                                  </a:lnTo>
                                  <a:lnTo>
                                    <a:pt x="109" y="387"/>
                                  </a:lnTo>
                                  <a:lnTo>
                                    <a:pt x="106" y="497"/>
                                  </a:lnTo>
                                  <a:lnTo>
                                    <a:pt x="72" y="605"/>
                                  </a:lnTo>
                                  <a:lnTo>
                                    <a:pt x="95" y="715"/>
                                  </a:lnTo>
                                  <a:lnTo>
                                    <a:pt x="71" y="825"/>
                                  </a:lnTo>
                                  <a:lnTo>
                                    <a:pt x="25" y="936"/>
                                  </a:lnTo>
                                  <a:lnTo>
                                    <a:pt x="35" y="825"/>
                                  </a:lnTo>
                                  <a:lnTo>
                                    <a:pt x="13" y="71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5" y="387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4520"/>
                              <a:ext cx="298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7">
                                  <a:moveTo>
                                    <a:pt x="20" y="0"/>
                                  </a:moveTo>
                                  <a:lnTo>
                                    <a:pt x="76" y="53"/>
                                  </a:lnTo>
                                  <a:lnTo>
                                    <a:pt x="45" y="134"/>
                                  </a:lnTo>
                                  <a:lnTo>
                                    <a:pt x="72" y="217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59" y="380"/>
                                  </a:lnTo>
                                  <a:lnTo>
                                    <a:pt x="43" y="461"/>
                                  </a:lnTo>
                                  <a:lnTo>
                                    <a:pt x="60" y="543"/>
                                  </a:lnTo>
                                  <a:lnTo>
                                    <a:pt x="69" y="624"/>
                                  </a:lnTo>
                                  <a:lnTo>
                                    <a:pt x="52" y="705"/>
                                  </a:lnTo>
                                  <a:lnTo>
                                    <a:pt x="45" y="787"/>
                                  </a:lnTo>
                                  <a:lnTo>
                                    <a:pt x="0" y="787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20"/>
                              <a:ext cx="316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94">
                                  <a:moveTo>
                                    <a:pt x="80" y="0"/>
                                  </a:moveTo>
                                  <a:lnTo>
                                    <a:pt x="70" y="8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0"/>
                              <a:ext cx="22032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9">
                                  <a:moveTo>
                                    <a:pt x="0" y="539"/>
                                  </a:moveTo>
                                  <a:lnTo>
                                    <a:pt x="49" y="446"/>
                                  </a:lnTo>
                                  <a:lnTo>
                                    <a:pt x="122" y="390"/>
                                  </a:lnTo>
                                  <a:lnTo>
                                    <a:pt x="216" y="341"/>
                                  </a:lnTo>
                                  <a:lnTo>
                                    <a:pt x="338" y="283"/>
                                  </a:lnTo>
                                  <a:lnTo>
                                    <a:pt x="422" y="225"/>
                                  </a:lnTo>
                                  <a:lnTo>
                                    <a:pt x="516" y="162"/>
                                  </a:lnTo>
                                  <a:lnTo>
                                    <a:pt x="442" y="173"/>
                                  </a:lnTo>
                                  <a:lnTo>
                                    <a:pt x="486" y="90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346" y="118"/>
                                  </a:lnTo>
                                  <a:lnTo>
                                    <a:pt x="256" y="234"/>
                                  </a:lnTo>
                                  <a:lnTo>
                                    <a:pt x="108" y="289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0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3920"/>
                              <a:ext cx="417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25">
                                  <a:moveTo>
                                    <a:pt x="43" y="0"/>
                                  </a:moveTo>
                                  <a:lnTo>
                                    <a:pt x="99" y="51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94" y="280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68" y="432"/>
                                  </a:lnTo>
                                  <a:lnTo>
                                    <a:pt x="84" y="509"/>
                                  </a:lnTo>
                                  <a:lnTo>
                                    <a:pt x="92" y="585"/>
                                  </a:lnTo>
                                  <a:lnTo>
                                    <a:pt x="75" y="662"/>
                                  </a:lnTo>
                                  <a:lnTo>
                                    <a:pt x="68" y="738"/>
                                  </a:lnTo>
                                  <a:lnTo>
                                    <a:pt x="89" y="815"/>
                                  </a:lnTo>
                                  <a:lnTo>
                                    <a:pt x="105" y="891"/>
                                  </a:lnTo>
                                  <a:lnTo>
                                    <a:pt x="105" y="968"/>
                                  </a:lnTo>
                                  <a:lnTo>
                                    <a:pt x="81" y="1044"/>
                                  </a:lnTo>
                                  <a:lnTo>
                                    <a:pt x="71" y="1121"/>
                                  </a:lnTo>
                                  <a:lnTo>
                                    <a:pt x="65" y="1196"/>
                                  </a:lnTo>
                                  <a:lnTo>
                                    <a:pt x="43" y="1225"/>
                                  </a:lnTo>
                                  <a:lnTo>
                                    <a:pt x="0" y="1196"/>
                                  </a:lnTo>
                                  <a:lnTo>
                                    <a:pt x="18" y="1121"/>
                                  </a:lnTo>
                                  <a:lnTo>
                                    <a:pt x="8" y="1044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70800"/>
                              <a:ext cx="72360" cy="72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518">
                                  <a:moveTo>
                                    <a:pt x="126" y="0"/>
                                  </a:moveTo>
                                  <a:lnTo>
                                    <a:pt x="182" y="93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15" y="241"/>
                                  </a:lnTo>
                                  <a:lnTo>
                                    <a:pt x="134" y="365"/>
                                  </a:lnTo>
                                  <a:lnTo>
                                    <a:pt x="126" y="465"/>
                                  </a:lnTo>
                                  <a:lnTo>
                                    <a:pt x="88" y="628"/>
                                  </a:lnTo>
                                  <a:lnTo>
                                    <a:pt x="105" y="711"/>
                                  </a:lnTo>
                                  <a:lnTo>
                                    <a:pt x="113" y="791"/>
                                  </a:lnTo>
                                  <a:lnTo>
                                    <a:pt x="96" y="874"/>
                                  </a:lnTo>
                                  <a:lnTo>
                                    <a:pt x="89" y="955"/>
                                  </a:lnTo>
                                  <a:lnTo>
                                    <a:pt x="111" y="1036"/>
                                  </a:lnTo>
                                  <a:lnTo>
                                    <a:pt x="126" y="1118"/>
                                  </a:lnTo>
                                  <a:lnTo>
                                    <a:pt x="126" y="1199"/>
                                  </a:lnTo>
                                  <a:lnTo>
                                    <a:pt x="102" y="1281"/>
                                  </a:lnTo>
                                  <a:lnTo>
                                    <a:pt x="92" y="1362"/>
                                  </a:lnTo>
                                  <a:lnTo>
                                    <a:pt x="86" y="1444"/>
                                  </a:lnTo>
                                  <a:lnTo>
                                    <a:pt x="83" y="1518"/>
                                  </a:lnTo>
                                  <a:lnTo>
                                    <a:pt x="22" y="1444"/>
                                  </a:lnTo>
                                  <a:lnTo>
                                    <a:pt x="37" y="1362"/>
                                  </a:lnTo>
                                  <a:lnTo>
                                    <a:pt x="29" y="1281"/>
                                  </a:lnTo>
                                  <a:lnTo>
                                    <a:pt x="11" y="1199"/>
                                  </a:lnTo>
                                  <a:lnTo>
                                    <a:pt x="3" y="1118"/>
                                  </a:lnTo>
                                  <a:lnTo>
                                    <a:pt x="0" y="1036"/>
                                  </a:lnTo>
                                  <a:lnTo>
                                    <a:pt x="49" y="955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49" y="791"/>
                                  </a:lnTo>
                                  <a:lnTo>
                                    <a:pt x="14" y="711"/>
                                  </a:lnTo>
                                  <a:lnTo>
                                    <a:pt x="26" y="628"/>
                                  </a:lnTo>
                                  <a:lnTo>
                                    <a:pt x="66" y="533"/>
                                  </a:lnTo>
                                  <a:lnTo>
                                    <a:pt x="26" y="465"/>
                                  </a:lnTo>
                                  <a:lnTo>
                                    <a:pt x="66" y="378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55920"/>
                              <a:ext cx="5796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059">
                                  <a:moveTo>
                                    <a:pt x="21" y="0"/>
                                  </a:moveTo>
                                  <a:lnTo>
                                    <a:pt x="59" y="98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45" y="477"/>
                                  </a:lnTo>
                                  <a:lnTo>
                                    <a:pt x="139" y="637"/>
                                  </a:lnTo>
                                  <a:lnTo>
                                    <a:pt x="64" y="718"/>
                                  </a:lnTo>
                                  <a:lnTo>
                                    <a:pt x="95" y="869"/>
                                  </a:lnTo>
                                  <a:lnTo>
                                    <a:pt x="70" y="992"/>
                                  </a:lnTo>
                                  <a:lnTo>
                                    <a:pt x="53" y="1059"/>
                                  </a:lnTo>
                                  <a:lnTo>
                                    <a:pt x="34" y="992"/>
                                  </a:lnTo>
                                  <a:lnTo>
                                    <a:pt x="13" y="869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11" y="625"/>
                                  </a:lnTo>
                                  <a:lnTo>
                                    <a:pt x="53" y="507"/>
                                  </a:lnTo>
                                  <a:lnTo>
                                    <a:pt x="11" y="380"/>
                                  </a:lnTo>
                                  <a:lnTo>
                                    <a:pt x="64" y="272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9280" y="0"/>
                            <a:ext cx="25956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8.75pt;width:48.75pt;height:92.25pt" coordorigin="6120,375" coordsize="975,1845">
                <v:group id="shape_0" style="position:absolute;left:6120;top:375;width:910;height:1845">
                  <v:shape id="shape_0" coordsize="1446,2445" path="m0,0l481,0l524,30l493,107l477,183l586,178l676,101l796,0l1041,0l932,81l905,136l1027,77l1139,64l1311,0l1446,0l1238,84l1162,101l1094,153l972,173l807,273l804,274l799,280l788,287l776,298l760,309l744,322l725,336l708,351l695,361l682,373l669,383l659,391l649,400l641,409l635,414l632,419l625,427l612,439l597,451l583,464l569,474l556,482l547,488l544,491l554,568l533,644l517,721l540,797l529,874l533,950l488,1027l513,1134l524,1202l491,1256l497,1333l477,1410l530,1486l488,1563l470,1622l477,1716l507,1792l507,1869l518,1947l550,2023l547,2100l504,2176l500,2253l507,2329l547,2445l0,2445l0,0xe" fillcolor="#542d00" stroked="f" o:allowincell="f" style="position:absolute;left:6120;top:375;width:909;height:1844;mso-wrap-style:none;v-text-anchor:middle">
                    <v:fill o:detectmouseclick="t" type="solid" color2="#abd2ff"/>
                    <v:stroke color="#3465a4" joinstyle="round" endcap="flat"/>
                    <w10:wrap type="square"/>
                  </v:shape>
                  <v:shape id="shape_0" coordsize="112,296" path="m24,0l79,149l112,296l0,296l33,201l24,0xe" fillcolor="#96723d" stroked="f" o:allowincell="f" style="position:absolute;left:6296;top:1996;width:69;height:222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198,1486" path="m198,0l112,74l123,163l142,253l129,341l123,430l122,518l139,607l148,696l110,781l106,874l149,960l115,1050l163,1126l163,1282l175,1394l156,1486l107,1369l89,1256l31,1138l53,1059l36,962l59,855l8,783l59,687l39,605l36,518l20,429l36,339l14,251l0,165l0,75l20,0l198,0xe" fillcolor="#96723d" stroked="f" o:allowincell="f" style="position:absolute;left:6208;top:375;width:123;height:1120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109,936" path="m53,0l92,61l76,169l101,279l109,387l106,497l72,605l95,715l71,825l25,936l35,825l13,715l0,605l13,497l15,387l12,279l19,169l9,61l53,0xe" fillcolor="#96723d" stroked="f" o:allowincell="f" style="position:absolute;left:6323;top:416;width:67;height:705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76,787" path="m20,0l76,53l45,134l72,217l70,297l59,380l43,461l60,543l69,624l52,705l45,787l0,787l1,53l20,0xe" fillcolor="#96723d" stroked="f" o:allowincell="f" style="position:absolute;left:6120;top:1626;width:46;height:592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80,194" path="m80,0l70,81l65,163l43,194l0,163l16,81l6,0l80,0xe" fillcolor="#96723d" stroked="f" o:allowincell="f" style="position:absolute;left:6128;top:382;width:49;height:145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552,539" path="m0,539l49,446l122,390l216,341l338,283l422,225l516,162l442,173l486,90l552,23l519,0l438,19l346,118l256,234l108,289l4,387l0,539xe" fillcolor="#96723d" stroked="f" o:allowincell="f" style="position:absolute;left:6373;top:375;width:346;height:405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105,1225" path="m43,0l99,51l68,127l97,204l94,280l82,357l68,432l84,509l92,585l75,662l68,738l89,815l105,891l105,968l81,1044l71,1121l65,1196l43,1225l0,1196l18,1121l8,1044l25,51l43,0xe" fillcolor="#96723d" stroked="f" o:allowincell="f" style="position:absolute;left:6128;top:586;width:65;height:923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182,1518" path="m126,0l182,93l158,179l115,241l134,365l126,465l88,628l105,711l113,791l96,874l89,955l111,1036l126,1118l126,1199l102,1281l92,1362l86,1444l83,1518l22,1444l37,1362l29,1281l11,1199l3,1118l0,1036l49,955l14,874l49,791l14,711l26,628l66,533l26,465l66,378l59,254l109,100l126,0xe" fillcolor="#96723d" stroked="f" o:allowincell="f" style="position:absolute;left:6339;top:959;width:113;height:1144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  <v:shape id="shape_0" coordsize="145,1059" path="m21,0l59,98l113,204l126,322l145,477l139,637l64,718l95,869l70,992l53,1059l34,992l13,869l0,748l11,625l53,507l11,380l64,272l7,136l21,0xe" fillcolor="#96723d" stroked="f" o:allowincell="f" style="position:absolute;left:6208;top:1408;width:90;height:798;mso-wrap-style:none;v-text-anchor:middle">
                    <v:fill o:detectmouseclick="t" type="solid" color2="#698dc2"/>
                    <v:stroke color="#3465a4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86;top:375;width:408;height:43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Se levantan y estiran todo el cuerpo hacia arriba intentando llegar muy alto.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iba del árbol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ubre una pera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está muy alta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685800" cy="27432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74320"/>
                          <a:chOff x="0" y="0"/>
                          <a:chExt cx="685800" cy="274320"/>
                        </a:xfrm>
                      </wpg:grpSpPr>
                      <wps:wsp>
                        <wps:cNvSpPr/>
                        <wps:spPr>
                          <a:xfrm>
                            <a:off x="151920" y="191880"/>
                            <a:ext cx="20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92">
                                <a:moveTo>
                                  <a:pt x="35" y="12"/>
                                </a:moveTo>
                                <a:lnTo>
                                  <a:pt x="56" y="154"/>
                                </a:lnTo>
                                <a:lnTo>
                                  <a:pt x="0" y="159"/>
                                </a:lnTo>
                                <a:lnTo>
                                  <a:pt x="11" y="192"/>
                                </a:lnTo>
                                <a:lnTo>
                                  <a:pt x="92" y="168"/>
                                </a:lnTo>
                                <a:lnTo>
                                  <a:pt x="66" y="0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00520"/>
                            <a:ext cx="23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2">
                                <a:moveTo>
                                  <a:pt x="71" y="0"/>
                                </a:moveTo>
                                <a:lnTo>
                                  <a:pt x="55" y="142"/>
                                </a:lnTo>
                                <a:lnTo>
                                  <a:pt x="0" y="144"/>
                                </a:lnTo>
                                <a:lnTo>
                                  <a:pt x="0" y="187"/>
                                </a:lnTo>
                                <a:lnTo>
                                  <a:pt x="81" y="192"/>
                                </a:lnTo>
                                <a:lnTo>
                                  <a:pt x="104" y="28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06280"/>
                            <a:ext cx="22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0">
                                <a:moveTo>
                                  <a:pt x="60" y="21"/>
                                </a:moveTo>
                                <a:lnTo>
                                  <a:pt x="57" y="128"/>
                                </a:lnTo>
                                <a:lnTo>
                                  <a:pt x="0" y="145"/>
                                </a:lnTo>
                                <a:lnTo>
                                  <a:pt x="0" y="180"/>
                                </a:lnTo>
                                <a:lnTo>
                                  <a:pt x="100" y="161"/>
                                </a:lnTo>
                                <a:lnTo>
                                  <a:pt x="88" y="0"/>
                                </a:lnTo>
                                <a:lnTo>
                                  <a:pt x="60" y="21"/>
                                </a:lnTo>
                                <a:lnTo>
                                  <a:pt x="6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0304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0">
                                <a:moveTo>
                                  <a:pt x="47" y="0"/>
                                </a:moveTo>
                                <a:lnTo>
                                  <a:pt x="40" y="130"/>
                                </a:lnTo>
                                <a:lnTo>
                                  <a:pt x="0" y="159"/>
                                </a:lnTo>
                                <a:lnTo>
                                  <a:pt x="7" y="180"/>
                                </a:lnTo>
                                <a:lnTo>
                                  <a:pt x="71" y="171"/>
                                </a:lnTo>
                                <a:lnTo>
                                  <a:pt x="76" y="7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04480"/>
                            <a:ext cx="13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49">
                                <a:moveTo>
                                  <a:pt x="33" y="0"/>
                                </a:moveTo>
                                <a:lnTo>
                                  <a:pt x="36" y="109"/>
                                </a:lnTo>
                                <a:lnTo>
                                  <a:pt x="0" y="116"/>
                                </a:lnTo>
                                <a:lnTo>
                                  <a:pt x="2" y="149"/>
                                </a:lnTo>
                                <a:lnTo>
                                  <a:pt x="62" y="130"/>
                                </a:lnTo>
                                <a:lnTo>
                                  <a:pt x="55" y="9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91880"/>
                            <a:ext cx="17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99">
                                <a:moveTo>
                                  <a:pt x="14" y="33"/>
                                </a:moveTo>
                                <a:lnTo>
                                  <a:pt x="52" y="164"/>
                                </a:lnTo>
                                <a:lnTo>
                                  <a:pt x="0" y="171"/>
                                </a:lnTo>
                                <a:lnTo>
                                  <a:pt x="7" y="199"/>
                                </a:lnTo>
                                <a:lnTo>
                                  <a:pt x="81" y="180"/>
                                </a:lnTo>
                                <a:lnTo>
                                  <a:pt x="38" y="0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9440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4">
                                <a:moveTo>
                                  <a:pt x="47" y="12"/>
                                </a:moveTo>
                                <a:lnTo>
                                  <a:pt x="43" y="102"/>
                                </a:lnTo>
                                <a:lnTo>
                                  <a:pt x="2" y="104"/>
                                </a:lnTo>
                                <a:lnTo>
                                  <a:pt x="0" y="154"/>
                                </a:lnTo>
                                <a:lnTo>
                                  <a:pt x="64" y="154"/>
                                </a:lnTo>
                                <a:lnTo>
                                  <a:pt x="102" y="0"/>
                                </a:lnTo>
                                <a:lnTo>
                                  <a:pt x="47" y="12"/>
                                </a:lnTo>
                                <a:lnTo>
                                  <a:pt x="4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11320"/>
                            <a:ext cx="29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49">
                                <a:moveTo>
                                  <a:pt x="92" y="0"/>
                                </a:moveTo>
                                <a:lnTo>
                                  <a:pt x="57" y="111"/>
                                </a:lnTo>
                                <a:lnTo>
                                  <a:pt x="0" y="111"/>
                                </a:lnTo>
                                <a:lnTo>
                                  <a:pt x="2" y="137"/>
                                </a:lnTo>
                                <a:lnTo>
                                  <a:pt x="80" y="149"/>
                                </a:lnTo>
                                <a:lnTo>
                                  <a:pt x="133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2464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40">
                                <a:moveTo>
                                  <a:pt x="109" y="0"/>
                                </a:moveTo>
                                <a:lnTo>
                                  <a:pt x="71" y="116"/>
                                </a:lnTo>
                                <a:lnTo>
                                  <a:pt x="0" y="116"/>
                                </a:lnTo>
                                <a:lnTo>
                                  <a:pt x="7" y="140"/>
                                </a:lnTo>
                                <a:lnTo>
                                  <a:pt x="93" y="140"/>
                                </a:lnTo>
                                <a:lnTo>
                                  <a:pt x="117" y="24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24640"/>
                            <a:ext cx="23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87">
                                <a:moveTo>
                                  <a:pt x="62" y="24"/>
                                </a:moveTo>
                                <a:lnTo>
                                  <a:pt x="69" y="147"/>
                                </a:lnTo>
                                <a:lnTo>
                                  <a:pt x="0" y="154"/>
                                </a:lnTo>
                                <a:lnTo>
                                  <a:pt x="0" y="187"/>
                                </a:lnTo>
                                <a:lnTo>
                                  <a:pt x="107" y="170"/>
                                </a:lnTo>
                                <a:lnTo>
                                  <a:pt x="100" y="0"/>
                                </a:lnTo>
                                <a:lnTo>
                                  <a:pt x="62" y="24"/>
                                </a:lnTo>
                                <a:lnTo>
                                  <a:pt x="6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30400"/>
                            <a:ext cx="16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0">
                                <a:moveTo>
                                  <a:pt x="47" y="0"/>
                                </a:moveTo>
                                <a:lnTo>
                                  <a:pt x="40" y="132"/>
                                </a:lnTo>
                                <a:lnTo>
                                  <a:pt x="0" y="163"/>
                                </a:lnTo>
                                <a:lnTo>
                                  <a:pt x="14" y="180"/>
                                </a:lnTo>
                                <a:lnTo>
                                  <a:pt x="69" y="156"/>
                                </a:lnTo>
                                <a:lnTo>
                                  <a:pt x="76" y="16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26080"/>
                            <a:ext cx="15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10">
                                <a:moveTo>
                                  <a:pt x="41" y="0"/>
                                </a:moveTo>
                                <a:lnTo>
                                  <a:pt x="50" y="149"/>
                                </a:lnTo>
                                <a:lnTo>
                                  <a:pt x="0" y="184"/>
                                </a:lnTo>
                                <a:lnTo>
                                  <a:pt x="7" y="210"/>
                                </a:lnTo>
                                <a:lnTo>
                                  <a:pt x="69" y="163"/>
                                </a:lnTo>
                                <a:lnTo>
                                  <a:pt x="69" y="38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32920"/>
                            <a:ext cx="15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83">
                                <a:moveTo>
                                  <a:pt x="30" y="3"/>
                                </a:moveTo>
                                <a:lnTo>
                                  <a:pt x="45" y="112"/>
                                </a:lnTo>
                                <a:lnTo>
                                  <a:pt x="0" y="152"/>
                                </a:lnTo>
                                <a:lnTo>
                                  <a:pt x="4" y="183"/>
                                </a:lnTo>
                                <a:lnTo>
                                  <a:pt x="73" y="133"/>
                                </a:lnTo>
                                <a:lnTo>
                                  <a:pt x="57" y="0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35080"/>
                            <a:ext cx="15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75">
                                <a:moveTo>
                                  <a:pt x="38" y="0"/>
                                </a:moveTo>
                                <a:lnTo>
                                  <a:pt x="50" y="133"/>
                                </a:lnTo>
                                <a:lnTo>
                                  <a:pt x="0" y="140"/>
                                </a:lnTo>
                                <a:lnTo>
                                  <a:pt x="0" y="175"/>
                                </a:lnTo>
                                <a:lnTo>
                                  <a:pt x="69" y="154"/>
                                </a:lnTo>
                                <a:lnTo>
                                  <a:pt x="69" y="14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37960"/>
                            <a:ext cx="16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40">
                                <a:moveTo>
                                  <a:pt x="29" y="0"/>
                                </a:moveTo>
                                <a:lnTo>
                                  <a:pt x="29" y="97"/>
                                </a:lnTo>
                                <a:lnTo>
                                  <a:pt x="0" y="111"/>
                                </a:lnTo>
                                <a:lnTo>
                                  <a:pt x="0" y="140"/>
                                </a:lnTo>
                                <a:lnTo>
                                  <a:pt x="76" y="119"/>
                                </a:lnTo>
                                <a:lnTo>
                                  <a:pt x="62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226800"/>
                            <a:ext cx="14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6">
                                <a:moveTo>
                                  <a:pt x="38" y="29"/>
                                </a:moveTo>
                                <a:lnTo>
                                  <a:pt x="38" y="140"/>
                                </a:lnTo>
                                <a:lnTo>
                                  <a:pt x="0" y="145"/>
                                </a:lnTo>
                                <a:lnTo>
                                  <a:pt x="0" y="166"/>
                                </a:lnTo>
                                <a:lnTo>
                                  <a:pt x="61" y="161"/>
                                </a:lnTo>
                                <a:lnTo>
                                  <a:pt x="64" y="0"/>
                                </a:lnTo>
                                <a:lnTo>
                                  <a:pt x="59" y="3"/>
                                </a:lnTo>
                                <a:lnTo>
                                  <a:pt x="49" y="10"/>
                                </a:lnTo>
                                <a:lnTo>
                                  <a:pt x="40" y="19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2464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68">
                                <a:moveTo>
                                  <a:pt x="9" y="26"/>
                                </a:moveTo>
                                <a:lnTo>
                                  <a:pt x="23" y="135"/>
                                </a:lnTo>
                                <a:lnTo>
                                  <a:pt x="0" y="154"/>
                                </a:lnTo>
                                <a:lnTo>
                                  <a:pt x="9" y="168"/>
                                </a:lnTo>
                                <a:lnTo>
                                  <a:pt x="52" y="140"/>
                                </a:lnTo>
                                <a:lnTo>
                                  <a:pt x="35" y="0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96920"/>
                            <a:ext cx="23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8">
                                <a:moveTo>
                                  <a:pt x="57" y="0"/>
                                </a:moveTo>
                                <a:lnTo>
                                  <a:pt x="73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208"/>
                                </a:lnTo>
                                <a:lnTo>
                                  <a:pt x="104" y="208"/>
                                </a:lnTo>
                                <a:lnTo>
                                  <a:pt x="9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08440"/>
                            <a:ext cx="18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94">
                                <a:moveTo>
                                  <a:pt x="48" y="4"/>
                                </a:moveTo>
                                <a:lnTo>
                                  <a:pt x="50" y="144"/>
                                </a:lnTo>
                                <a:lnTo>
                                  <a:pt x="0" y="182"/>
                                </a:lnTo>
                                <a:lnTo>
                                  <a:pt x="33" y="194"/>
                                </a:lnTo>
                                <a:lnTo>
                                  <a:pt x="83" y="146"/>
                                </a:lnTo>
                                <a:lnTo>
                                  <a:pt x="74" y="0"/>
                                </a:lnTo>
                                <a:lnTo>
                                  <a:pt x="48" y="4"/>
                                </a:lnTo>
                                <a:lnTo>
                                  <a:pt x="4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00520"/>
                            <a:ext cx="26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9">
                                <a:moveTo>
                                  <a:pt x="64" y="0"/>
                                </a:moveTo>
                                <a:lnTo>
                                  <a:pt x="79" y="133"/>
                                </a:lnTo>
                                <a:lnTo>
                                  <a:pt x="0" y="163"/>
                                </a:lnTo>
                                <a:lnTo>
                                  <a:pt x="22" y="189"/>
                                </a:lnTo>
                                <a:lnTo>
                                  <a:pt x="117" y="152"/>
                                </a:lnTo>
                                <a:lnTo>
                                  <a:pt x="121" y="5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37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59">
                                <a:moveTo>
                                  <a:pt x="67" y="62"/>
                                </a:moveTo>
                                <a:lnTo>
                                  <a:pt x="67" y="57"/>
                                </a:lnTo>
                                <a:lnTo>
                                  <a:pt x="69" y="47"/>
                                </a:lnTo>
                                <a:lnTo>
                                  <a:pt x="72" y="33"/>
                                </a:lnTo>
                                <a:lnTo>
                                  <a:pt x="74" y="21"/>
                                </a:lnTo>
                                <a:lnTo>
                                  <a:pt x="60" y="5"/>
                                </a:lnTo>
                                <a:lnTo>
                                  <a:pt x="41" y="0"/>
                                </a:lnTo>
                                <a:lnTo>
                                  <a:pt x="19" y="5"/>
                                </a:lnTo>
                                <a:lnTo>
                                  <a:pt x="8" y="24"/>
                                </a:lnTo>
                                <a:lnTo>
                                  <a:pt x="0" y="45"/>
                                </a:lnTo>
                                <a:lnTo>
                                  <a:pt x="10" y="66"/>
                                </a:lnTo>
                                <a:lnTo>
                                  <a:pt x="22" y="71"/>
                                </a:lnTo>
                                <a:lnTo>
                                  <a:pt x="34" y="73"/>
                                </a:lnTo>
                                <a:lnTo>
                                  <a:pt x="46" y="73"/>
                                </a:lnTo>
                                <a:lnTo>
                                  <a:pt x="50" y="76"/>
                                </a:lnTo>
                                <a:lnTo>
                                  <a:pt x="53" y="83"/>
                                </a:lnTo>
                                <a:lnTo>
                                  <a:pt x="55" y="95"/>
                                </a:lnTo>
                                <a:lnTo>
                                  <a:pt x="62" y="111"/>
                                </a:lnTo>
                                <a:lnTo>
                                  <a:pt x="69" y="128"/>
                                </a:lnTo>
                                <a:lnTo>
                                  <a:pt x="76" y="147"/>
                                </a:lnTo>
                                <a:lnTo>
                                  <a:pt x="79" y="159"/>
                                </a:lnTo>
                                <a:lnTo>
                                  <a:pt x="84" y="170"/>
                                </a:lnTo>
                                <a:lnTo>
                                  <a:pt x="86" y="185"/>
                                </a:lnTo>
                                <a:lnTo>
                                  <a:pt x="93" y="199"/>
                                </a:lnTo>
                                <a:lnTo>
                                  <a:pt x="95" y="211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39"/>
                                </a:lnTo>
                                <a:lnTo>
                                  <a:pt x="107" y="253"/>
                                </a:lnTo>
                                <a:lnTo>
                                  <a:pt x="107" y="268"/>
                                </a:lnTo>
                                <a:lnTo>
                                  <a:pt x="112" y="282"/>
                                </a:lnTo>
                                <a:lnTo>
                                  <a:pt x="117" y="296"/>
                                </a:lnTo>
                                <a:lnTo>
                                  <a:pt x="122" y="310"/>
                                </a:lnTo>
                                <a:lnTo>
                                  <a:pt x="124" y="322"/>
                                </a:lnTo>
                                <a:lnTo>
                                  <a:pt x="126" y="334"/>
                                </a:lnTo>
                                <a:lnTo>
                                  <a:pt x="129" y="346"/>
                                </a:lnTo>
                                <a:lnTo>
                                  <a:pt x="133" y="360"/>
                                </a:lnTo>
                                <a:lnTo>
                                  <a:pt x="138" y="381"/>
                                </a:lnTo>
                                <a:lnTo>
                                  <a:pt x="143" y="402"/>
                                </a:lnTo>
                                <a:lnTo>
                                  <a:pt x="143" y="417"/>
                                </a:lnTo>
                                <a:lnTo>
                                  <a:pt x="145" y="431"/>
                                </a:lnTo>
                                <a:lnTo>
                                  <a:pt x="145" y="438"/>
                                </a:lnTo>
                                <a:lnTo>
                                  <a:pt x="148" y="447"/>
                                </a:lnTo>
                                <a:lnTo>
                                  <a:pt x="148" y="457"/>
                                </a:lnTo>
                                <a:lnTo>
                                  <a:pt x="148" y="459"/>
                                </a:lnTo>
                                <a:lnTo>
                                  <a:pt x="169" y="459"/>
                                </a:lnTo>
                                <a:lnTo>
                                  <a:pt x="169" y="455"/>
                                </a:lnTo>
                                <a:lnTo>
                                  <a:pt x="169" y="445"/>
                                </a:lnTo>
                                <a:lnTo>
                                  <a:pt x="167" y="436"/>
                                </a:lnTo>
                                <a:lnTo>
                                  <a:pt x="164" y="426"/>
                                </a:lnTo>
                                <a:lnTo>
                                  <a:pt x="162" y="412"/>
                                </a:lnTo>
                                <a:lnTo>
                                  <a:pt x="162" y="398"/>
                                </a:lnTo>
                                <a:lnTo>
                                  <a:pt x="157" y="374"/>
                                </a:lnTo>
                                <a:lnTo>
                                  <a:pt x="152" y="355"/>
                                </a:lnTo>
                                <a:lnTo>
                                  <a:pt x="148" y="341"/>
                                </a:lnTo>
                                <a:lnTo>
                                  <a:pt x="145" y="329"/>
                                </a:lnTo>
                                <a:lnTo>
                                  <a:pt x="143" y="315"/>
                                </a:lnTo>
                                <a:lnTo>
                                  <a:pt x="141" y="303"/>
                                </a:lnTo>
                                <a:lnTo>
                                  <a:pt x="136" y="286"/>
                                </a:lnTo>
                                <a:lnTo>
                                  <a:pt x="133" y="272"/>
                                </a:lnTo>
                                <a:lnTo>
                                  <a:pt x="129" y="258"/>
                                </a:lnTo>
                                <a:lnTo>
                                  <a:pt x="126" y="244"/>
                                </a:lnTo>
                                <a:lnTo>
                                  <a:pt x="122" y="230"/>
                                </a:lnTo>
                                <a:lnTo>
                                  <a:pt x="119" y="215"/>
                                </a:lnTo>
                                <a:lnTo>
                                  <a:pt x="114" y="201"/>
                                </a:lnTo>
                                <a:lnTo>
                                  <a:pt x="112" y="189"/>
                                </a:lnTo>
                                <a:lnTo>
                                  <a:pt x="107" y="175"/>
                                </a:lnTo>
                                <a:lnTo>
                                  <a:pt x="103" y="161"/>
                                </a:lnTo>
                                <a:lnTo>
                                  <a:pt x="98" y="147"/>
                                </a:lnTo>
                                <a:lnTo>
                                  <a:pt x="95" y="137"/>
                                </a:lnTo>
                                <a:lnTo>
                                  <a:pt x="88" y="116"/>
                                </a:lnTo>
                                <a:lnTo>
                                  <a:pt x="81" y="97"/>
                                </a:lnTo>
                                <a:lnTo>
                                  <a:pt x="74" y="81"/>
                                </a:lnTo>
                                <a:lnTo>
                                  <a:pt x="69" y="71"/>
                                </a:lnTo>
                                <a:lnTo>
                                  <a:pt x="67" y="62"/>
                                </a:lnTo>
                                <a:lnTo>
                                  <a:pt x="6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5760"/>
                            <a:ext cx="107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490">
                                <a:moveTo>
                                  <a:pt x="477" y="43"/>
                                </a:moveTo>
                                <a:lnTo>
                                  <a:pt x="470" y="38"/>
                                </a:lnTo>
                                <a:lnTo>
                                  <a:pt x="456" y="33"/>
                                </a:lnTo>
                                <a:lnTo>
                                  <a:pt x="444" y="29"/>
                                </a:lnTo>
                                <a:lnTo>
                                  <a:pt x="432" y="26"/>
                                </a:lnTo>
                                <a:lnTo>
                                  <a:pt x="418" y="21"/>
                                </a:lnTo>
                                <a:lnTo>
                                  <a:pt x="404" y="19"/>
                                </a:lnTo>
                                <a:lnTo>
                                  <a:pt x="387" y="12"/>
                                </a:lnTo>
                                <a:lnTo>
                                  <a:pt x="371" y="10"/>
                                </a:lnTo>
                                <a:lnTo>
                                  <a:pt x="354" y="5"/>
                                </a:lnTo>
                                <a:lnTo>
                                  <a:pt x="337" y="2"/>
                                </a:lnTo>
                                <a:lnTo>
                                  <a:pt x="316" y="0"/>
                                </a:lnTo>
                                <a:lnTo>
                                  <a:pt x="297" y="0"/>
                                </a:lnTo>
                                <a:lnTo>
                                  <a:pt x="278" y="0"/>
                                </a:lnTo>
                                <a:lnTo>
                                  <a:pt x="261" y="2"/>
                                </a:lnTo>
                                <a:lnTo>
                                  <a:pt x="240" y="2"/>
                                </a:lnTo>
                                <a:lnTo>
                                  <a:pt x="223" y="5"/>
                                </a:lnTo>
                                <a:lnTo>
                                  <a:pt x="204" y="7"/>
                                </a:lnTo>
                                <a:lnTo>
                                  <a:pt x="192" y="14"/>
                                </a:lnTo>
                                <a:lnTo>
                                  <a:pt x="176" y="21"/>
                                </a:lnTo>
                                <a:lnTo>
                                  <a:pt x="162" y="29"/>
                                </a:lnTo>
                                <a:lnTo>
                                  <a:pt x="147" y="36"/>
                                </a:lnTo>
                                <a:lnTo>
                                  <a:pt x="133" y="47"/>
                                </a:lnTo>
                                <a:lnTo>
                                  <a:pt x="119" y="55"/>
                                </a:lnTo>
                                <a:lnTo>
                                  <a:pt x="105" y="66"/>
                                </a:lnTo>
                                <a:lnTo>
                                  <a:pt x="93" y="76"/>
                                </a:lnTo>
                                <a:lnTo>
                                  <a:pt x="81" y="90"/>
                                </a:lnTo>
                                <a:lnTo>
                                  <a:pt x="69" y="102"/>
                                </a:lnTo>
                                <a:lnTo>
                                  <a:pt x="59" y="116"/>
                                </a:lnTo>
                                <a:lnTo>
                                  <a:pt x="52" y="130"/>
                                </a:lnTo>
                                <a:lnTo>
                                  <a:pt x="45" y="145"/>
                                </a:lnTo>
                                <a:lnTo>
                                  <a:pt x="36" y="156"/>
                                </a:lnTo>
                                <a:lnTo>
                                  <a:pt x="29" y="168"/>
                                </a:lnTo>
                                <a:lnTo>
                                  <a:pt x="21" y="182"/>
                                </a:lnTo>
                                <a:lnTo>
                                  <a:pt x="17" y="197"/>
                                </a:lnTo>
                                <a:lnTo>
                                  <a:pt x="12" y="211"/>
                                </a:lnTo>
                                <a:lnTo>
                                  <a:pt x="10" y="225"/>
                                </a:lnTo>
                                <a:lnTo>
                                  <a:pt x="5" y="239"/>
                                </a:lnTo>
                                <a:lnTo>
                                  <a:pt x="5" y="256"/>
                                </a:lnTo>
                                <a:lnTo>
                                  <a:pt x="5" y="268"/>
                                </a:lnTo>
                                <a:lnTo>
                                  <a:pt x="0" y="282"/>
                                </a:lnTo>
                                <a:lnTo>
                                  <a:pt x="0" y="296"/>
                                </a:lnTo>
                                <a:lnTo>
                                  <a:pt x="5" y="310"/>
                                </a:lnTo>
                                <a:lnTo>
                                  <a:pt x="5" y="324"/>
                                </a:lnTo>
                                <a:lnTo>
                                  <a:pt x="5" y="339"/>
                                </a:lnTo>
                                <a:lnTo>
                                  <a:pt x="7" y="353"/>
                                </a:lnTo>
                                <a:lnTo>
                                  <a:pt x="12" y="367"/>
                                </a:lnTo>
                                <a:lnTo>
                                  <a:pt x="19" y="388"/>
                                </a:lnTo>
                                <a:lnTo>
                                  <a:pt x="31" y="410"/>
                                </a:lnTo>
                                <a:lnTo>
                                  <a:pt x="45" y="429"/>
                                </a:lnTo>
                                <a:lnTo>
                                  <a:pt x="67" y="448"/>
                                </a:lnTo>
                                <a:lnTo>
                                  <a:pt x="76" y="452"/>
                                </a:lnTo>
                                <a:lnTo>
                                  <a:pt x="88" y="459"/>
                                </a:lnTo>
                                <a:lnTo>
                                  <a:pt x="102" y="466"/>
                                </a:lnTo>
                                <a:lnTo>
                                  <a:pt x="116" y="474"/>
                                </a:lnTo>
                                <a:lnTo>
                                  <a:pt x="131" y="478"/>
                                </a:lnTo>
                                <a:lnTo>
                                  <a:pt x="147" y="483"/>
                                </a:lnTo>
                                <a:lnTo>
                                  <a:pt x="164" y="485"/>
                                </a:lnTo>
                                <a:lnTo>
                                  <a:pt x="185" y="490"/>
                                </a:lnTo>
                                <a:lnTo>
                                  <a:pt x="204" y="488"/>
                                </a:lnTo>
                                <a:lnTo>
                                  <a:pt x="223" y="488"/>
                                </a:lnTo>
                                <a:lnTo>
                                  <a:pt x="245" y="488"/>
                                </a:lnTo>
                                <a:lnTo>
                                  <a:pt x="266" y="488"/>
                                </a:lnTo>
                                <a:lnTo>
                                  <a:pt x="287" y="485"/>
                                </a:lnTo>
                                <a:lnTo>
                                  <a:pt x="309" y="483"/>
                                </a:lnTo>
                                <a:lnTo>
                                  <a:pt x="330" y="481"/>
                                </a:lnTo>
                                <a:lnTo>
                                  <a:pt x="352" y="481"/>
                                </a:lnTo>
                                <a:lnTo>
                                  <a:pt x="368" y="476"/>
                                </a:lnTo>
                                <a:lnTo>
                                  <a:pt x="387" y="474"/>
                                </a:lnTo>
                                <a:lnTo>
                                  <a:pt x="401" y="471"/>
                                </a:lnTo>
                                <a:lnTo>
                                  <a:pt x="413" y="469"/>
                                </a:lnTo>
                                <a:lnTo>
                                  <a:pt x="432" y="466"/>
                                </a:lnTo>
                                <a:lnTo>
                                  <a:pt x="442" y="466"/>
                                </a:lnTo>
                                <a:lnTo>
                                  <a:pt x="458" y="216"/>
                                </a:lnTo>
                                <a:lnTo>
                                  <a:pt x="477" y="43"/>
                                </a:lnTo>
                                <a:lnTo>
                                  <a:pt x="47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13040"/>
                            <a:ext cx="1256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627">
                                <a:moveTo>
                                  <a:pt x="59" y="128"/>
                                </a:moveTo>
                                <a:lnTo>
                                  <a:pt x="128" y="0"/>
                                </a:lnTo>
                                <a:lnTo>
                                  <a:pt x="199" y="123"/>
                                </a:lnTo>
                                <a:lnTo>
                                  <a:pt x="275" y="59"/>
                                </a:lnTo>
                                <a:lnTo>
                                  <a:pt x="271" y="125"/>
                                </a:lnTo>
                                <a:lnTo>
                                  <a:pt x="370" y="125"/>
                                </a:lnTo>
                                <a:lnTo>
                                  <a:pt x="313" y="168"/>
                                </a:lnTo>
                                <a:lnTo>
                                  <a:pt x="446" y="225"/>
                                </a:lnTo>
                                <a:lnTo>
                                  <a:pt x="370" y="282"/>
                                </a:lnTo>
                                <a:lnTo>
                                  <a:pt x="458" y="303"/>
                                </a:lnTo>
                                <a:lnTo>
                                  <a:pt x="416" y="322"/>
                                </a:lnTo>
                                <a:lnTo>
                                  <a:pt x="560" y="400"/>
                                </a:lnTo>
                                <a:lnTo>
                                  <a:pt x="416" y="383"/>
                                </a:lnTo>
                                <a:lnTo>
                                  <a:pt x="451" y="416"/>
                                </a:lnTo>
                                <a:lnTo>
                                  <a:pt x="385" y="421"/>
                                </a:lnTo>
                                <a:lnTo>
                                  <a:pt x="430" y="490"/>
                                </a:lnTo>
                                <a:lnTo>
                                  <a:pt x="328" y="480"/>
                                </a:lnTo>
                                <a:lnTo>
                                  <a:pt x="385" y="542"/>
                                </a:lnTo>
                                <a:lnTo>
                                  <a:pt x="266" y="521"/>
                                </a:lnTo>
                                <a:lnTo>
                                  <a:pt x="266" y="594"/>
                                </a:lnTo>
                                <a:lnTo>
                                  <a:pt x="188" y="516"/>
                                </a:lnTo>
                                <a:lnTo>
                                  <a:pt x="173" y="580"/>
                                </a:lnTo>
                                <a:lnTo>
                                  <a:pt x="123" y="502"/>
                                </a:lnTo>
                                <a:lnTo>
                                  <a:pt x="81" y="627"/>
                                </a:lnTo>
                                <a:lnTo>
                                  <a:pt x="9" y="492"/>
                                </a:lnTo>
                                <a:lnTo>
                                  <a:pt x="9" y="258"/>
                                </a:lnTo>
                                <a:lnTo>
                                  <a:pt x="0" y="123"/>
                                </a:lnTo>
                                <a:lnTo>
                                  <a:pt x="59" y="128"/>
                                </a:lnTo>
                                <a:lnTo>
                                  <a:pt x="59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06200"/>
                            <a:ext cx="99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632">
                                <a:moveTo>
                                  <a:pt x="79" y="161"/>
                                </a:moveTo>
                                <a:lnTo>
                                  <a:pt x="204" y="12"/>
                                </a:lnTo>
                                <a:lnTo>
                                  <a:pt x="202" y="119"/>
                                </a:lnTo>
                                <a:lnTo>
                                  <a:pt x="231" y="45"/>
                                </a:lnTo>
                                <a:lnTo>
                                  <a:pt x="278" y="121"/>
                                </a:lnTo>
                                <a:lnTo>
                                  <a:pt x="280" y="0"/>
                                </a:lnTo>
                                <a:lnTo>
                                  <a:pt x="309" y="100"/>
                                </a:lnTo>
                                <a:lnTo>
                                  <a:pt x="368" y="36"/>
                                </a:lnTo>
                                <a:lnTo>
                                  <a:pt x="330" y="133"/>
                                </a:lnTo>
                                <a:lnTo>
                                  <a:pt x="435" y="131"/>
                                </a:lnTo>
                                <a:lnTo>
                                  <a:pt x="361" y="171"/>
                                </a:lnTo>
                                <a:lnTo>
                                  <a:pt x="392" y="195"/>
                                </a:lnTo>
                                <a:lnTo>
                                  <a:pt x="328" y="204"/>
                                </a:lnTo>
                                <a:lnTo>
                                  <a:pt x="375" y="254"/>
                                </a:lnTo>
                                <a:lnTo>
                                  <a:pt x="340" y="268"/>
                                </a:lnTo>
                                <a:lnTo>
                                  <a:pt x="442" y="294"/>
                                </a:lnTo>
                                <a:lnTo>
                                  <a:pt x="345" y="308"/>
                                </a:lnTo>
                                <a:lnTo>
                                  <a:pt x="390" y="372"/>
                                </a:lnTo>
                                <a:lnTo>
                                  <a:pt x="340" y="353"/>
                                </a:lnTo>
                                <a:lnTo>
                                  <a:pt x="411" y="436"/>
                                </a:lnTo>
                                <a:lnTo>
                                  <a:pt x="321" y="408"/>
                                </a:lnTo>
                                <a:lnTo>
                                  <a:pt x="364" y="474"/>
                                </a:lnTo>
                                <a:lnTo>
                                  <a:pt x="330" y="490"/>
                                </a:lnTo>
                                <a:lnTo>
                                  <a:pt x="413" y="498"/>
                                </a:lnTo>
                                <a:lnTo>
                                  <a:pt x="321" y="538"/>
                                </a:lnTo>
                                <a:lnTo>
                                  <a:pt x="340" y="630"/>
                                </a:lnTo>
                                <a:lnTo>
                                  <a:pt x="252" y="550"/>
                                </a:lnTo>
                                <a:lnTo>
                                  <a:pt x="280" y="630"/>
                                </a:lnTo>
                                <a:lnTo>
                                  <a:pt x="193" y="571"/>
                                </a:lnTo>
                                <a:lnTo>
                                  <a:pt x="188" y="632"/>
                                </a:lnTo>
                                <a:lnTo>
                                  <a:pt x="138" y="561"/>
                                </a:lnTo>
                                <a:lnTo>
                                  <a:pt x="76" y="623"/>
                                </a:lnTo>
                                <a:lnTo>
                                  <a:pt x="93" y="550"/>
                                </a:lnTo>
                                <a:lnTo>
                                  <a:pt x="0" y="590"/>
                                </a:lnTo>
                                <a:lnTo>
                                  <a:pt x="5" y="483"/>
                                </a:lnTo>
                                <a:lnTo>
                                  <a:pt x="5" y="263"/>
                                </a:lnTo>
                                <a:lnTo>
                                  <a:pt x="79" y="161"/>
                                </a:lnTo>
                                <a:lnTo>
                                  <a:pt x="7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02960"/>
                            <a:ext cx="113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668">
                                <a:moveTo>
                                  <a:pt x="135" y="135"/>
                                </a:moveTo>
                                <a:lnTo>
                                  <a:pt x="266" y="0"/>
                                </a:lnTo>
                                <a:lnTo>
                                  <a:pt x="271" y="116"/>
                                </a:lnTo>
                                <a:lnTo>
                                  <a:pt x="299" y="48"/>
                                </a:lnTo>
                                <a:lnTo>
                                  <a:pt x="330" y="140"/>
                                </a:lnTo>
                                <a:lnTo>
                                  <a:pt x="342" y="76"/>
                                </a:lnTo>
                                <a:lnTo>
                                  <a:pt x="351" y="140"/>
                                </a:lnTo>
                                <a:lnTo>
                                  <a:pt x="458" y="14"/>
                                </a:lnTo>
                                <a:lnTo>
                                  <a:pt x="418" y="161"/>
                                </a:lnTo>
                                <a:lnTo>
                                  <a:pt x="465" y="175"/>
                                </a:lnTo>
                                <a:lnTo>
                                  <a:pt x="430" y="190"/>
                                </a:lnTo>
                                <a:lnTo>
                                  <a:pt x="503" y="209"/>
                                </a:lnTo>
                                <a:lnTo>
                                  <a:pt x="373" y="270"/>
                                </a:lnTo>
                                <a:lnTo>
                                  <a:pt x="458" y="272"/>
                                </a:lnTo>
                                <a:lnTo>
                                  <a:pt x="394" y="317"/>
                                </a:lnTo>
                                <a:lnTo>
                                  <a:pt x="477" y="348"/>
                                </a:lnTo>
                                <a:lnTo>
                                  <a:pt x="377" y="355"/>
                                </a:lnTo>
                                <a:lnTo>
                                  <a:pt x="437" y="412"/>
                                </a:lnTo>
                                <a:lnTo>
                                  <a:pt x="328" y="400"/>
                                </a:lnTo>
                                <a:lnTo>
                                  <a:pt x="401" y="467"/>
                                </a:lnTo>
                                <a:lnTo>
                                  <a:pt x="330" y="467"/>
                                </a:lnTo>
                                <a:lnTo>
                                  <a:pt x="401" y="512"/>
                                </a:lnTo>
                                <a:lnTo>
                                  <a:pt x="328" y="533"/>
                                </a:lnTo>
                                <a:lnTo>
                                  <a:pt x="385" y="611"/>
                                </a:lnTo>
                                <a:lnTo>
                                  <a:pt x="304" y="559"/>
                                </a:lnTo>
                                <a:lnTo>
                                  <a:pt x="297" y="656"/>
                                </a:lnTo>
                                <a:lnTo>
                                  <a:pt x="244" y="578"/>
                                </a:lnTo>
                                <a:lnTo>
                                  <a:pt x="242" y="668"/>
                                </a:lnTo>
                                <a:lnTo>
                                  <a:pt x="183" y="568"/>
                                </a:lnTo>
                                <a:lnTo>
                                  <a:pt x="145" y="644"/>
                                </a:lnTo>
                                <a:lnTo>
                                  <a:pt x="138" y="542"/>
                                </a:lnTo>
                                <a:lnTo>
                                  <a:pt x="59" y="630"/>
                                </a:lnTo>
                                <a:lnTo>
                                  <a:pt x="76" y="542"/>
                                </a:lnTo>
                                <a:lnTo>
                                  <a:pt x="19" y="597"/>
                                </a:lnTo>
                                <a:lnTo>
                                  <a:pt x="0" y="438"/>
                                </a:lnTo>
                                <a:lnTo>
                                  <a:pt x="45" y="228"/>
                                </a:lnTo>
                                <a:lnTo>
                                  <a:pt x="135" y="135"/>
                                </a:lnTo>
                                <a:lnTo>
                                  <a:pt x="13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6320"/>
                            <a:ext cx="93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743">
                                <a:moveTo>
                                  <a:pt x="69" y="120"/>
                                </a:moveTo>
                                <a:lnTo>
                                  <a:pt x="159" y="0"/>
                                </a:lnTo>
                                <a:lnTo>
                                  <a:pt x="176" y="111"/>
                                </a:lnTo>
                                <a:lnTo>
                                  <a:pt x="247" y="37"/>
                                </a:lnTo>
                                <a:lnTo>
                                  <a:pt x="240" y="134"/>
                                </a:lnTo>
                                <a:lnTo>
                                  <a:pt x="316" y="97"/>
                                </a:lnTo>
                                <a:lnTo>
                                  <a:pt x="309" y="184"/>
                                </a:lnTo>
                                <a:lnTo>
                                  <a:pt x="397" y="172"/>
                                </a:lnTo>
                                <a:lnTo>
                                  <a:pt x="319" y="227"/>
                                </a:lnTo>
                                <a:lnTo>
                                  <a:pt x="402" y="255"/>
                                </a:lnTo>
                                <a:lnTo>
                                  <a:pt x="345" y="288"/>
                                </a:lnTo>
                                <a:lnTo>
                                  <a:pt x="414" y="364"/>
                                </a:lnTo>
                                <a:lnTo>
                                  <a:pt x="309" y="366"/>
                                </a:lnTo>
                                <a:lnTo>
                                  <a:pt x="323" y="414"/>
                                </a:lnTo>
                                <a:lnTo>
                                  <a:pt x="269" y="426"/>
                                </a:lnTo>
                                <a:lnTo>
                                  <a:pt x="319" y="506"/>
                                </a:lnTo>
                                <a:lnTo>
                                  <a:pt x="243" y="506"/>
                                </a:lnTo>
                                <a:lnTo>
                                  <a:pt x="352" y="587"/>
                                </a:lnTo>
                                <a:lnTo>
                                  <a:pt x="238" y="587"/>
                                </a:lnTo>
                                <a:lnTo>
                                  <a:pt x="269" y="677"/>
                                </a:lnTo>
                                <a:lnTo>
                                  <a:pt x="219" y="641"/>
                                </a:lnTo>
                                <a:lnTo>
                                  <a:pt x="221" y="743"/>
                                </a:lnTo>
                                <a:lnTo>
                                  <a:pt x="164" y="643"/>
                                </a:lnTo>
                                <a:lnTo>
                                  <a:pt x="148" y="722"/>
                                </a:lnTo>
                                <a:lnTo>
                                  <a:pt x="124" y="613"/>
                                </a:lnTo>
                                <a:lnTo>
                                  <a:pt x="31" y="684"/>
                                </a:lnTo>
                                <a:lnTo>
                                  <a:pt x="72" y="579"/>
                                </a:lnTo>
                                <a:lnTo>
                                  <a:pt x="3" y="603"/>
                                </a:lnTo>
                                <a:lnTo>
                                  <a:pt x="3" y="473"/>
                                </a:lnTo>
                                <a:lnTo>
                                  <a:pt x="0" y="255"/>
                                </a:lnTo>
                                <a:lnTo>
                                  <a:pt x="69" y="120"/>
                                </a:lnTo>
                                <a:lnTo>
                                  <a:pt x="69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3360"/>
                            <a:ext cx="990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670">
                                <a:moveTo>
                                  <a:pt x="26" y="163"/>
                                </a:moveTo>
                                <a:lnTo>
                                  <a:pt x="66" y="0"/>
                                </a:lnTo>
                                <a:lnTo>
                                  <a:pt x="85" y="118"/>
                                </a:lnTo>
                                <a:lnTo>
                                  <a:pt x="147" y="29"/>
                                </a:lnTo>
                                <a:lnTo>
                                  <a:pt x="149" y="111"/>
                                </a:lnTo>
                                <a:lnTo>
                                  <a:pt x="206" y="10"/>
                                </a:lnTo>
                                <a:lnTo>
                                  <a:pt x="213" y="107"/>
                                </a:lnTo>
                                <a:lnTo>
                                  <a:pt x="273" y="45"/>
                                </a:lnTo>
                                <a:lnTo>
                                  <a:pt x="280" y="147"/>
                                </a:lnTo>
                                <a:lnTo>
                                  <a:pt x="387" y="135"/>
                                </a:lnTo>
                                <a:lnTo>
                                  <a:pt x="318" y="178"/>
                                </a:lnTo>
                                <a:lnTo>
                                  <a:pt x="394" y="213"/>
                                </a:lnTo>
                                <a:lnTo>
                                  <a:pt x="332" y="242"/>
                                </a:lnTo>
                                <a:lnTo>
                                  <a:pt x="439" y="291"/>
                                </a:lnTo>
                                <a:lnTo>
                                  <a:pt x="266" y="294"/>
                                </a:lnTo>
                                <a:lnTo>
                                  <a:pt x="372" y="358"/>
                                </a:lnTo>
                                <a:lnTo>
                                  <a:pt x="292" y="362"/>
                                </a:lnTo>
                                <a:lnTo>
                                  <a:pt x="330" y="414"/>
                                </a:lnTo>
                                <a:lnTo>
                                  <a:pt x="273" y="417"/>
                                </a:lnTo>
                                <a:lnTo>
                                  <a:pt x="325" y="469"/>
                                </a:lnTo>
                                <a:lnTo>
                                  <a:pt x="287" y="502"/>
                                </a:lnTo>
                                <a:lnTo>
                                  <a:pt x="353" y="537"/>
                                </a:lnTo>
                                <a:lnTo>
                                  <a:pt x="273" y="580"/>
                                </a:lnTo>
                                <a:lnTo>
                                  <a:pt x="287" y="627"/>
                                </a:lnTo>
                                <a:lnTo>
                                  <a:pt x="206" y="580"/>
                                </a:lnTo>
                                <a:lnTo>
                                  <a:pt x="213" y="653"/>
                                </a:lnTo>
                                <a:lnTo>
                                  <a:pt x="156" y="585"/>
                                </a:lnTo>
                                <a:lnTo>
                                  <a:pt x="144" y="639"/>
                                </a:lnTo>
                                <a:lnTo>
                                  <a:pt x="130" y="592"/>
                                </a:lnTo>
                                <a:lnTo>
                                  <a:pt x="85" y="649"/>
                                </a:lnTo>
                                <a:lnTo>
                                  <a:pt x="85" y="601"/>
                                </a:lnTo>
                                <a:lnTo>
                                  <a:pt x="59" y="670"/>
                                </a:lnTo>
                                <a:lnTo>
                                  <a:pt x="12" y="478"/>
                                </a:lnTo>
                                <a:lnTo>
                                  <a:pt x="0" y="279"/>
                                </a:lnTo>
                                <a:lnTo>
                                  <a:pt x="26" y="163"/>
                                </a:lnTo>
                                <a:lnTo>
                                  <a:pt x="26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160"/>
                            <a:ext cx="1123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16">
                                <a:moveTo>
                                  <a:pt x="43" y="284"/>
                                </a:moveTo>
                                <a:lnTo>
                                  <a:pt x="45" y="111"/>
                                </a:lnTo>
                                <a:lnTo>
                                  <a:pt x="112" y="227"/>
                                </a:lnTo>
                                <a:lnTo>
                                  <a:pt x="126" y="165"/>
                                </a:lnTo>
                                <a:lnTo>
                                  <a:pt x="159" y="208"/>
                                </a:lnTo>
                                <a:lnTo>
                                  <a:pt x="176" y="109"/>
                                </a:lnTo>
                                <a:lnTo>
                                  <a:pt x="218" y="206"/>
                                </a:lnTo>
                                <a:lnTo>
                                  <a:pt x="254" y="0"/>
                                </a:lnTo>
                                <a:lnTo>
                                  <a:pt x="285" y="206"/>
                                </a:lnTo>
                                <a:lnTo>
                                  <a:pt x="349" y="165"/>
                                </a:lnTo>
                                <a:lnTo>
                                  <a:pt x="311" y="220"/>
                                </a:lnTo>
                                <a:lnTo>
                                  <a:pt x="380" y="220"/>
                                </a:lnTo>
                                <a:lnTo>
                                  <a:pt x="332" y="260"/>
                                </a:lnTo>
                                <a:lnTo>
                                  <a:pt x="501" y="274"/>
                                </a:lnTo>
                                <a:lnTo>
                                  <a:pt x="356" y="319"/>
                                </a:lnTo>
                                <a:lnTo>
                                  <a:pt x="427" y="348"/>
                                </a:lnTo>
                                <a:lnTo>
                                  <a:pt x="356" y="362"/>
                                </a:lnTo>
                                <a:lnTo>
                                  <a:pt x="397" y="386"/>
                                </a:lnTo>
                                <a:lnTo>
                                  <a:pt x="318" y="435"/>
                                </a:lnTo>
                                <a:lnTo>
                                  <a:pt x="420" y="454"/>
                                </a:lnTo>
                                <a:lnTo>
                                  <a:pt x="330" y="483"/>
                                </a:lnTo>
                                <a:lnTo>
                                  <a:pt x="416" y="556"/>
                                </a:lnTo>
                                <a:lnTo>
                                  <a:pt x="351" y="563"/>
                                </a:lnTo>
                                <a:lnTo>
                                  <a:pt x="361" y="658"/>
                                </a:lnTo>
                                <a:lnTo>
                                  <a:pt x="325" y="651"/>
                                </a:lnTo>
                                <a:lnTo>
                                  <a:pt x="328" y="724"/>
                                </a:lnTo>
                                <a:lnTo>
                                  <a:pt x="292" y="670"/>
                                </a:lnTo>
                                <a:lnTo>
                                  <a:pt x="283" y="738"/>
                                </a:lnTo>
                                <a:lnTo>
                                  <a:pt x="245" y="663"/>
                                </a:lnTo>
                                <a:lnTo>
                                  <a:pt x="214" y="748"/>
                                </a:lnTo>
                                <a:lnTo>
                                  <a:pt x="152" y="674"/>
                                </a:lnTo>
                                <a:lnTo>
                                  <a:pt x="116" y="771"/>
                                </a:lnTo>
                                <a:lnTo>
                                  <a:pt x="57" y="693"/>
                                </a:lnTo>
                                <a:lnTo>
                                  <a:pt x="52" y="816"/>
                                </a:lnTo>
                                <a:lnTo>
                                  <a:pt x="0" y="655"/>
                                </a:lnTo>
                                <a:lnTo>
                                  <a:pt x="66" y="393"/>
                                </a:lnTo>
                                <a:lnTo>
                                  <a:pt x="43" y="284"/>
                                </a:lnTo>
                                <a:lnTo>
                                  <a:pt x="4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1560"/>
                            <a:ext cx="1220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764">
                                <a:moveTo>
                                  <a:pt x="48" y="255"/>
                                </a:moveTo>
                                <a:lnTo>
                                  <a:pt x="133" y="71"/>
                                </a:lnTo>
                                <a:lnTo>
                                  <a:pt x="150" y="191"/>
                                </a:lnTo>
                                <a:lnTo>
                                  <a:pt x="171" y="144"/>
                                </a:lnTo>
                                <a:lnTo>
                                  <a:pt x="197" y="210"/>
                                </a:lnTo>
                                <a:lnTo>
                                  <a:pt x="219" y="109"/>
                                </a:lnTo>
                                <a:lnTo>
                                  <a:pt x="261" y="175"/>
                                </a:lnTo>
                                <a:lnTo>
                                  <a:pt x="344" y="0"/>
                                </a:lnTo>
                                <a:lnTo>
                                  <a:pt x="373" y="198"/>
                                </a:lnTo>
                                <a:lnTo>
                                  <a:pt x="456" y="196"/>
                                </a:lnTo>
                                <a:lnTo>
                                  <a:pt x="418" y="246"/>
                                </a:lnTo>
                                <a:lnTo>
                                  <a:pt x="527" y="251"/>
                                </a:lnTo>
                                <a:lnTo>
                                  <a:pt x="428" y="319"/>
                                </a:lnTo>
                                <a:lnTo>
                                  <a:pt x="501" y="352"/>
                                </a:lnTo>
                                <a:lnTo>
                                  <a:pt x="418" y="416"/>
                                </a:lnTo>
                                <a:lnTo>
                                  <a:pt x="542" y="409"/>
                                </a:lnTo>
                                <a:lnTo>
                                  <a:pt x="442" y="473"/>
                                </a:lnTo>
                                <a:lnTo>
                                  <a:pt x="542" y="528"/>
                                </a:lnTo>
                                <a:lnTo>
                                  <a:pt x="430" y="516"/>
                                </a:lnTo>
                                <a:lnTo>
                                  <a:pt x="532" y="634"/>
                                </a:lnTo>
                                <a:lnTo>
                                  <a:pt x="406" y="572"/>
                                </a:lnTo>
                                <a:lnTo>
                                  <a:pt x="451" y="646"/>
                                </a:lnTo>
                                <a:lnTo>
                                  <a:pt x="397" y="636"/>
                                </a:lnTo>
                                <a:lnTo>
                                  <a:pt x="394" y="710"/>
                                </a:lnTo>
                                <a:lnTo>
                                  <a:pt x="359" y="660"/>
                                </a:lnTo>
                                <a:lnTo>
                                  <a:pt x="349" y="731"/>
                                </a:lnTo>
                                <a:lnTo>
                                  <a:pt x="316" y="665"/>
                                </a:lnTo>
                                <a:lnTo>
                                  <a:pt x="304" y="764"/>
                                </a:lnTo>
                                <a:lnTo>
                                  <a:pt x="280" y="662"/>
                                </a:lnTo>
                                <a:lnTo>
                                  <a:pt x="209" y="745"/>
                                </a:lnTo>
                                <a:lnTo>
                                  <a:pt x="209" y="672"/>
                                </a:lnTo>
                                <a:lnTo>
                                  <a:pt x="140" y="738"/>
                                </a:lnTo>
                                <a:lnTo>
                                  <a:pt x="124" y="648"/>
                                </a:lnTo>
                                <a:lnTo>
                                  <a:pt x="50" y="724"/>
                                </a:lnTo>
                                <a:lnTo>
                                  <a:pt x="74" y="641"/>
                                </a:lnTo>
                                <a:lnTo>
                                  <a:pt x="10" y="651"/>
                                </a:lnTo>
                                <a:lnTo>
                                  <a:pt x="17" y="575"/>
                                </a:lnTo>
                                <a:lnTo>
                                  <a:pt x="0" y="414"/>
                                </a:lnTo>
                                <a:lnTo>
                                  <a:pt x="12" y="279"/>
                                </a:lnTo>
                                <a:lnTo>
                                  <a:pt x="48" y="255"/>
                                </a:lnTo>
                                <a:lnTo>
                                  <a:pt x="48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75600"/>
                            <a:ext cx="128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49">
                                <a:moveTo>
                                  <a:pt x="233" y="114"/>
                                </a:moveTo>
                                <a:lnTo>
                                  <a:pt x="285" y="0"/>
                                </a:lnTo>
                                <a:lnTo>
                                  <a:pt x="332" y="145"/>
                                </a:lnTo>
                                <a:lnTo>
                                  <a:pt x="384" y="64"/>
                                </a:lnTo>
                                <a:lnTo>
                                  <a:pt x="399" y="147"/>
                                </a:lnTo>
                                <a:lnTo>
                                  <a:pt x="501" y="43"/>
                                </a:lnTo>
                                <a:lnTo>
                                  <a:pt x="468" y="194"/>
                                </a:lnTo>
                                <a:lnTo>
                                  <a:pt x="541" y="197"/>
                                </a:lnTo>
                                <a:lnTo>
                                  <a:pt x="501" y="239"/>
                                </a:lnTo>
                                <a:lnTo>
                                  <a:pt x="570" y="287"/>
                                </a:lnTo>
                                <a:lnTo>
                                  <a:pt x="468" y="294"/>
                                </a:lnTo>
                                <a:lnTo>
                                  <a:pt x="548" y="374"/>
                                </a:lnTo>
                                <a:lnTo>
                                  <a:pt x="441" y="391"/>
                                </a:lnTo>
                                <a:lnTo>
                                  <a:pt x="525" y="429"/>
                                </a:lnTo>
                                <a:lnTo>
                                  <a:pt x="451" y="469"/>
                                </a:lnTo>
                                <a:lnTo>
                                  <a:pt x="506" y="497"/>
                                </a:lnTo>
                                <a:lnTo>
                                  <a:pt x="449" y="519"/>
                                </a:lnTo>
                                <a:lnTo>
                                  <a:pt x="470" y="564"/>
                                </a:lnTo>
                                <a:lnTo>
                                  <a:pt x="396" y="547"/>
                                </a:lnTo>
                                <a:lnTo>
                                  <a:pt x="365" y="587"/>
                                </a:lnTo>
                                <a:lnTo>
                                  <a:pt x="316" y="535"/>
                                </a:lnTo>
                                <a:lnTo>
                                  <a:pt x="271" y="594"/>
                                </a:lnTo>
                                <a:lnTo>
                                  <a:pt x="249" y="540"/>
                                </a:lnTo>
                                <a:lnTo>
                                  <a:pt x="197" y="601"/>
                                </a:lnTo>
                                <a:lnTo>
                                  <a:pt x="180" y="582"/>
                                </a:lnTo>
                                <a:lnTo>
                                  <a:pt x="116" y="649"/>
                                </a:lnTo>
                                <a:lnTo>
                                  <a:pt x="109" y="592"/>
                                </a:lnTo>
                                <a:lnTo>
                                  <a:pt x="0" y="644"/>
                                </a:lnTo>
                                <a:lnTo>
                                  <a:pt x="104" y="554"/>
                                </a:lnTo>
                                <a:lnTo>
                                  <a:pt x="26" y="526"/>
                                </a:lnTo>
                                <a:lnTo>
                                  <a:pt x="119" y="504"/>
                                </a:lnTo>
                                <a:lnTo>
                                  <a:pt x="5" y="459"/>
                                </a:lnTo>
                                <a:lnTo>
                                  <a:pt x="140" y="464"/>
                                </a:lnTo>
                                <a:lnTo>
                                  <a:pt x="14" y="410"/>
                                </a:lnTo>
                                <a:lnTo>
                                  <a:pt x="135" y="374"/>
                                </a:lnTo>
                                <a:lnTo>
                                  <a:pt x="40" y="258"/>
                                </a:lnTo>
                                <a:lnTo>
                                  <a:pt x="152" y="282"/>
                                </a:lnTo>
                                <a:lnTo>
                                  <a:pt x="97" y="208"/>
                                </a:lnTo>
                                <a:lnTo>
                                  <a:pt x="164" y="208"/>
                                </a:lnTo>
                                <a:lnTo>
                                  <a:pt x="145" y="135"/>
                                </a:lnTo>
                                <a:lnTo>
                                  <a:pt x="190" y="149"/>
                                </a:lnTo>
                                <a:lnTo>
                                  <a:pt x="176" y="40"/>
                                </a:lnTo>
                                <a:lnTo>
                                  <a:pt x="233" y="114"/>
                                </a:lnTo>
                                <a:lnTo>
                                  <a:pt x="233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3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11600"/>
                            <a:ext cx="22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6">
                                <a:moveTo>
                                  <a:pt x="19" y="114"/>
                                </a:moveTo>
                                <a:lnTo>
                                  <a:pt x="36" y="116"/>
                                </a:lnTo>
                                <a:lnTo>
                                  <a:pt x="57" y="111"/>
                                </a:lnTo>
                                <a:lnTo>
                                  <a:pt x="74" y="100"/>
                                </a:lnTo>
                                <a:lnTo>
                                  <a:pt x="91" y="83"/>
                                </a:lnTo>
                                <a:lnTo>
                                  <a:pt x="98" y="59"/>
                                </a:lnTo>
                                <a:lnTo>
                                  <a:pt x="100" y="38"/>
                                </a:lnTo>
                                <a:lnTo>
                                  <a:pt x="93" y="19"/>
                                </a:lnTo>
                                <a:lnTo>
                                  <a:pt x="81" y="7"/>
                                </a:lnTo>
                                <a:lnTo>
                                  <a:pt x="60" y="0"/>
                                </a:lnTo>
                                <a:lnTo>
                                  <a:pt x="41" y="7"/>
                                </a:lnTo>
                                <a:lnTo>
                                  <a:pt x="22" y="19"/>
                                </a:lnTo>
                                <a:lnTo>
                                  <a:pt x="10" y="40"/>
                                </a:lnTo>
                                <a:lnTo>
                                  <a:pt x="0" y="62"/>
                                </a:lnTo>
                                <a:lnTo>
                                  <a:pt x="0" y="85"/>
                                </a:lnTo>
                                <a:lnTo>
                                  <a:pt x="5" y="100"/>
                                </a:lnTo>
                                <a:lnTo>
                                  <a:pt x="19" y="114"/>
                                </a:lnTo>
                                <a:lnTo>
                                  <a:pt x="1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256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2">
                                <a:moveTo>
                                  <a:pt x="26" y="52"/>
                                </a:moveTo>
                                <a:lnTo>
                                  <a:pt x="40" y="42"/>
                                </a:lnTo>
                                <a:lnTo>
                                  <a:pt x="50" y="28"/>
                                </a:lnTo>
                                <a:lnTo>
                                  <a:pt x="40" y="7"/>
                                </a:lnTo>
                                <a:lnTo>
                                  <a:pt x="26" y="0"/>
                                </a:lnTo>
                                <a:lnTo>
                                  <a:pt x="7" y="7"/>
                                </a:lnTo>
                                <a:lnTo>
                                  <a:pt x="0" y="28"/>
                                </a:lnTo>
                                <a:lnTo>
                                  <a:pt x="7" y="42"/>
                                </a:lnTo>
                                <a:lnTo>
                                  <a:pt x="26" y="52"/>
                                </a:lnTo>
                                <a:lnTo>
                                  <a:pt x="2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50480"/>
                            <a:ext cx="43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18">
                                <a:moveTo>
                                  <a:pt x="0" y="90"/>
                                </a:moveTo>
                                <a:lnTo>
                                  <a:pt x="7" y="90"/>
                                </a:lnTo>
                                <a:lnTo>
                                  <a:pt x="16" y="90"/>
                                </a:lnTo>
                                <a:lnTo>
                                  <a:pt x="31" y="92"/>
                                </a:lnTo>
                                <a:lnTo>
                                  <a:pt x="45" y="90"/>
                                </a:lnTo>
                                <a:lnTo>
                                  <a:pt x="62" y="90"/>
                                </a:lnTo>
                                <a:lnTo>
                                  <a:pt x="78" y="85"/>
                                </a:lnTo>
                                <a:lnTo>
                                  <a:pt x="97" y="80"/>
                                </a:lnTo>
                                <a:lnTo>
                                  <a:pt x="111" y="68"/>
                                </a:lnTo>
                                <a:lnTo>
                                  <a:pt x="128" y="56"/>
                                </a:lnTo>
                                <a:lnTo>
                                  <a:pt x="140" y="42"/>
                                </a:lnTo>
                                <a:lnTo>
                                  <a:pt x="154" y="30"/>
                                </a:lnTo>
                                <a:lnTo>
                                  <a:pt x="173" y="7"/>
                                </a:lnTo>
                                <a:lnTo>
                                  <a:pt x="180" y="0"/>
                                </a:lnTo>
                                <a:lnTo>
                                  <a:pt x="192" y="59"/>
                                </a:lnTo>
                                <a:lnTo>
                                  <a:pt x="171" y="85"/>
                                </a:lnTo>
                                <a:lnTo>
                                  <a:pt x="164" y="63"/>
                                </a:lnTo>
                                <a:lnTo>
                                  <a:pt x="157" y="71"/>
                                </a:lnTo>
                                <a:lnTo>
                                  <a:pt x="138" y="87"/>
                                </a:lnTo>
                                <a:lnTo>
                                  <a:pt x="123" y="97"/>
                                </a:lnTo>
                                <a:lnTo>
                                  <a:pt x="111" y="106"/>
                                </a:lnTo>
                                <a:lnTo>
                                  <a:pt x="97" y="111"/>
                                </a:lnTo>
                                <a:lnTo>
                                  <a:pt x="85" y="118"/>
                                </a:lnTo>
                                <a:lnTo>
                                  <a:pt x="62" y="116"/>
                                </a:lnTo>
                                <a:lnTo>
                                  <a:pt x="40" y="116"/>
                                </a:lnTo>
                                <a:lnTo>
                                  <a:pt x="16" y="111"/>
                                </a:lnTo>
                                <a:lnTo>
                                  <a:pt x="0" y="106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2636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1">
                                <a:moveTo>
                                  <a:pt x="60" y="121"/>
                                </a:moveTo>
                                <a:lnTo>
                                  <a:pt x="81" y="114"/>
                                </a:lnTo>
                                <a:lnTo>
                                  <a:pt x="103" y="102"/>
                                </a:lnTo>
                                <a:lnTo>
                                  <a:pt x="114" y="83"/>
                                </a:lnTo>
                                <a:lnTo>
                                  <a:pt x="122" y="59"/>
                                </a:lnTo>
                                <a:lnTo>
                                  <a:pt x="114" y="33"/>
                                </a:lnTo>
                                <a:lnTo>
                                  <a:pt x="103" y="17"/>
                                </a:lnTo>
                                <a:lnTo>
                                  <a:pt x="81" y="5"/>
                                </a:lnTo>
                                <a:lnTo>
                                  <a:pt x="60" y="0"/>
                                </a:lnTo>
                                <a:lnTo>
                                  <a:pt x="46" y="0"/>
                                </a:lnTo>
                                <a:lnTo>
                                  <a:pt x="34" y="5"/>
                                </a:lnTo>
                                <a:lnTo>
                                  <a:pt x="24" y="10"/>
                                </a:lnTo>
                                <a:lnTo>
                                  <a:pt x="17" y="17"/>
                                </a:lnTo>
                                <a:lnTo>
                                  <a:pt x="3" y="33"/>
                                </a:lnTo>
                                <a:lnTo>
                                  <a:pt x="0" y="59"/>
                                </a:lnTo>
                                <a:lnTo>
                                  <a:pt x="3" y="83"/>
                                </a:lnTo>
                                <a:lnTo>
                                  <a:pt x="17" y="102"/>
                                </a:lnTo>
                                <a:lnTo>
                                  <a:pt x="24" y="107"/>
                                </a:lnTo>
                                <a:lnTo>
                                  <a:pt x="34" y="114"/>
                                </a:lnTo>
                                <a:lnTo>
                                  <a:pt x="46" y="118"/>
                                </a:lnTo>
                                <a:lnTo>
                                  <a:pt x="60" y="121"/>
                                </a:lnTo>
                                <a:lnTo>
                                  <a:pt x="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655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65">
                                <a:moveTo>
                                  <a:pt x="81" y="14"/>
                                </a:moveTo>
                                <a:lnTo>
                                  <a:pt x="74" y="10"/>
                                </a:lnTo>
                                <a:lnTo>
                                  <a:pt x="59" y="5"/>
                                </a:lnTo>
                                <a:lnTo>
                                  <a:pt x="40" y="0"/>
                                </a:lnTo>
                                <a:lnTo>
                                  <a:pt x="24" y="0"/>
                                </a:lnTo>
                                <a:lnTo>
                                  <a:pt x="10" y="2"/>
                                </a:lnTo>
                                <a:lnTo>
                                  <a:pt x="2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40"/>
                                </a:lnTo>
                                <a:lnTo>
                                  <a:pt x="5" y="54"/>
                                </a:lnTo>
                                <a:lnTo>
                                  <a:pt x="12" y="69"/>
                                </a:lnTo>
                                <a:lnTo>
                                  <a:pt x="21" y="76"/>
                                </a:lnTo>
                                <a:lnTo>
                                  <a:pt x="36" y="81"/>
                                </a:lnTo>
                                <a:lnTo>
                                  <a:pt x="48" y="73"/>
                                </a:lnTo>
                                <a:lnTo>
                                  <a:pt x="59" y="62"/>
                                </a:lnTo>
                                <a:lnTo>
                                  <a:pt x="69" y="50"/>
                                </a:lnTo>
                                <a:lnTo>
                                  <a:pt x="78" y="43"/>
                                </a:lnTo>
                                <a:lnTo>
                                  <a:pt x="83" y="43"/>
                                </a:lnTo>
                                <a:lnTo>
                                  <a:pt x="100" y="50"/>
                                </a:lnTo>
                                <a:lnTo>
                                  <a:pt x="105" y="52"/>
                                </a:lnTo>
                                <a:lnTo>
                                  <a:pt x="119" y="59"/>
                                </a:lnTo>
                                <a:lnTo>
                                  <a:pt x="131" y="66"/>
                                </a:lnTo>
                                <a:lnTo>
                                  <a:pt x="145" y="81"/>
                                </a:lnTo>
                                <a:lnTo>
                                  <a:pt x="154" y="90"/>
                                </a:lnTo>
                                <a:lnTo>
                                  <a:pt x="166" y="107"/>
                                </a:lnTo>
                                <a:lnTo>
                                  <a:pt x="178" y="121"/>
                                </a:lnTo>
                                <a:lnTo>
                                  <a:pt x="190" y="140"/>
                                </a:lnTo>
                                <a:lnTo>
                                  <a:pt x="200" y="156"/>
                                </a:lnTo>
                                <a:lnTo>
                                  <a:pt x="211" y="178"/>
                                </a:lnTo>
                                <a:lnTo>
                                  <a:pt x="221" y="199"/>
                                </a:lnTo>
                                <a:lnTo>
                                  <a:pt x="233" y="225"/>
                                </a:lnTo>
                                <a:lnTo>
                                  <a:pt x="240" y="246"/>
                                </a:lnTo>
                                <a:lnTo>
                                  <a:pt x="247" y="270"/>
                                </a:lnTo>
                                <a:lnTo>
                                  <a:pt x="254" y="294"/>
                                </a:lnTo>
                                <a:lnTo>
                                  <a:pt x="261" y="317"/>
                                </a:lnTo>
                                <a:lnTo>
                                  <a:pt x="264" y="334"/>
                                </a:lnTo>
                                <a:lnTo>
                                  <a:pt x="268" y="350"/>
                                </a:lnTo>
                                <a:lnTo>
                                  <a:pt x="271" y="360"/>
                                </a:lnTo>
                                <a:lnTo>
                                  <a:pt x="273" y="365"/>
                                </a:lnTo>
                                <a:lnTo>
                                  <a:pt x="292" y="357"/>
                                </a:lnTo>
                                <a:lnTo>
                                  <a:pt x="292" y="353"/>
                                </a:lnTo>
                                <a:lnTo>
                                  <a:pt x="290" y="343"/>
                                </a:lnTo>
                                <a:lnTo>
                                  <a:pt x="285" y="329"/>
                                </a:lnTo>
                                <a:lnTo>
                                  <a:pt x="280" y="310"/>
                                </a:lnTo>
                                <a:lnTo>
                                  <a:pt x="271" y="286"/>
                                </a:lnTo>
                                <a:lnTo>
                                  <a:pt x="264" y="265"/>
                                </a:lnTo>
                                <a:lnTo>
                                  <a:pt x="254" y="241"/>
                                </a:lnTo>
                                <a:lnTo>
                                  <a:pt x="247" y="218"/>
                                </a:lnTo>
                                <a:lnTo>
                                  <a:pt x="235" y="192"/>
                                </a:lnTo>
                                <a:lnTo>
                                  <a:pt x="226" y="168"/>
                                </a:lnTo>
                                <a:lnTo>
                                  <a:pt x="214" y="147"/>
                                </a:lnTo>
                                <a:lnTo>
                                  <a:pt x="204" y="125"/>
                                </a:lnTo>
                                <a:lnTo>
                                  <a:pt x="192" y="104"/>
                                </a:lnTo>
                                <a:lnTo>
                                  <a:pt x="181" y="90"/>
                                </a:lnTo>
                                <a:lnTo>
                                  <a:pt x="169" y="73"/>
                                </a:lnTo>
                                <a:lnTo>
                                  <a:pt x="157" y="62"/>
                                </a:lnTo>
                                <a:lnTo>
                                  <a:pt x="143" y="47"/>
                                </a:lnTo>
                                <a:lnTo>
                                  <a:pt x="128" y="38"/>
                                </a:lnTo>
                                <a:lnTo>
                                  <a:pt x="114" y="28"/>
                                </a:lnTo>
                                <a:lnTo>
                                  <a:pt x="102" y="21"/>
                                </a:lnTo>
                                <a:lnTo>
                                  <a:pt x="86" y="14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3800"/>
                            <a:ext cx="20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5">
                                <a:moveTo>
                                  <a:pt x="0" y="237"/>
                                </a:moveTo>
                                <a:lnTo>
                                  <a:pt x="64" y="0"/>
                                </a:lnTo>
                                <a:lnTo>
                                  <a:pt x="43" y="232"/>
                                </a:lnTo>
                                <a:lnTo>
                                  <a:pt x="93" y="173"/>
                                </a:lnTo>
                                <a:lnTo>
                                  <a:pt x="55" y="275"/>
                                </a:lnTo>
                                <a:lnTo>
                                  <a:pt x="29" y="251"/>
                                </a:lnTo>
                                <a:lnTo>
                                  <a:pt x="0" y="237"/>
                                </a:lnTo>
                                <a:lnTo>
                                  <a:pt x="0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67040"/>
                            <a:ext cx="608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49">
                                <a:moveTo>
                                  <a:pt x="207" y="14"/>
                                </a:moveTo>
                                <a:lnTo>
                                  <a:pt x="271" y="249"/>
                                </a:lnTo>
                                <a:lnTo>
                                  <a:pt x="174" y="33"/>
                                </a:lnTo>
                                <a:lnTo>
                                  <a:pt x="169" y="147"/>
                                </a:lnTo>
                                <a:lnTo>
                                  <a:pt x="148" y="83"/>
                                </a:lnTo>
                                <a:lnTo>
                                  <a:pt x="126" y="166"/>
                                </a:lnTo>
                                <a:lnTo>
                                  <a:pt x="138" y="33"/>
                                </a:lnTo>
                                <a:lnTo>
                                  <a:pt x="0" y="43"/>
                                </a:lnTo>
                                <a:lnTo>
                                  <a:pt x="133" y="0"/>
                                </a:lnTo>
                                <a:lnTo>
                                  <a:pt x="176" y="19"/>
                                </a:lnTo>
                                <a:lnTo>
                                  <a:pt x="207" y="14"/>
                                </a:lnTo>
                                <a:lnTo>
                                  <a:pt x="20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97200"/>
                            <a:ext cx="50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73">
                                <a:moveTo>
                                  <a:pt x="24" y="80"/>
                                </a:moveTo>
                                <a:lnTo>
                                  <a:pt x="183" y="0"/>
                                </a:lnTo>
                                <a:lnTo>
                                  <a:pt x="26" y="135"/>
                                </a:lnTo>
                                <a:lnTo>
                                  <a:pt x="224" y="163"/>
                                </a:lnTo>
                                <a:lnTo>
                                  <a:pt x="34" y="173"/>
                                </a:lnTo>
                                <a:lnTo>
                                  <a:pt x="0" y="140"/>
                                </a:lnTo>
                                <a:lnTo>
                                  <a:pt x="24" y="80"/>
                                </a:lnTo>
                                <a:lnTo>
                                  <a:pt x="24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53720"/>
                            <a:ext cx="54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4">
                                <a:moveTo>
                                  <a:pt x="34" y="0"/>
                                </a:moveTo>
                                <a:lnTo>
                                  <a:pt x="240" y="38"/>
                                </a:lnTo>
                                <a:lnTo>
                                  <a:pt x="43" y="40"/>
                                </a:lnTo>
                                <a:lnTo>
                                  <a:pt x="50" y="104"/>
                                </a:lnTo>
                                <a:lnTo>
                                  <a:pt x="0" y="49"/>
                                </a:lnTo>
                                <a:lnTo>
                                  <a:pt x="12" y="7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0016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94">
                                <a:moveTo>
                                  <a:pt x="55" y="4"/>
                                </a:moveTo>
                                <a:lnTo>
                                  <a:pt x="150" y="194"/>
                                </a:lnTo>
                                <a:lnTo>
                                  <a:pt x="38" y="28"/>
                                </a:lnTo>
                                <a:lnTo>
                                  <a:pt x="5" y="177"/>
                                </a:lnTo>
                                <a:lnTo>
                                  <a:pt x="0" y="0"/>
                                </a:lnTo>
                                <a:lnTo>
                                  <a:pt x="55" y="4"/>
                                </a:lnTo>
                                <a:lnTo>
                                  <a:pt x="5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4040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0">
                                <a:moveTo>
                                  <a:pt x="0" y="43"/>
                                </a:moveTo>
                                <a:lnTo>
                                  <a:pt x="183" y="0"/>
                                </a:lnTo>
                                <a:lnTo>
                                  <a:pt x="45" y="62"/>
                                </a:lnTo>
                                <a:lnTo>
                                  <a:pt x="181" y="109"/>
                                </a:lnTo>
                                <a:lnTo>
                                  <a:pt x="33" y="104"/>
                                </a:lnTo>
                                <a:lnTo>
                                  <a:pt x="29" y="170"/>
                                </a:lnTo>
                                <a:lnTo>
                                  <a:pt x="3" y="90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97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5">
                                <a:moveTo>
                                  <a:pt x="60" y="0"/>
                                </a:moveTo>
                                <a:lnTo>
                                  <a:pt x="126" y="104"/>
                                </a:lnTo>
                                <a:lnTo>
                                  <a:pt x="53" y="69"/>
                                </a:lnTo>
                                <a:lnTo>
                                  <a:pt x="50" y="145"/>
                                </a:lnTo>
                                <a:lnTo>
                                  <a:pt x="0" y="52"/>
                                </a:lnTo>
                                <a:lnTo>
                                  <a:pt x="38" y="43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78840"/>
                            <a:ext cx="31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11">
                                <a:moveTo>
                                  <a:pt x="0" y="211"/>
                                </a:moveTo>
                                <a:lnTo>
                                  <a:pt x="76" y="0"/>
                                </a:lnTo>
                                <a:lnTo>
                                  <a:pt x="76" y="161"/>
                                </a:lnTo>
                                <a:lnTo>
                                  <a:pt x="142" y="78"/>
                                </a:lnTo>
                                <a:lnTo>
                                  <a:pt x="114" y="202"/>
                                </a:lnTo>
                                <a:lnTo>
                                  <a:pt x="57" y="187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9480"/>
                            <a:ext cx="4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15">
                                <a:moveTo>
                                  <a:pt x="100" y="0"/>
                                </a:moveTo>
                                <a:lnTo>
                                  <a:pt x="212" y="133"/>
                                </a:lnTo>
                                <a:lnTo>
                                  <a:pt x="112" y="71"/>
                                </a:lnTo>
                                <a:lnTo>
                                  <a:pt x="145" y="275"/>
                                </a:lnTo>
                                <a:lnTo>
                                  <a:pt x="60" y="100"/>
                                </a:lnTo>
                                <a:lnTo>
                                  <a:pt x="0" y="315"/>
                                </a:lnTo>
                                <a:lnTo>
                                  <a:pt x="17" y="93"/>
                                </a:lnTo>
                                <a:lnTo>
                                  <a:pt x="74" y="59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4f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0560"/>
                            <a:ext cx="25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01">
                                <a:moveTo>
                                  <a:pt x="23" y="270"/>
                                </a:moveTo>
                                <a:lnTo>
                                  <a:pt x="0" y="0"/>
                                </a:lnTo>
                                <a:lnTo>
                                  <a:pt x="80" y="251"/>
                                </a:lnTo>
                                <a:lnTo>
                                  <a:pt x="95" y="76"/>
                                </a:lnTo>
                                <a:lnTo>
                                  <a:pt x="118" y="211"/>
                                </a:lnTo>
                                <a:lnTo>
                                  <a:pt x="104" y="301"/>
                                </a:lnTo>
                                <a:lnTo>
                                  <a:pt x="23" y="270"/>
                                </a:lnTo>
                                <a:lnTo>
                                  <a:pt x="23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73520"/>
                            <a:ext cx="52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70">
                                <a:moveTo>
                                  <a:pt x="104" y="0"/>
                                </a:moveTo>
                                <a:lnTo>
                                  <a:pt x="235" y="159"/>
                                </a:lnTo>
                                <a:lnTo>
                                  <a:pt x="111" y="90"/>
                                </a:lnTo>
                                <a:lnTo>
                                  <a:pt x="149" y="270"/>
                                </a:lnTo>
                                <a:lnTo>
                                  <a:pt x="59" y="95"/>
                                </a:lnTo>
                                <a:lnTo>
                                  <a:pt x="0" y="270"/>
                                </a:lnTo>
                                <a:lnTo>
                                  <a:pt x="19" y="52"/>
                                </a:lnTo>
                                <a:lnTo>
                                  <a:pt x="88" y="52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2880"/>
                            <a:ext cx="29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0">
                                <a:moveTo>
                                  <a:pt x="133" y="132"/>
                                </a:moveTo>
                                <a:lnTo>
                                  <a:pt x="19" y="0"/>
                                </a:lnTo>
                                <a:lnTo>
                                  <a:pt x="88" y="142"/>
                                </a:lnTo>
                                <a:lnTo>
                                  <a:pt x="0" y="173"/>
                                </a:lnTo>
                                <a:lnTo>
                                  <a:pt x="86" y="180"/>
                                </a:lnTo>
                                <a:lnTo>
                                  <a:pt x="105" y="156"/>
                                </a:lnTo>
                                <a:lnTo>
                                  <a:pt x="133" y="132"/>
                                </a:lnTo>
                                <a:lnTo>
                                  <a:pt x="133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7240"/>
                            <a:ext cx="34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16">
                                <a:moveTo>
                                  <a:pt x="19" y="0"/>
                                </a:moveTo>
                                <a:lnTo>
                                  <a:pt x="154" y="52"/>
                                </a:lnTo>
                                <a:lnTo>
                                  <a:pt x="36" y="49"/>
                                </a:lnTo>
                                <a:lnTo>
                                  <a:pt x="157" y="116"/>
                                </a:lnTo>
                                <a:lnTo>
                                  <a:pt x="12" y="83"/>
                                </a:lnTo>
                                <a:lnTo>
                                  <a:pt x="0" y="2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76400"/>
                            <a:ext cx="17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72">
                                <a:moveTo>
                                  <a:pt x="78" y="0"/>
                                </a:moveTo>
                                <a:lnTo>
                                  <a:pt x="38" y="172"/>
                                </a:lnTo>
                                <a:lnTo>
                                  <a:pt x="36" y="33"/>
                                </a:lnTo>
                                <a:lnTo>
                                  <a:pt x="5" y="87"/>
                                </a:lnTo>
                                <a:lnTo>
                                  <a:pt x="0" y="21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00800"/>
                            <a:ext cx="23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86">
                                <a:moveTo>
                                  <a:pt x="2" y="251"/>
                                </a:moveTo>
                                <a:lnTo>
                                  <a:pt x="0" y="0"/>
                                </a:lnTo>
                                <a:lnTo>
                                  <a:pt x="42" y="225"/>
                                </a:lnTo>
                                <a:lnTo>
                                  <a:pt x="88" y="194"/>
                                </a:lnTo>
                                <a:lnTo>
                                  <a:pt x="66" y="248"/>
                                </a:lnTo>
                                <a:lnTo>
                                  <a:pt x="107" y="246"/>
                                </a:lnTo>
                                <a:lnTo>
                                  <a:pt x="38" y="286"/>
                                </a:lnTo>
                                <a:lnTo>
                                  <a:pt x="28" y="248"/>
                                </a:lnTo>
                                <a:lnTo>
                                  <a:pt x="2" y="251"/>
                                </a:lnTo>
                                <a:lnTo>
                                  <a:pt x="2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0124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7">
                                <a:moveTo>
                                  <a:pt x="79" y="0"/>
                                </a:moveTo>
                                <a:lnTo>
                                  <a:pt x="150" y="137"/>
                                </a:lnTo>
                                <a:lnTo>
                                  <a:pt x="57" y="52"/>
                                </a:lnTo>
                                <a:lnTo>
                                  <a:pt x="62" y="135"/>
                                </a:lnTo>
                                <a:lnTo>
                                  <a:pt x="0" y="64"/>
                                </a:lnTo>
                                <a:lnTo>
                                  <a:pt x="31" y="42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68840"/>
                            <a:ext cx="47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02">
                                <a:moveTo>
                                  <a:pt x="211" y="41"/>
                                </a:moveTo>
                                <a:lnTo>
                                  <a:pt x="0" y="0"/>
                                </a:lnTo>
                                <a:lnTo>
                                  <a:pt x="100" y="57"/>
                                </a:lnTo>
                                <a:lnTo>
                                  <a:pt x="43" y="102"/>
                                </a:lnTo>
                                <a:lnTo>
                                  <a:pt x="152" y="93"/>
                                </a:lnTo>
                                <a:lnTo>
                                  <a:pt x="211" y="41"/>
                                </a:lnTo>
                                <a:lnTo>
                                  <a:pt x="21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24560"/>
                            <a:ext cx="691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65">
                                <a:moveTo>
                                  <a:pt x="0" y="177"/>
                                </a:moveTo>
                                <a:lnTo>
                                  <a:pt x="186" y="0"/>
                                </a:lnTo>
                                <a:lnTo>
                                  <a:pt x="55" y="177"/>
                                </a:lnTo>
                                <a:lnTo>
                                  <a:pt x="207" y="170"/>
                                </a:lnTo>
                                <a:lnTo>
                                  <a:pt x="86" y="203"/>
                                </a:lnTo>
                                <a:lnTo>
                                  <a:pt x="307" y="208"/>
                                </a:lnTo>
                                <a:lnTo>
                                  <a:pt x="65" y="265"/>
                                </a:lnTo>
                                <a:lnTo>
                                  <a:pt x="36" y="203"/>
                                </a:lnTo>
                                <a:lnTo>
                                  <a:pt x="0" y="177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96920"/>
                            <a:ext cx="54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0">
                                <a:moveTo>
                                  <a:pt x="126" y="0"/>
                                </a:moveTo>
                                <a:lnTo>
                                  <a:pt x="240" y="210"/>
                                </a:lnTo>
                                <a:lnTo>
                                  <a:pt x="107" y="63"/>
                                </a:lnTo>
                                <a:lnTo>
                                  <a:pt x="100" y="217"/>
                                </a:lnTo>
                                <a:lnTo>
                                  <a:pt x="83" y="89"/>
                                </a:lnTo>
                                <a:lnTo>
                                  <a:pt x="0" y="220"/>
                                </a:lnTo>
                                <a:lnTo>
                                  <a:pt x="64" y="44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5pt;width:54.05pt;height:21.6pt" coordorigin="5220,30" coordsize="1081,432">
                <v:shape id="shape_0" coordsize="92,192" path="m35,12l56,154l0,159l11,192l92,168l66,0l35,12l35,12xe" fillcolor="#8ad100" stroked="f" o:allowincell="f" style="position:absolute;left:5460;top:332;width:31;height:67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04,192" path="m71,0l55,142l0,144l0,187l81,192l104,28l71,0l71,0xe" fillcolor="#8ad100" stroked="f" o:allowincell="f" style="position:absolute;left:5511;top:346;width:35;height:67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00,180" path="m60,21l57,128l0,145l0,180l100,161l88,0l60,21l60,21xe" fillcolor="#8ad100" stroked="f" o:allowincell="f" style="position:absolute;left:5560;top:355;width:34;height:63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76,180" path="m47,0l40,130l0,159l7,180l71,171l76,7l47,0l47,0xe" fillcolor="#8ad100" stroked="f" o:allowincell="f" style="position:absolute;left:5613;top:350;width:25;height:63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62,149" path="m33,0l36,109l0,116l2,149l62,130l55,9l33,0l33,0xe" fillcolor="#8ad100" stroked="f" o:allowincell="f" style="position:absolute;left:5672;top:352;width:20;height:51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81,199" path="m14,33l52,164l0,171l7,199l81,180l38,0l14,33l14,33xe" fillcolor="#8ad100" stroked="f" o:allowincell="f" style="position:absolute;left:5723;top:332;width:27;height:69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02,154" path="m47,12l43,102l2,104l0,154l64,154l102,0l47,12l47,12xe" fillcolor="#8ad100" stroked="f" o:allowincell="f" style="position:absolute;left:5775;top:336;width:35;height:53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33,149" path="m92,0l57,111l0,111l2,137l80,149l133,0l92,0l92,0xe" fillcolor="#8ad100" stroked="f" o:allowincell="f" style="position:absolute;left:5808;top:363;width:46;height:51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17,140" path="m109,0l71,116l0,116l7,140l93,140l117,24l109,0l109,0xe" fillcolor="#8ad100" stroked="f" o:allowincell="f" style="position:absolute;left:5841;top:384;width:40;height:48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07,187" path="m62,24l69,147l0,154l0,187l107,170l100,0l62,24l62,24xe" fillcolor="#8ad100" stroked="f" o:allowincell="f" style="position:absolute;left:5892;top:384;width:36;height:65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76,180" path="m47,0l40,132l0,163l14,180l69,156l76,16l47,0l47,0xe" fillcolor="#8ad100" stroked="f" o:allowincell="f" style="position:absolute;left:5939;top:393;width:25;height:62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69,210" path="m41,0l50,149l0,184l7,210l69,163l69,38l41,0l41,0xe" fillcolor="#8ad100" stroked="f" o:allowincell="f" style="position:absolute;left:5985;top:386;width:23;height:73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73,183" path="m30,3l45,112l0,152l4,183l73,133l57,0l30,3l30,3xe" fillcolor="#8ad100" stroked="f" o:allowincell="f" style="position:absolute;left:6024;top:397;width:24;height:64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69,175" path="m38,0l50,133l0,140l0,175l69,154l69,14l38,0l38,0xe" fillcolor="#8ad100" stroked="f" o:allowincell="f" style="position:absolute;left:6063;top:400;width:23;height:61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76,140" path="m29,0l29,97l0,111l0,140l76,119l62,0l29,0l29,0xe" fillcolor="#8ad100" stroked="f" o:allowincell="f" style="position:absolute;left:6111;top:405;width:25;height:48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64,166" path="m38,29l38,140l0,145l0,166l61,161l64,0l59,3l49,10l40,19l38,29l38,29xe" fillcolor="#8ad100" stroked="f" o:allowincell="f" style="position:absolute;left:6148;top:387;width:21;height:57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52,168" path="m9,26l23,135l0,154l9,168l52,140l35,0l9,26l9,26xe" fillcolor="#8ad100" stroked="f" o:allowincell="f" style="position:absolute;left:6188;top:384;width:17;height:58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04,208" path="m57,0l73,182l0,182l0,208l104,208l97,0l57,0l57,0xe" fillcolor="#8ad100" stroked="f" o:allowincell="f" style="position:absolute;left:5409;top:340;width:35;height:72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83,194" path="m48,4l50,144l0,182l33,194l83,146l74,0l48,4l48,4xe" fillcolor="#8ad100" stroked="f" o:allowincell="f" style="position:absolute;left:5368;top:358;width:28;height:67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21,189" path="m64,0l79,133l0,163l22,189l117,152l121,5l64,0l64,0xe" fillcolor="#8ad100" stroked="f" o:allowincell="f" style="position:absolute;left:5326;top:346;width:41;height:66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5288;top:30;width:58;height:161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5253;top:181;width:168;height:172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6102;top:208;width:197;height:221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5999;top:197;width:155;height:223;mso-wrap-style:none;v-text-anchor:middle">
                  <v:fill o:detectmouseclick="t" type="solid" color2="#5cc25c"/>
                  <v:stroke color="#3465a4" joinstyle="round" endcap="flat"/>
                  <w10:wrap type="none"/>
                </v:shape>
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5888;top:192;width:177;height:236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5810;top:150;width:146;height:262;mso-wrap-style:none;v-text-anchor:middle">
                  <v:fill o:detectmouseclick="t" type="solid" color2="#5cc25c"/>
                  <v:stroke color="#3465a4" joinstyle="round" endcap="flat"/>
                  <w10:wrap type="none"/>
                </v:shape>
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5727;top:130;width:155;height:236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5618;top:104;width:176;height:288;mso-wrap-style:none;v-text-anchor:middle">
                  <v:fill o:detectmouseclick="t" type="solid" color2="#5cc25c"/>
                  <v:stroke color="#3465a4" joinstyle="round" endcap="flat"/>
                  <w10:wrap type="none"/>
                </v:shape>
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5492;top:127;width:191;height:270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5343;top:149;width:201;height:229;mso-wrap-style:none;v-text-anchor:middle">
                  <v:fill o:detectmouseclick="t" type="solid" color2="#5cc25c"/>
                  <v:stroke color="#3465a4" joinstyle="round" endcap="flat"/>
                  <w10:wrap type="none"/>
                </v:shape>
                <v:shape id="shape_0" coordsize="100,116" path="m19,114l36,116l57,111l74,100l91,83l98,59l100,38l93,19l81,7l60,0l41,7l22,19l10,40l0,62l0,85l5,100l19,114l19,114xe" fillcolor="white" stroked="f" o:allowincell="f" style="position:absolute;left:5285;top:206;width:34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52" path="m26,52l40,42l50,28l40,7l26,0l7,7l0,28l7,42l26,52l26,52xe" fillcolor="black" stroked="f" o:allowincell="f" style="position:absolute;left:5285;top:228;width:16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5255;top:267;width:67;height:4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5316;top:229;width:42;height:41;mso-wrap-style:none;v-text-anchor:middle">
                  <v:fill o:detectmouseclick="t" type="solid" color2="#007373"/>
                  <v:stroke color="#3465a4" joinstyle="round" endcap="flat"/>
                  <w10:wrap type="none"/>
                </v:shape>
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5220;top:71;width:102;height:128;mso-wrap-style:none;v-text-anchor:middle">
                  <v:fill o:detectmouseclick="t" type="solid" color2="#752eff"/>
                  <v:stroke color="#3465a4" joinstyle="round" endcap="flat"/>
                  <w10:wrap type="none"/>
                </v:shape>
                <v:shape id="shape_0" coordsize="93,275" path="m0,237l64,0l43,232l93,173l55,275l29,251l0,237l0,237xe" fillcolor="#ab4fab" stroked="f" o:allowincell="f" style="position:absolute;left:5694;top:146;width:32;height:96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271,249" path="m207,14l271,249l174,33l169,147l148,83l126,166l138,33l0,43l133,0l176,19l207,14l207,14xe" fillcolor="#ab4fab" stroked="f" o:allowincell="f" style="position:absolute;left:5634;top:293;width:95;height:87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224,173" path="m24,80l183,0l26,135l224,163l34,173l0,140l24,80l24,80xe" fillcolor="#ab4fab" stroked="f" o:allowincell="f" style="position:absolute;left:5892;top:183;width:78;height:60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240,104" path="m34,0l240,38l43,40l50,104l0,49l12,7l34,0l34,0xe" fillcolor="#ab4fab" stroked="f" o:allowincell="f" style="position:absolute;left:5866;top:272;width:84;height:36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150,194" path="m55,4l150,194l38,28l5,177l0,0l55,4l55,4xe" fillcolor="#ab4fab" stroked="f" o:allowincell="f" style="position:absolute;left:5846;top:345;width:52;height:67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183,170" path="m0,43l183,0l45,62l181,109l33,104l29,170l3,90l0,43l0,43xe" fillcolor="#ab4fab" stroked="f" o:allowincell="f" style="position:absolute;left:6087;top:251;width:63;height:59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126,145" path="m60,0l126,104l53,69l50,145l0,52l38,43l60,0l60,0xe" fillcolor="#ab4fab" stroked="f" o:allowincell="f" style="position:absolute;left:6055;top:341;width:43;height:50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142,211" path="m0,211l76,0l76,161l142,78l114,202l57,187l0,211l0,211xe" fillcolor="#ab4fab" stroked="f" o:allowincell="f" style="position:absolute;left:5443;top:154;width:49;height:73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212,315" path="m100,0l212,133l112,71l145,275l60,100l0,315l17,93l74,59l100,0l100,0xe" fillcolor="#ab4fab" stroked="f" o:allowincell="f" style="position:absolute;left:5407;top:281;width:74;height:110;mso-wrap-style:none;v-text-anchor:middle">
                  <v:fill o:detectmouseclick="t" type="solid" color2="#54b054"/>
                  <v:stroke color="#3465a4" joinstyle="round" endcap="flat"/>
                  <w10:wrap type="none"/>
                </v:shape>
                <v:shape id="shape_0" coordsize="118,301" path="m23,270l0,0l80,251l95,76l118,211l104,301l23,270l23,270xe" fillcolor="#9999ff" stroked="f" o:allowincell="f" style="position:absolute;left:5556;top:141;width:40;height:105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235,270" path="m104,0l235,159l111,90l149,270l59,95l0,270l19,52l88,52l104,0l104,0xe" fillcolor="#9999ff" stroked="f" o:allowincell="f" style="position:absolute;left:5554;top:303;width:82;height:94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133,180" path="m133,132l19,0l88,142l0,173l86,180l105,156l133,132l133,132xe" fillcolor="#9999ff" stroked="f" o:allowincell="f" style="position:absolute;left:5751;top:176;width:46;height:63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157,116" path="m19,0l154,52l36,49l157,116l12,83l0,28l19,0l19,0xe" fillcolor="#9999ff" stroked="f" o:allowincell="f" style="position:absolute;left:5789;top:262;width:54;height:40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78,172" path="m78,0l38,172l36,33l5,87l0,21l78,0l78,0xe" fillcolor="#9999ff" stroked="f" o:allowincell="f" style="position:absolute;left:5757;top:308;width:26;height:60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107,286" path="m2,251l0,0l42,225l88,194l66,248l107,246l38,286l28,248l2,251l2,251xe" fillcolor="#9999ff" stroked="f" o:allowincell="f" style="position:absolute;left:5973;top:189;width:36;height:100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150,137" path="m79,0l150,137l57,52l62,135l0,64l31,42l79,0l79,0xe" fillcolor="#9999ff" stroked="f" o:allowincell="f" style="position:absolute;left:5958;top:347;width:52;height:47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211,102" path="m211,41l0,0l100,57l43,102l152,93l211,41l211,41xe" fillcolor="#9999ff" stroked="f" o:allowincell="f" style="position:absolute;left:5894;top:296;width:73;height:35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307,265" path="m0,177l186,0l55,177l207,170l86,203l307,208l65,265l36,203l0,177l0,177xe" fillcolor="#9999ff" stroked="f" o:allowincell="f" style="position:absolute;left:6172;top:226;width:108;height:93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  <v:shape id="shape_0" coordsize="240,220" path="m126,0l240,210l107,63l100,217l83,89l0,220l64,44l126,0l126,0xe" fillcolor="#9999ff" stroked="f" o:allowincell="f" style="position:absolute;left:6147;top:340;width:84;height:77;mso-wrap-style:none;v-text-anchor:middle">
                  <v:fill o:detectmouseclick="t" type="solid" color2="#6666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la muy puñeter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05435</wp:posOffset>
                </wp:positionV>
                <wp:extent cx="685165" cy="1371600"/>
                <wp:effectExtent l="635" t="0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371600"/>
                          <a:chOff x="0" y="0"/>
                          <a:chExt cx="6850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93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9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45">
                                    <a:moveTo>
                                      <a:pt x="0" y="0"/>
                                    </a:moveTo>
                                    <a:lnTo>
                                      <a:pt x="481" y="0"/>
                                    </a:lnTo>
                                    <a:lnTo>
                                      <a:pt x="524" y="30"/>
                                    </a:lnTo>
                                    <a:lnTo>
                                      <a:pt x="493" y="107"/>
                                    </a:lnTo>
                                    <a:lnTo>
                                      <a:pt x="477" y="183"/>
                                    </a:lnTo>
                                    <a:lnTo>
                                      <a:pt x="586" y="178"/>
                                    </a:lnTo>
                                    <a:lnTo>
                                      <a:pt x="676" y="101"/>
                                    </a:lnTo>
                                    <a:lnTo>
                                      <a:pt x="796" y="0"/>
                                    </a:lnTo>
                                    <a:lnTo>
                                      <a:pt x="1041" y="0"/>
                                    </a:lnTo>
                                    <a:lnTo>
                                      <a:pt x="932" y="81"/>
                                    </a:lnTo>
                                    <a:lnTo>
                                      <a:pt x="905" y="136"/>
                                    </a:lnTo>
                                    <a:lnTo>
                                      <a:pt x="1027" y="77"/>
                                    </a:lnTo>
                                    <a:lnTo>
                                      <a:pt x="1139" y="64"/>
                                    </a:lnTo>
                                    <a:lnTo>
                                      <a:pt x="1311" y="0"/>
                                    </a:lnTo>
                                    <a:lnTo>
                                      <a:pt x="1446" y="0"/>
                                    </a:lnTo>
                                    <a:lnTo>
                                      <a:pt x="1238" y="84"/>
                                    </a:lnTo>
                                    <a:lnTo>
                                      <a:pt x="1162" y="101"/>
                                    </a:lnTo>
                                    <a:lnTo>
                                      <a:pt x="1094" y="153"/>
                                    </a:lnTo>
                                    <a:lnTo>
                                      <a:pt x="972" y="173"/>
                                    </a:lnTo>
                                    <a:lnTo>
                                      <a:pt x="807" y="273"/>
                                    </a:lnTo>
                                    <a:lnTo>
                                      <a:pt x="804" y="274"/>
                                    </a:lnTo>
                                    <a:lnTo>
                                      <a:pt x="799" y="280"/>
                                    </a:lnTo>
                                    <a:lnTo>
                                      <a:pt x="788" y="287"/>
                                    </a:lnTo>
                                    <a:lnTo>
                                      <a:pt x="776" y="298"/>
                                    </a:lnTo>
                                    <a:lnTo>
                                      <a:pt x="760" y="309"/>
                                    </a:lnTo>
                                    <a:lnTo>
                                      <a:pt x="744" y="322"/>
                                    </a:lnTo>
                                    <a:lnTo>
                                      <a:pt x="725" y="336"/>
                                    </a:lnTo>
                                    <a:lnTo>
                                      <a:pt x="708" y="351"/>
                                    </a:lnTo>
                                    <a:lnTo>
                                      <a:pt x="695" y="361"/>
                                    </a:lnTo>
                                    <a:lnTo>
                                      <a:pt x="682" y="373"/>
                                    </a:lnTo>
                                    <a:lnTo>
                                      <a:pt x="669" y="383"/>
                                    </a:lnTo>
                                    <a:lnTo>
                                      <a:pt x="659" y="391"/>
                                    </a:lnTo>
                                    <a:lnTo>
                                      <a:pt x="649" y="400"/>
                                    </a:lnTo>
                                    <a:lnTo>
                                      <a:pt x="641" y="409"/>
                                    </a:lnTo>
                                    <a:lnTo>
                                      <a:pt x="635" y="414"/>
                                    </a:lnTo>
                                    <a:lnTo>
                                      <a:pt x="632" y="419"/>
                                    </a:lnTo>
                                    <a:lnTo>
                                      <a:pt x="625" y="427"/>
                                    </a:lnTo>
                                    <a:lnTo>
                                      <a:pt x="612" y="439"/>
                                    </a:lnTo>
                                    <a:lnTo>
                                      <a:pt x="597" y="451"/>
                                    </a:lnTo>
                                    <a:lnTo>
                                      <a:pt x="583" y="464"/>
                                    </a:lnTo>
                                    <a:lnTo>
                                      <a:pt x="569" y="474"/>
                                    </a:lnTo>
                                    <a:lnTo>
                                      <a:pt x="556" y="482"/>
                                    </a:lnTo>
                                    <a:lnTo>
                                      <a:pt x="547" y="488"/>
                                    </a:lnTo>
                                    <a:lnTo>
                                      <a:pt x="544" y="491"/>
                                    </a:lnTo>
                                    <a:lnTo>
                                      <a:pt x="554" y="568"/>
                                    </a:lnTo>
                                    <a:lnTo>
                                      <a:pt x="533" y="644"/>
                                    </a:lnTo>
                                    <a:lnTo>
                                      <a:pt x="517" y="721"/>
                                    </a:lnTo>
                                    <a:lnTo>
                                      <a:pt x="540" y="797"/>
                                    </a:lnTo>
                                    <a:lnTo>
                                      <a:pt x="529" y="874"/>
                                    </a:lnTo>
                                    <a:lnTo>
                                      <a:pt x="533" y="950"/>
                                    </a:lnTo>
                                    <a:lnTo>
                                      <a:pt x="488" y="1027"/>
                                    </a:lnTo>
                                    <a:lnTo>
                                      <a:pt x="513" y="1134"/>
                                    </a:lnTo>
                                    <a:lnTo>
                                      <a:pt x="524" y="1202"/>
                                    </a:lnTo>
                                    <a:lnTo>
                                      <a:pt x="491" y="1256"/>
                                    </a:lnTo>
                                    <a:lnTo>
                                      <a:pt x="497" y="1333"/>
                                    </a:lnTo>
                                    <a:lnTo>
                                      <a:pt x="477" y="1410"/>
                                    </a:lnTo>
                                    <a:lnTo>
                                      <a:pt x="530" y="1486"/>
                                    </a:lnTo>
                                    <a:lnTo>
                                      <a:pt x="488" y="1563"/>
                                    </a:lnTo>
                                    <a:lnTo>
                                      <a:pt x="470" y="1622"/>
                                    </a:lnTo>
                                    <a:lnTo>
                                      <a:pt x="477" y="1716"/>
                                    </a:lnTo>
                                    <a:lnTo>
                                      <a:pt x="507" y="1792"/>
                                    </a:lnTo>
                                    <a:lnTo>
                                      <a:pt x="507" y="1869"/>
                                    </a:lnTo>
                                    <a:lnTo>
                                      <a:pt x="518" y="1947"/>
                                    </a:lnTo>
                                    <a:lnTo>
                                      <a:pt x="550" y="2023"/>
                                    </a:lnTo>
                                    <a:lnTo>
                                      <a:pt x="547" y="2100"/>
                                    </a:lnTo>
                                    <a:lnTo>
                                      <a:pt x="504" y="2176"/>
                                    </a:lnTo>
                                    <a:lnTo>
                                      <a:pt x="500" y="2253"/>
                                    </a:lnTo>
                                    <a:lnTo>
                                      <a:pt x="507" y="2329"/>
                                    </a:lnTo>
                                    <a:lnTo>
                                      <a:pt x="547" y="2445"/>
                                    </a:lnTo>
                                    <a:lnTo>
                                      <a:pt x="0" y="24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2d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205280"/>
                                <a:ext cx="496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96">
                                    <a:moveTo>
                                      <a:pt x="24" y="0"/>
                                    </a:moveTo>
                                    <a:lnTo>
                                      <a:pt x="79" y="149"/>
                                    </a:lnTo>
                                    <a:lnTo>
                                      <a:pt x="112" y="296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33" y="201"/>
                                    </a:lnTo>
                                    <a:lnTo>
                                      <a:pt x="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871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1486">
                                    <a:moveTo>
                                      <a:pt x="198" y="0"/>
                                    </a:moveTo>
                                    <a:lnTo>
                                      <a:pt x="112" y="74"/>
                                    </a:lnTo>
                                    <a:lnTo>
                                      <a:pt x="123" y="163"/>
                                    </a:lnTo>
                                    <a:lnTo>
                                      <a:pt x="142" y="253"/>
                                    </a:lnTo>
                                    <a:lnTo>
                                      <a:pt x="129" y="341"/>
                                    </a:lnTo>
                                    <a:lnTo>
                                      <a:pt x="123" y="430"/>
                                    </a:lnTo>
                                    <a:lnTo>
                                      <a:pt x="122" y="518"/>
                                    </a:lnTo>
                                    <a:lnTo>
                                      <a:pt x="139" y="607"/>
                                    </a:lnTo>
                                    <a:lnTo>
                                      <a:pt x="148" y="696"/>
                                    </a:lnTo>
                                    <a:lnTo>
                                      <a:pt x="110" y="781"/>
                                    </a:lnTo>
                                    <a:lnTo>
                                      <a:pt x="106" y="874"/>
                                    </a:lnTo>
                                    <a:lnTo>
                                      <a:pt x="149" y="960"/>
                                    </a:lnTo>
                                    <a:lnTo>
                                      <a:pt x="115" y="1050"/>
                                    </a:lnTo>
                                    <a:lnTo>
                                      <a:pt x="163" y="1126"/>
                                    </a:lnTo>
                                    <a:lnTo>
                                      <a:pt x="163" y="1282"/>
                                    </a:lnTo>
                                    <a:lnTo>
                                      <a:pt x="175" y="1394"/>
                                    </a:lnTo>
                                    <a:lnTo>
                                      <a:pt x="156" y="1486"/>
                                    </a:lnTo>
                                    <a:lnTo>
                                      <a:pt x="107" y="1369"/>
                                    </a:lnTo>
                                    <a:lnTo>
                                      <a:pt x="89" y="1256"/>
                                    </a:lnTo>
                                    <a:lnTo>
                                      <a:pt x="31" y="1138"/>
                                    </a:lnTo>
                                    <a:lnTo>
                                      <a:pt x="53" y="1059"/>
                                    </a:lnTo>
                                    <a:lnTo>
                                      <a:pt x="36" y="962"/>
                                    </a:lnTo>
                                    <a:lnTo>
                                      <a:pt x="59" y="855"/>
                                    </a:lnTo>
                                    <a:lnTo>
                                      <a:pt x="8" y="783"/>
                                    </a:lnTo>
                                    <a:lnTo>
                                      <a:pt x="59" y="687"/>
                                    </a:lnTo>
                                    <a:lnTo>
                                      <a:pt x="39" y="605"/>
                                    </a:lnTo>
                                    <a:lnTo>
                                      <a:pt x="36" y="518"/>
                                    </a:lnTo>
                                    <a:lnTo>
                                      <a:pt x="20" y="429"/>
                                    </a:lnTo>
                                    <a:lnTo>
                                      <a:pt x="36" y="339"/>
                                    </a:lnTo>
                                    <a:lnTo>
                                      <a:pt x="14" y="251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30600"/>
                                <a:ext cx="47520" cy="52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936">
                                    <a:moveTo>
                                      <a:pt x="53" y="0"/>
                                    </a:moveTo>
                                    <a:lnTo>
                                      <a:pt x="92" y="61"/>
                                    </a:lnTo>
                                    <a:lnTo>
                                      <a:pt x="76" y="169"/>
                                    </a:lnTo>
                                    <a:lnTo>
                                      <a:pt x="101" y="279"/>
                                    </a:lnTo>
                                    <a:lnTo>
                                      <a:pt x="109" y="387"/>
                                    </a:lnTo>
                                    <a:lnTo>
                                      <a:pt x="106" y="497"/>
                                    </a:lnTo>
                                    <a:lnTo>
                                      <a:pt x="72" y="605"/>
                                    </a:lnTo>
                                    <a:lnTo>
                                      <a:pt x="95" y="715"/>
                                    </a:lnTo>
                                    <a:lnTo>
                                      <a:pt x="71" y="825"/>
                                    </a:lnTo>
                                    <a:lnTo>
                                      <a:pt x="25" y="936"/>
                                    </a:lnTo>
                                    <a:lnTo>
                                      <a:pt x="35" y="825"/>
                                    </a:lnTo>
                                    <a:lnTo>
                                      <a:pt x="13" y="715"/>
                                    </a:lnTo>
                                    <a:lnTo>
                                      <a:pt x="0" y="605"/>
                                    </a:lnTo>
                                    <a:lnTo>
                                      <a:pt x="13" y="497"/>
                                    </a:lnTo>
                                    <a:lnTo>
                                      <a:pt x="15" y="387"/>
                                    </a:lnTo>
                                    <a:lnTo>
                                      <a:pt x="12" y="279"/>
                                    </a:lnTo>
                                    <a:lnTo>
                                      <a:pt x="19" y="169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9520"/>
                                <a:ext cx="331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87">
                                    <a:moveTo>
                                      <a:pt x="20" y="0"/>
                                    </a:moveTo>
                                    <a:lnTo>
                                      <a:pt x="76" y="53"/>
                                    </a:lnTo>
                                    <a:lnTo>
                                      <a:pt x="45" y="134"/>
                                    </a:lnTo>
                                    <a:lnTo>
                                      <a:pt x="72" y="217"/>
                                    </a:lnTo>
                                    <a:lnTo>
                                      <a:pt x="70" y="297"/>
                                    </a:lnTo>
                                    <a:lnTo>
                                      <a:pt x="59" y="380"/>
                                    </a:lnTo>
                                    <a:lnTo>
                                      <a:pt x="43" y="461"/>
                                    </a:lnTo>
                                    <a:lnTo>
                                      <a:pt x="60" y="543"/>
                                    </a:lnTo>
                                    <a:lnTo>
                                      <a:pt x="69" y="624"/>
                                    </a:lnTo>
                                    <a:lnTo>
                                      <a:pt x="52" y="705"/>
                                    </a:lnTo>
                                    <a:lnTo>
                                      <a:pt x="45" y="787"/>
                                    </a:lnTo>
                                    <a:lnTo>
                                      <a:pt x="0" y="787"/>
                                    </a:lnTo>
                                    <a:lnTo>
                                      <a:pt x="1" y="53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040"/>
                                <a:ext cx="349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94">
                                    <a:moveTo>
                                      <a:pt x="80" y="0"/>
                                    </a:moveTo>
                                    <a:lnTo>
                                      <a:pt x="70" y="81"/>
                                    </a:lnTo>
                                    <a:lnTo>
                                      <a:pt x="65" y="163"/>
                                    </a:lnTo>
                                    <a:lnTo>
                                      <a:pt x="43" y="194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16" y="8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243720" cy="30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" h="539">
                                    <a:moveTo>
                                      <a:pt x="0" y="539"/>
                                    </a:moveTo>
                                    <a:lnTo>
                                      <a:pt x="49" y="446"/>
                                    </a:lnTo>
                                    <a:lnTo>
                                      <a:pt x="122" y="390"/>
                                    </a:lnTo>
                                    <a:lnTo>
                                      <a:pt x="216" y="341"/>
                                    </a:lnTo>
                                    <a:lnTo>
                                      <a:pt x="338" y="283"/>
                                    </a:lnTo>
                                    <a:lnTo>
                                      <a:pt x="422" y="225"/>
                                    </a:lnTo>
                                    <a:lnTo>
                                      <a:pt x="516" y="162"/>
                                    </a:lnTo>
                                    <a:lnTo>
                                      <a:pt x="442" y="173"/>
                                    </a:lnTo>
                                    <a:lnTo>
                                      <a:pt x="486" y="90"/>
                                    </a:lnTo>
                                    <a:lnTo>
                                      <a:pt x="552" y="23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438" y="19"/>
                                    </a:lnTo>
                                    <a:lnTo>
                                      <a:pt x="346" y="118"/>
                                    </a:lnTo>
                                    <a:lnTo>
                                      <a:pt x="256" y="234"/>
                                    </a:lnTo>
                                    <a:lnTo>
                                      <a:pt x="108" y="289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0" y="5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56960"/>
                                <a:ext cx="4644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225">
                                    <a:moveTo>
                                      <a:pt x="43" y="0"/>
                                    </a:moveTo>
                                    <a:lnTo>
                                      <a:pt x="99" y="51"/>
                                    </a:lnTo>
                                    <a:lnTo>
                                      <a:pt x="68" y="127"/>
                                    </a:lnTo>
                                    <a:lnTo>
                                      <a:pt x="97" y="204"/>
                                    </a:lnTo>
                                    <a:lnTo>
                                      <a:pt x="94" y="280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68" y="432"/>
                                    </a:lnTo>
                                    <a:lnTo>
                                      <a:pt x="84" y="509"/>
                                    </a:lnTo>
                                    <a:lnTo>
                                      <a:pt x="92" y="585"/>
                                    </a:lnTo>
                                    <a:lnTo>
                                      <a:pt x="75" y="662"/>
                                    </a:lnTo>
                                    <a:lnTo>
                                      <a:pt x="68" y="738"/>
                                    </a:lnTo>
                                    <a:lnTo>
                                      <a:pt x="89" y="815"/>
                                    </a:lnTo>
                                    <a:lnTo>
                                      <a:pt x="105" y="891"/>
                                    </a:lnTo>
                                    <a:lnTo>
                                      <a:pt x="105" y="968"/>
                                    </a:lnTo>
                                    <a:lnTo>
                                      <a:pt x="81" y="1044"/>
                                    </a:lnTo>
                                    <a:lnTo>
                                      <a:pt x="71" y="1121"/>
                                    </a:lnTo>
                                    <a:lnTo>
                                      <a:pt x="65" y="1196"/>
                                    </a:lnTo>
                                    <a:lnTo>
                                      <a:pt x="43" y="1225"/>
                                    </a:lnTo>
                                    <a:lnTo>
                                      <a:pt x="0" y="1196"/>
                                    </a:lnTo>
                                    <a:lnTo>
                                      <a:pt x="18" y="1121"/>
                                    </a:lnTo>
                                    <a:lnTo>
                                      <a:pt x="8" y="1044"/>
                                    </a:lnTo>
                                    <a:lnTo>
                                      <a:pt x="25" y="51"/>
                                    </a:lnTo>
                                    <a:lnTo>
                                      <a:pt x="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433800"/>
                                <a:ext cx="799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518">
                                    <a:moveTo>
                                      <a:pt x="126" y="0"/>
                                    </a:moveTo>
                                    <a:lnTo>
                                      <a:pt x="182" y="93"/>
                                    </a:lnTo>
                                    <a:lnTo>
                                      <a:pt x="158" y="179"/>
                                    </a:lnTo>
                                    <a:lnTo>
                                      <a:pt x="115" y="241"/>
                                    </a:lnTo>
                                    <a:lnTo>
                                      <a:pt x="134" y="365"/>
                                    </a:lnTo>
                                    <a:lnTo>
                                      <a:pt x="126" y="465"/>
                                    </a:lnTo>
                                    <a:lnTo>
                                      <a:pt x="88" y="628"/>
                                    </a:lnTo>
                                    <a:lnTo>
                                      <a:pt x="105" y="711"/>
                                    </a:lnTo>
                                    <a:lnTo>
                                      <a:pt x="113" y="791"/>
                                    </a:lnTo>
                                    <a:lnTo>
                                      <a:pt x="96" y="874"/>
                                    </a:lnTo>
                                    <a:lnTo>
                                      <a:pt x="89" y="955"/>
                                    </a:lnTo>
                                    <a:lnTo>
                                      <a:pt x="111" y="1036"/>
                                    </a:lnTo>
                                    <a:lnTo>
                                      <a:pt x="126" y="1118"/>
                                    </a:lnTo>
                                    <a:lnTo>
                                      <a:pt x="126" y="1199"/>
                                    </a:lnTo>
                                    <a:lnTo>
                                      <a:pt x="102" y="1281"/>
                                    </a:lnTo>
                                    <a:lnTo>
                                      <a:pt x="92" y="1362"/>
                                    </a:lnTo>
                                    <a:lnTo>
                                      <a:pt x="86" y="1444"/>
                                    </a:lnTo>
                                    <a:lnTo>
                                      <a:pt x="83" y="1518"/>
                                    </a:lnTo>
                                    <a:lnTo>
                                      <a:pt x="22" y="1444"/>
                                    </a:lnTo>
                                    <a:lnTo>
                                      <a:pt x="37" y="1362"/>
                                    </a:lnTo>
                                    <a:lnTo>
                                      <a:pt x="29" y="1281"/>
                                    </a:lnTo>
                                    <a:lnTo>
                                      <a:pt x="11" y="1199"/>
                                    </a:lnTo>
                                    <a:lnTo>
                                      <a:pt x="3" y="1118"/>
                                    </a:lnTo>
                                    <a:lnTo>
                                      <a:pt x="0" y="1036"/>
                                    </a:lnTo>
                                    <a:lnTo>
                                      <a:pt x="49" y="955"/>
                                    </a:lnTo>
                                    <a:lnTo>
                                      <a:pt x="14" y="874"/>
                                    </a:lnTo>
                                    <a:lnTo>
                                      <a:pt x="49" y="791"/>
                                    </a:lnTo>
                                    <a:lnTo>
                                      <a:pt x="14" y="711"/>
                                    </a:lnTo>
                                    <a:lnTo>
                                      <a:pt x="26" y="628"/>
                                    </a:lnTo>
                                    <a:lnTo>
                                      <a:pt x="66" y="533"/>
                                    </a:lnTo>
                                    <a:lnTo>
                                      <a:pt x="26" y="465"/>
                                    </a:lnTo>
                                    <a:lnTo>
                                      <a:pt x="66" y="378"/>
                                    </a:lnTo>
                                    <a:lnTo>
                                      <a:pt x="59" y="254"/>
                                    </a:lnTo>
                                    <a:lnTo>
                                      <a:pt x="109" y="10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67880"/>
                                <a:ext cx="64080" cy="5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059">
                                    <a:moveTo>
                                      <a:pt x="21" y="0"/>
                                    </a:moveTo>
                                    <a:lnTo>
                                      <a:pt x="59" y="98"/>
                                    </a:lnTo>
                                    <a:lnTo>
                                      <a:pt x="113" y="204"/>
                                    </a:lnTo>
                                    <a:lnTo>
                                      <a:pt x="126" y="322"/>
                                    </a:lnTo>
                                    <a:lnTo>
                                      <a:pt x="145" y="477"/>
                                    </a:lnTo>
                                    <a:lnTo>
                                      <a:pt x="139" y="637"/>
                                    </a:lnTo>
                                    <a:lnTo>
                                      <a:pt x="64" y="718"/>
                                    </a:lnTo>
                                    <a:lnTo>
                                      <a:pt x="95" y="869"/>
                                    </a:lnTo>
                                    <a:lnTo>
                                      <a:pt x="70" y="992"/>
                                    </a:lnTo>
                                    <a:lnTo>
                                      <a:pt x="53" y="1059"/>
                                    </a:lnTo>
                                    <a:lnTo>
                                      <a:pt x="34" y="992"/>
                                    </a:lnTo>
                                    <a:lnTo>
                                      <a:pt x="13" y="869"/>
                                    </a:lnTo>
                                    <a:lnTo>
                                      <a:pt x="0" y="748"/>
                                    </a:lnTo>
                                    <a:lnTo>
                                      <a:pt x="11" y="625"/>
                                    </a:lnTo>
                                    <a:lnTo>
                                      <a:pt x="53" y="507"/>
                                    </a:lnTo>
                                    <a:lnTo>
                                      <a:pt x="11" y="380"/>
                                    </a:lnTo>
                                    <a:lnTo>
                                      <a:pt x="64" y="272"/>
                                    </a:lnTo>
                                    <a:lnTo>
                                      <a:pt x="7" y="136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7440" y="0"/>
                              <a:ext cx="287640" cy="32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0520" y="731520"/>
                            <a:ext cx="267480" cy="548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1480" y="108720"/>
                              <a:ext cx="16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35360"/>
                              <a:ext cx="183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160" y="162000"/>
                              <a:ext cx="17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840" y="186480"/>
                              <a:ext cx="13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0" y="218520"/>
                              <a:ext cx="1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480" y="240840"/>
                              <a:ext cx="14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840" y="273960"/>
                              <a:ext cx="176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760" y="294480"/>
                              <a:ext cx="23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320" y="310680"/>
                              <a:ext cx="20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60" y="330840"/>
                              <a:ext cx="190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200" y="352080"/>
                              <a:ext cx="13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640" y="371880"/>
                              <a:ext cx="12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0" y="394560"/>
                              <a:ext cx="12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60" y="415800"/>
                              <a:ext cx="12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60" y="444240"/>
                              <a:ext cx="13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320" y="45864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200" y="478080"/>
                              <a:ext cx="9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840" y="81720"/>
                              <a:ext cx="18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280" y="60840"/>
                              <a:ext cx="14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320" y="43200"/>
                              <a:ext cx="216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2320" y="-1080"/>
                              <a:ext cx="29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7400" y="6480"/>
                              <a:ext cx="85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160" y="429120"/>
                              <a:ext cx="100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720" y="365760"/>
                              <a:ext cx="792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240" y="310680"/>
                              <a:ext cx="900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160" y="255240"/>
                              <a:ext cx="741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223920"/>
                              <a:ext cx="788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6760" y="157320"/>
                              <a:ext cx="900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520" y="102600"/>
                              <a:ext cx="97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920" y="42480"/>
                              <a:ext cx="1029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160" y="29160"/>
                              <a:ext cx="17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3204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080" y="2196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0240" y="4608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680" y="-13680"/>
                              <a:ext cx="52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320" y="218880"/>
                              <a:ext cx="16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920" y="20736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920" y="3420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320" y="338400"/>
                              <a:ext cx="432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800" y="310320"/>
                              <a:ext cx="26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400" y="437760"/>
                              <a:ext cx="32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880" y="419400"/>
                              <a:ext cx="223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800" y="102240"/>
                              <a:ext cx="25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960" y="7920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440" y="147960"/>
                              <a:ext cx="20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880" y="160920"/>
                              <a:ext cx="41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800" y="261360"/>
                              <a:ext cx="234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6840" y="2901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9120" y="261000"/>
                              <a:ext cx="1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7800" y="360360"/>
                              <a:ext cx="19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840" y="37296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3080" y="349920"/>
                              <a:ext cx="37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9640" y="482400"/>
                              <a:ext cx="55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80" y="468720"/>
                              <a:ext cx="432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4.05pt;width:53.95pt;height:108pt" coordorigin="6120,481" coordsize="1079,2160">
                <v:group id="shape_0" style="position:absolute;left:6120;top:481;width:1079;height:2160">
                  <v:group id="shape_0" style="position:absolute;left:6120;top:481;width:1007;height:2160">
                    <v:shape id="shape_0" coordsize="1446,2445" path="m0,0l481,0l524,30l493,107l477,183l586,178l676,101l796,0l1041,0l932,81l905,136l1027,77l1139,64l1311,0l1446,0l1238,84l1162,101l1094,153l972,173l807,273l804,274l799,280l788,287l776,298l760,309l744,322l725,336l708,351l695,361l682,373l669,383l659,391l649,400l641,409l635,414l632,419l625,427l612,439l597,451l583,464l569,474l556,482l547,488l544,491l554,568l533,644l517,721l540,797l529,874l533,950l488,1027l513,1134l524,1202l491,1256l497,1333l477,1410l530,1486l488,1563l470,1622l477,1716l507,1792l507,1869l518,1947l550,2023l547,2100l504,2176l500,2253l507,2329l547,2445l0,2445l0,0xe" fillcolor="#542d00" stroked="f" o:allowincell="f" style="position:absolute;left:6120;top:481;width:1006;height:2159;mso-wrap-style:none;v-text-anchor:middle">
                      <v:fill o:detectmouseclick="t" type="solid" color2="#abd2ff"/>
                      <v:stroke color="#3465a4" joinstyle="round" endcap="flat"/>
                      <w10:wrap type="square"/>
                    </v:shape>
                    <v:shape id="shape_0" coordsize="112,296" path="m24,0l79,149l112,296l0,296l33,201l24,0xe" fillcolor="#96723d" stroked="f" o:allowincell="f" style="position:absolute;left:6315;top:2379;width:77;height:260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98,1486" path="m198,0l112,74l123,163l142,253l129,341l123,430l122,518l139,607l148,696l110,781l106,874l149,960l115,1050l163,1126l163,1282l175,1394l156,1486l107,1369l89,1256l31,1138l53,1059l36,962l59,855l8,783l59,687l39,605l36,518l20,429l36,339l14,251l0,165l0,75l20,0l198,0xe" fillcolor="#96723d" stroked="f" o:allowincell="f" style="position:absolute;left:6218;top:481;width:136;height:1311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09,936" path="m53,0l92,61l76,169l101,279l109,387l106,497l72,605l95,715l71,825l25,936l35,825l13,715l0,605l13,497l15,387l12,279l19,169l9,61l53,0xe" fillcolor="#96723d" stroked="f" o:allowincell="f" style="position:absolute;left:6345;top:529;width:74;height:825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76,787" path="m20,0l76,53l45,134l72,217l70,297l59,380l43,461l60,543l69,624l52,705l45,787l0,787l1,53l20,0xe" fillcolor="#96723d" stroked="f" o:allowincell="f" style="position:absolute;left:6120;top:1945;width:51;height:694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80,194" path="m80,0l70,81l65,163l43,194l0,163l16,81l6,0l80,0xe" fillcolor="#96723d" stroked="f" o:allowincell="f" style="position:absolute;left:6129;top:489;width:54;height:170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552,539" path="m0,539l49,446l122,390l216,341l338,283l422,225l516,162l442,173l486,90l552,23l519,0l438,19l346,118l256,234l108,289l4,387l0,539xe" fillcolor="#96723d" stroked="f" o:allowincell="f" style="position:absolute;left:6400;top:481;width:383;height:475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05,1225" path="m43,0l99,51l68,127l97,204l94,280l82,357l68,432l84,509l92,585l75,662l68,738l89,815l105,891l105,968l81,1044l71,1121l65,1196l43,1225l0,1196l18,1121l8,1044l25,51l43,0xe" fillcolor="#96723d" stroked="f" o:allowincell="f" style="position:absolute;left:6129;top:728;width:72;height:1081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82,1518" path="m126,0l182,93l158,179l115,241l134,365l126,465l88,628l105,711l113,791l96,874l89,955l111,1036l126,1118l126,1199l102,1281l92,1362l86,1444l83,1518l22,1444l37,1362l29,1281l11,1199l3,1118l0,1036l49,955l14,874l49,791l14,711l26,628l66,533l26,465l66,378l59,254l109,100l126,0xe" fillcolor="#96723d" stroked="f" o:allowincell="f" style="position:absolute;left:6363;top:1164;width:125;height:1340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45,1059" path="m21,0l59,98l113,204l126,322l145,477l139,637l64,718l95,869l70,992l53,1059l34,992l13,869l0,748l11,625l53,507l11,380l64,272l7,136l21,0xe" fillcolor="#96723d" stroked="f" o:allowincell="f" style="position:absolute;left:6218;top:1690;width:100;height:934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746;top:481;width:452;height:513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group id="shape_0" style="position:absolute;left:6313;top:1611;width:345;height:915">
                  <v:shape id="shape_0" coordsize="92,192" path="m35,12l56,154l0,159l11,192l92,168l66,0l35,12l35,12xe" fillcolor="#8ad100" stroked="f" o:allowincell="f" style="position:absolute;left:6375;top:1804;width:25;height:65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4,192" path="m71,0l55,142l0,144l0,187l81,192l104,28l71,0l71,0xe" fillcolor="#8ad100" stroked="f" o:allowincell="f" style="position:absolute;left:6359;top:1847;width:28;height:65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0,180" path="m60,21l57,128l0,145l0,180l100,161l88,0l60,21l60,21xe" fillcolor="#8ad100" stroked="f" o:allowincell="f" style="position:absolute;left:6354;top:1888;width:27;height:6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80" path="m47,0l40,130l0,159l7,180l71,171l76,7l47,0l47,0xe" fillcolor="#8ad100" stroked="f" o:allowincell="f" style="position:absolute;left:6361;top:1927;width:20;height:6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2,149" path="m33,0l36,109l0,116l2,149l62,130l55,9l33,0l33,0xe" fillcolor="#8ad100" stroked="f" o:allowincell="f" style="position:absolute;left:6368;top:1977;width:16;height:50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81,199" path="m14,33l52,164l0,171l7,199l81,180l38,0l14,33l14,33xe" fillcolor="#8ad100" stroked="f" o:allowincell="f" style="position:absolute;left:6375;top:2013;width:22;height:67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2,154" path="m47,12l43,102l2,104l0,154l64,154l102,0l47,12l47,12xe" fillcolor="#8ad100" stroked="f" o:allowincell="f" style="position:absolute;left:6375;top:2065;width:27;height:52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33,149" path="m92,0l57,111l0,111l2,137l80,149l133,0l92,0l92,0xe" fillcolor="#8ad100" stroked="f" o:allowincell="f" style="position:absolute;left:6346;top:2097;width:36;height:50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17,140" path="m109,0l71,116l0,116l7,140l93,140l117,24l109,0l109,0xe" fillcolor="#8ad100" stroked="f" o:allowincell="f" style="position:absolute;left:6329;top:2123;width:32;height:47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7,187" path="m62,24l69,147l0,154l0,187l107,170l100,0l62,24l62,24xe" fillcolor="#8ad100" stroked="f" o:allowincell="f" style="position:absolute;left:6323;top:2154;width:29;height:63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80" path="m47,0l40,132l0,163l14,180l69,156l76,16l47,0l47,0xe" fillcolor="#8ad100" stroked="f" o:allowincell="f" style="position:absolute;left:6319;top:2188;width:20;height:6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9,210" path="m41,0l50,149l0,184l7,210l69,163l69,38l41,0l41,0xe" fillcolor="#8ad100" stroked="f" o:allowincell="f" style="position:absolute;left:6322;top:2219;width:18;height:7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3,183" path="m30,3l45,112l0,152l4,183l73,133l57,0l30,3l30,3xe" fillcolor="#8ad100" stroked="f" o:allowincell="f" style="position:absolute;left:6316;top:2255;width:19;height:62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9,175" path="m38,0l50,133l0,140l0,175l69,154l69,14l38,0l38,0xe" fillcolor="#8ad100" stroked="f" o:allowincell="f" style="position:absolute;left:6314;top:2288;width:18;height:59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40" path="m29,0l29,97l0,111l0,140l76,119l62,0l29,0l29,0xe" fillcolor="#8ad100" stroked="f" o:allowincell="f" style="position:absolute;left:6314;top:2333;width:20;height:47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4,166" path="m38,29l38,140l0,145l0,166l61,161l64,0l59,3l49,10l40,19l38,29l38,29xe" fillcolor="#8ad100" stroked="f" o:allowincell="f" style="position:absolute;left:6329;top:2356;width:17;height:56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52,168" path="m9,26l23,135l0,154l9,168l52,140l35,0l9,26l9,26xe" fillcolor="#8ad100" stroked="f" o:allowincell="f" style="position:absolute;left:6334;top:2386;width:13;height:57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4,208" path="m57,0l73,182l0,182l0,208l104,208l97,0l57,0l57,0xe" fillcolor="#8ad100" stroked="f" o:allowincell="f" style="position:absolute;left:6361;top:1762;width:28;height:7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83,194" path="m48,4l50,144l0,182l33,194l83,146l74,0l48,4l48,4xe" fillcolor="#8ad100" stroked="f" o:allowincell="f" style="position:absolute;left:6350;top:1729;width:22;height:66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21,189" path="m64,0l79,133l0,163l22,189l117,152l121,5l64,0l64,0xe" fillcolor="#8ad100" stroked="f" o:allowincell="f" style="position:absolute;left:6357;top:1702;width:33;height:64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6612;top:1632;width:46;height:157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6416;top:1643;width:134;height:168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6354;top:2309;width:158;height:216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6380;top:2210;width:124;height:217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6370;top:2123;width:141;height:230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6411;top:2035;width:116;height:256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6439;top:1986;width:123;height:230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6431;top:1882;width:141;height:281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6411;top:1795;width:152;height:263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6406;top:1700;width:161;height:223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6510;top:1680;width:27;height:39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50,52" path="m26,52l40,42l50,28l40,7l26,0l7,7l0,28l7,42l26,52l26,52xe" fillcolor="black" stroked="f" o:allowincell="f" style="position:absolute;left:6506;top:1684;width:13;height:16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6437;top:1668;width:53;height:39;mso-wrap-style:none;v-text-anchor:middle;rotation:90">
                    <v:fill o:detectmouseclick="t" type="solid" color2="aqua"/>
                    <v:stroke color="#3465a4" joinstyle="round" endcap="flat"/>
                    <w10:wrap type="squar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6483;top:1706;width:33;height:40;mso-wrap-style:none;v-text-anchor:middle;rotation:90">
                    <v:fill o:detectmouseclick="t" type="solid" color2="#007373"/>
                    <v:stroke color="#3465a4" joinstyle="round" endcap="flat"/>
                    <w10:wrap type="squar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6571;top:1612;width:81;height:125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93,275" path="m0,237l64,0l43,232l93,173l55,275l29,251l0,237l0,237xe" fillcolor="#ab4fab" stroked="f" o:allowincell="f" style="position:absolute;left:6541;top:1978;width:25;height:94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71,249" path="m207,14l271,249l174,33l169,147l148,83l126,166l138,33l0,43l133,0l176,19l207,14l207,14xe" fillcolor="#ab4fab" stroked="f" o:allowincell="f" style="position:absolute;left:6377;top:1960;width:76;height:85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24,173" path="m24,80l183,0l26,135l224,163l34,173l0,140l24,80l24,80xe" fillcolor="#ab4fab" stroked="f" o:allowincell="f" style="position:absolute;left:6506;top:2172;width:62;height:58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40,104" path="m34,0l240,38l43,40l50,104l0,49l12,7l34,0l34,0xe" fillcolor="#ab4fab" stroked="f" o:allowincell="f" style="position:absolute;left:6429;top:2166;width:67;height:35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50,194" path="m55,4l150,194l38,28l5,177l0,0l55,4l55,4xe" fillcolor="#ab4fab" stroked="f" o:allowincell="f" style="position:absolute;left:6353;top:2122;width:41;height:66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83,170" path="m0,43l183,0l45,62l181,109l33,104l29,170l3,90l0,43l0,43xe" fillcolor="#ab4fab" stroked="f" o:allowincell="f" style="position:absolute;left:6444;top:2323;width:50;height:57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26,145" path="m60,0l126,104l53,69l50,145l0,52l38,43l60,0l60,0xe" fillcolor="#ab4fab" stroked="f" o:allowincell="f" style="position:absolute;left:6369;top:2294;width:34;height:49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42,211" path="m0,211l76,0l76,161l142,78l114,202l57,187l0,211l0,211xe" fillcolor="#ab4fab" stroked="f" o:allowincell="f" style="position:absolute;left:6538;top:1795;width:39;height:71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12,315" path="m100,0l212,133l112,71l145,275l60,100l0,315l17,93l74,59l100,0l100,0xe" fillcolor="#ab4fab" stroked="f" o:allowincell="f" style="position:absolute;left:6385;top:1758;width:59;height:108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18,301" path="m23,270l0,0l80,251l95,76l118,211l104,301l23,270l23,270xe" fillcolor="#9999ff" stroked="f" o:allowincell="f" style="position:absolute;left:6537;top:1866;width:32;height:103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35,270" path="m104,0l235,159l111,90l149,270l59,95l0,270l19,52l88,52l104,0l104,0xe" fillcolor="#9999ff" stroked="f" o:allowincell="f" style="position:absolute;left:6369;top:1887;width:65;height:92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33,180" path="m133,132l19,0l88,142l0,173l86,180l105,156l133,132l133,132xe" fillcolor="#9999ff" stroked="f" o:allowincell="f" style="position:absolute;left:6523;top:2045;width:36;height:61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57,116" path="m19,0l154,52l36,49l157,116l12,83l0,28l19,0l19,0xe" fillcolor="#9999ff" stroked="f" o:allowincell="f" style="position:absolute;left:6447;top:2090;width:43;height:39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78,172" path="m78,0l38,172l36,33l5,87l0,21l78,0l78,0xe" fillcolor="#9999ff" stroked="f" o:allowincell="f" style="position:absolute;left:6403;top:2044;width:21;height:58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07,286" path="m2,251l0,0l42,225l88,194l66,248l107,246l38,286l28,248l2,251l2,251xe" fillcolor="#9999ff" stroked="f" o:allowincell="f" style="position:absolute;left:6495;top:2201;width:29;height:98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50,137" path="m79,0l150,137l57,52l62,135l0,64l31,42l79,0l79,0xe" fillcolor="#9999ff" stroked="f" o:allowincell="f" style="position:absolute;left:6361;top:2221;width:41;height:46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11,102" path="m211,41l0,0l100,57l43,102l152,93l211,41l211,41xe" fillcolor="#9999ff" stroked="f" o:allowincell="f" style="position:absolute;left:6410;top:2184;width:58;height:34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307,265" path="m0,177l186,0l55,177l207,170l86,203l307,208l65,265l36,203l0,177l0,177xe" fillcolor="#9999ff" stroked="f" o:allowincell="f" style="position:absolute;left:6435;top:2393;width:86;height:90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40,220" path="m126,0l240,210l107,63l100,217l83,89l0,220l64,44l126,0l126,0xe" fillcolor="#9999ff" stroked="f" o:allowincell="f" style="position:absolute;left:6341;top:2371;width:67;height:75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PRAXIA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mos diferentes actividades de expresiones faciales, hacemos muecas de guiño y  sonrisa  y nos relamemos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sa el atrevido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par a la rama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Qué gusto, que buena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muero de gan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samos a realizar praxias linguales y labiales, nos lamemos lo labios, sacamos la lengua de derecha a izquierda, apretamos los labios…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5880</wp:posOffset>
                </wp:positionH>
                <wp:positionV relativeFrom="paragraph">
                  <wp:posOffset>159385</wp:posOffset>
                </wp:positionV>
                <wp:extent cx="816610" cy="14852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1485360"/>
                          <a:chOff x="0" y="0"/>
                          <a:chExt cx="81648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92880"/>
                            <a:ext cx="816480" cy="139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4720" y="0"/>
                              <a:ext cx="762120" cy="139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212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45">
                                    <a:moveTo>
                                      <a:pt x="0" y="0"/>
                                    </a:moveTo>
                                    <a:lnTo>
                                      <a:pt x="481" y="0"/>
                                    </a:lnTo>
                                    <a:lnTo>
                                      <a:pt x="524" y="30"/>
                                    </a:lnTo>
                                    <a:lnTo>
                                      <a:pt x="493" y="107"/>
                                    </a:lnTo>
                                    <a:lnTo>
                                      <a:pt x="477" y="183"/>
                                    </a:lnTo>
                                    <a:lnTo>
                                      <a:pt x="586" y="178"/>
                                    </a:lnTo>
                                    <a:lnTo>
                                      <a:pt x="676" y="101"/>
                                    </a:lnTo>
                                    <a:lnTo>
                                      <a:pt x="796" y="0"/>
                                    </a:lnTo>
                                    <a:lnTo>
                                      <a:pt x="1041" y="0"/>
                                    </a:lnTo>
                                    <a:lnTo>
                                      <a:pt x="932" y="81"/>
                                    </a:lnTo>
                                    <a:lnTo>
                                      <a:pt x="905" y="136"/>
                                    </a:lnTo>
                                    <a:lnTo>
                                      <a:pt x="1027" y="77"/>
                                    </a:lnTo>
                                    <a:lnTo>
                                      <a:pt x="1139" y="64"/>
                                    </a:lnTo>
                                    <a:lnTo>
                                      <a:pt x="1311" y="0"/>
                                    </a:lnTo>
                                    <a:lnTo>
                                      <a:pt x="1446" y="0"/>
                                    </a:lnTo>
                                    <a:lnTo>
                                      <a:pt x="1238" y="84"/>
                                    </a:lnTo>
                                    <a:lnTo>
                                      <a:pt x="1162" y="101"/>
                                    </a:lnTo>
                                    <a:lnTo>
                                      <a:pt x="1094" y="153"/>
                                    </a:lnTo>
                                    <a:lnTo>
                                      <a:pt x="972" y="173"/>
                                    </a:lnTo>
                                    <a:lnTo>
                                      <a:pt x="807" y="273"/>
                                    </a:lnTo>
                                    <a:lnTo>
                                      <a:pt x="804" y="274"/>
                                    </a:lnTo>
                                    <a:lnTo>
                                      <a:pt x="799" y="280"/>
                                    </a:lnTo>
                                    <a:lnTo>
                                      <a:pt x="788" y="287"/>
                                    </a:lnTo>
                                    <a:lnTo>
                                      <a:pt x="776" y="298"/>
                                    </a:lnTo>
                                    <a:lnTo>
                                      <a:pt x="760" y="309"/>
                                    </a:lnTo>
                                    <a:lnTo>
                                      <a:pt x="744" y="322"/>
                                    </a:lnTo>
                                    <a:lnTo>
                                      <a:pt x="725" y="336"/>
                                    </a:lnTo>
                                    <a:lnTo>
                                      <a:pt x="708" y="351"/>
                                    </a:lnTo>
                                    <a:lnTo>
                                      <a:pt x="695" y="361"/>
                                    </a:lnTo>
                                    <a:lnTo>
                                      <a:pt x="682" y="373"/>
                                    </a:lnTo>
                                    <a:lnTo>
                                      <a:pt x="669" y="383"/>
                                    </a:lnTo>
                                    <a:lnTo>
                                      <a:pt x="659" y="391"/>
                                    </a:lnTo>
                                    <a:lnTo>
                                      <a:pt x="649" y="400"/>
                                    </a:lnTo>
                                    <a:lnTo>
                                      <a:pt x="641" y="409"/>
                                    </a:lnTo>
                                    <a:lnTo>
                                      <a:pt x="635" y="414"/>
                                    </a:lnTo>
                                    <a:lnTo>
                                      <a:pt x="632" y="419"/>
                                    </a:lnTo>
                                    <a:lnTo>
                                      <a:pt x="625" y="427"/>
                                    </a:lnTo>
                                    <a:lnTo>
                                      <a:pt x="612" y="439"/>
                                    </a:lnTo>
                                    <a:lnTo>
                                      <a:pt x="597" y="451"/>
                                    </a:lnTo>
                                    <a:lnTo>
                                      <a:pt x="583" y="464"/>
                                    </a:lnTo>
                                    <a:lnTo>
                                      <a:pt x="569" y="474"/>
                                    </a:lnTo>
                                    <a:lnTo>
                                      <a:pt x="556" y="482"/>
                                    </a:lnTo>
                                    <a:lnTo>
                                      <a:pt x="547" y="488"/>
                                    </a:lnTo>
                                    <a:lnTo>
                                      <a:pt x="544" y="491"/>
                                    </a:lnTo>
                                    <a:lnTo>
                                      <a:pt x="554" y="568"/>
                                    </a:lnTo>
                                    <a:lnTo>
                                      <a:pt x="533" y="644"/>
                                    </a:lnTo>
                                    <a:lnTo>
                                      <a:pt x="517" y="721"/>
                                    </a:lnTo>
                                    <a:lnTo>
                                      <a:pt x="540" y="797"/>
                                    </a:lnTo>
                                    <a:lnTo>
                                      <a:pt x="529" y="874"/>
                                    </a:lnTo>
                                    <a:lnTo>
                                      <a:pt x="533" y="950"/>
                                    </a:lnTo>
                                    <a:lnTo>
                                      <a:pt x="488" y="1027"/>
                                    </a:lnTo>
                                    <a:lnTo>
                                      <a:pt x="513" y="1134"/>
                                    </a:lnTo>
                                    <a:lnTo>
                                      <a:pt x="524" y="1202"/>
                                    </a:lnTo>
                                    <a:lnTo>
                                      <a:pt x="491" y="1256"/>
                                    </a:lnTo>
                                    <a:lnTo>
                                      <a:pt x="497" y="1333"/>
                                    </a:lnTo>
                                    <a:lnTo>
                                      <a:pt x="477" y="1410"/>
                                    </a:lnTo>
                                    <a:lnTo>
                                      <a:pt x="530" y="1486"/>
                                    </a:lnTo>
                                    <a:lnTo>
                                      <a:pt x="488" y="1563"/>
                                    </a:lnTo>
                                    <a:lnTo>
                                      <a:pt x="470" y="1622"/>
                                    </a:lnTo>
                                    <a:lnTo>
                                      <a:pt x="477" y="1716"/>
                                    </a:lnTo>
                                    <a:lnTo>
                                      <a:pt x="507" y="1792"/>
                                    </a:lnTo>
                                    <a:lnTo>
                                      <a:pt x="507" y="1869"/>
                                    </a:lnTo>
                                    <a:lnTo>
                                      <a:pt x="518" y="1947"/>
                                    </a:lnTo>
                                    <a:lnTo>
                                      <a:pt x="550" y="2023"/>
                                    </a:lnTo>
                                    <a:lnTo>
                                      <a:pt x="547" y="2100"/>
                                    </a:lnTo>
                                    <a:lnTo>
                                      <a:pt x="504" y="2176"/>
                                    </a:lnTo>
                                    <a:lnTo>
                                      <a:pt x="500" y="2253"/>
                                    </a:lnTo>
                                    <a:lnTo>
                                      <a:pt x="507" y="2329"/>
                                    </a:lnTo>
                                    <a:lnTo>
                                      <a:pt x="547" y="2445"/>
                                    </a:lnTo>
                                    <a:lnTo>
                                      <a:pt x="0" y="24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2d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6200" y="1223640"/>
                                <a:ext cx="5832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96">
                                    <a:moveTo>
                                      <a:pt x="24" y="0"/>
                                    </a:moveTo>
                                    <a:lnTo>
                                      <a:pt x="79" y="149"/>
                                    </a:lnTo>
                                    <a:lnTo>
                                      <a:pt x="112" y="296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33" y="201"/>
                                    </a:lnTo>
                                    <a:lnTo>
                                      <a:pt x="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560" y="0"/>
                                <a:ext cx="10404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1486">
                                    <a:moveTo>
                                      <a:pt x="198" y="0"/>
                                    </a:moveTo>
                                    <a:lnTo>
                                      <a:pt x="112" y="74"/>
                                    </a:lnTo>
                                    <a:lnTo>
                                      <a:pt x="123" y="163"/>
                                    </a:lnTo>
                                    <a:lnTo>
                                      <a:pt x="142" y="253"/>
                                    </a:lnTo>
                                    <a:lnTo>
                                      <a:pt x="129" y="341"/>
                                    </a:lnTo>
                                    <a:lnTo>
                                      <a:pt x="123" y="430"/>
                                    </a:lnTo>
                                    <a:lnTo>
                                      <a:pt x="122" y="518"/>
                                    </a:lnTo>
                                    <a:lnTo>
                                      <a:pt x="139" y="607"/>
                                    </a:lnTo>
                                    <a:lnTo>
                                      <a:pt x="148" y="696"/>
                                    </a:lnTo>
                                    <a:lnTo>
                                      <a:pt x="110" y="781"/>
                                    </a:lnTo>
                                    <a:lnTo>
                                      <a:pt x="106" y="874"/>
                                    </a:lnTo>
                                    <a:lnTo>
                                      <a:pt x="149" y="960"/>
                                    </a:lnTo>
                                    <a:lnTo>
                                      <a:pt x="115" y="1050"/>
                                    </a:lnTo>
                                    <a:lnTo>
                                      <a:pt x="163" y="1126"/>
                                    </a:lnTo>
                                    <a:lnTo>
                                      <a:pt x="163" y="1282"/>
                                    </a:lnTo>
                                    <a:lnTo>
                                      <a:pt x="175" y="1394"/>
                                    </a:lnTo>
                                    <a:lnTo>
                                      <a:pt x="156" y="1486"/>
                                    </a:lnTo>
                                    <a:lnTo>
                                      <a:pt x="107" y="1369"/>
                                    </a:lnTo>
                                    <a:lnTo>
                                      <a:pt x="89" y="1256"/>
                                    </a:lnTo>
                                    <a:lnTo>
                                      <a:pt x="31" y="1138"/>
                                    </a:lnTo>
                                    <a:lnTo>
                                      <a:pt x="53" y="1059"/>
                                    </a:lnTo>
                                    <a:lnTo>
                                      <a:pt x="36" y="962"/>
                                    </a:lnTo>
                                    <a:lnTo>
                                      <a:pt x="59" y="855"/>
                                    </a:lnTo>
                                    <a:lnTo>
                                      <a:pt x="8" y="783"/>
                                    </a:lnTo>
                                    <a:lnTo>
                                      <a:pt x="59" y="687"/>
                                    </a:lnTo>
                                    <a:lnTo>
                                      <a:pt x="39" y="605"/>
                                    </a:lnTo>
                                    <a:lnTo>
                                      <a:pt x="36" y="518"/>
                                    </a:lnTo>
                                    <a:lnTo>
                                      <a:pt x="20" y="429"/>
                                    </a:lnTo>
                                    <a:lnTo>
                                      <a:pt x="36" y="339"/>
                                    </a:lnTo>
                                    <a:lnTo>
                                      <a:pt x="14" y="251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600" y="30960"/>
                                <a:ext cx="57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936">
                                    <a:moveTo>
                                      <a:pt x="53" y="0"/>
                                    </a:moveTo>
                                    <a:lnTo>
                                      <a:pt x="92" y="61"/>
                                    </a:lnTo>
                                    <a:lnTo>
                                      <a:pt x="76" y="169"/>
                                    </a:lnTo>
                                    <a:lnTo>
                                      <a:pt x="101" y="279"/>
                                    </a:lnTo>
                                    <a:lnTo>
                                      <a:pt x="109" y="387"/>
                                    </a:lnTo>
                                    <a:lnTo>
                                      <a:pt x="106" y="497"/>
                                    </a:lnTo>
                                    <a:lnTo>
                                      <a:pt x="72" y="605"/>
                                    </a:lnTo>
                                    <a:lnTo>
                                      <a:pt x="95" y="715"/>
                                    </a:lnTo>
                                    <a:lnTo>
                                      <a:pt x="71" y="825"/>
                                    </a:lnTo>
                                    <a:lnTo>
                                      <a:pt x="25" y="936"/>
                                    </a:lnTo>
                                    <a:lnTo>
                                      <a:pt x="35" y="825"/>
                                    </a:lnTo>
                                    <a:lnTo>
                                      <a:pt x="13" y="715"/>
                                    </a:lnTo>
                                    <a:lnTo>
                                      <a:pt x="0" y="605"/>
                                    </a:lnTo>
                                    <a:lnTo>
                                      <a:pt x="13" y="497"/>
                                    </a:lnTo>
                                    <a:lnTo>
                                      <a:pt x="15" y="387"/>
                                    </a:lnTo>
                                    <a:lnTo>
                                      <a:pt x="12" y="279"/>
                                    </a:lnTo>
                                    <a:lnTo>
                                      <a:pt x="19" y="169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1800" y="943920"/>
                                <a:ext cx="399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87">
                                    <a:moveTo>
                                      <a:pt x="20" y="0"/>
                                    </a:moveTo>
                                    <a:lnTo>
                                      <a:pt x="76" y="53"/>
                                    </a:lnTo>
                                    <a:lnTo>
                                      <a:pt x="45" y="134"/>
                                    </a:lnTo>
                                    <a:lnTo>
                                      <a:pt x="72" y="217"/>
                                    </a:lnTo>
                                    <a:lnTo>
                                      <a:pt x="70" y="297"/>
                                    </a:lnTo>
                                    <a:lnTo>
                                      <a:pt x="59" y="380"/>
                                    </a:lnTo>
                                    <a:lnTo>
                                      <a:pt x="43" y="461"/>
                                    </a:lnTo>
                                    <a:lnTo>
                                      <a:pt x="60" y="543"/>
                                    </a:lnTo>
                                    <a:lnTo>
                                      <a:pt x="69" y="624"/>
                                    </a:lnTo>
                                    <a:lnTo>
                                      <a:pt x="52" y="705"/>
                                    </a:lnTo>
                                    <a:lnTo>
                                      <a:pt x="45" y="787"/>
                                    </a:lnTo>
                                    <a:lnTo>
                                      <a:pt x="0" y="787"/>
                                    </a:lnTo>
                                    <a:lnTo>
                                      <a:pt x="1" y="53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3520" y="5040"/>
                                <a:ext cx="417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94">
                                    <a:moveTo>
                                      <a:pt x="80" y="0"/>
                                    </a:moveTo>
                                    <a:lnTo>
                                      <a:pt x="70" y="81"/>
                                    </a:lnTo>
                                    <a:lnTo>
                                      <a:pt x="65" y="163"/>
                                    </a:lnTo>
                                    <a:lnTo>
                                      <a:pt x="43" y="194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16" y="8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60" y="0"/>
                                <a:ext cx="29088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" h="539">
                                    <a:moveTo>
                                      <a:pt x="0" y="539"/>
                                    </a:moveTo>
                                    <a:lnTo>
                                      <a:pt x="49" y="446"/>
                                    </a:lnTo>
                                    <a:lnTo>
                                      <a:pt x="122" y="390"/>
                                    </a:lnTo>
                                    <a:lnTo>
                                      <a:pt x="216" y="341"/>
                                    </a:lnTo>
                                    <a:lnTo>
                                      <a:pt x="338" y="283"/>
                                    </a:lnTo>
                                    <a:lnTo>
                                      <a:pt x="422" y="225"/>
                                    </a:lnTo>
                                    <a:lnTo>
                                      <a:pt x="516" y="162"/>
                                    </a:lnTo>
                                    <a:lnTo>
                                      <a:pt x="442" y="173"/>
                                    </a:lnTo>
                                    <a:lnTo>
                                      <a:pt x="486" y="90"/>
                                    </a:lnTo>
                                    <a:lnTo>
                                      <a:pt x="552" y="23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438" y="19"/>
                                    </a:lnTo>
                                    <a:lnTo>
                                      <a:pt x="346" y="118"/>
                                    </a:lnTo>
                                    <a:lnTo>
                                      <a:pt x="256" y="234"/>
                                    </a:lnTo>
                                    <a:lnTo>
                                      <a:pt x="108" y="289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0" y="5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159120"/>
                                <a:ext cx="55080" cy="69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225">
                                    <a:moveTo>
                                      <a:pt x="43" y="0"/>
                                    </a:moveTo>
                                    <a:lnTo>
                                      <a:pt x="99" y="51"/>
                                    </a:lnTo>
                                    <a:lnTo>
                                      <a:pt x="68" y="127"/>
                                    </a:lnTo>
                                    <a:lnTo>
                                      <a:pt x="97" y="204"/>
                                    </a:lnTo>
                                    <a:lnTo>
                                      <a:pt x="94" y="280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68" y="432"/>
                                    </a:lnTo>
                                    <a:lnTo>
                                      <a:pt x="84" y="509"/>
                                    </a:lnTo>
                                    <a:lnTo>
                                      <a:pt x="92" y="585"/>
                                    </a:lnTo>
                                    <a:lnTo>
                                      <a:pt x="75" y="662"/>
                                    </a:lnTo>
                                    <a:lnTo>
                                      <a:pt x="68" y="738"/>
                                    </a:lnTo>
                                    <a:lnTo>
                                      <a:pt x="89" y="815"/>
                                    </a:lnTo>
                                    <a:lnTo>
                                      <a:pt x="105" y="891"/>
                                    </a:lnTo>
                                    <a:lnTo>
                                      <a:pt x="105" y="968"/>
                                    </a:lnTo>
                                    <a:lnTo>
                                      <a:pt x="81" y="1044"/>
                                    </a:lnTo>
                                    <a:lnTo>
                                      <a:pt x="71" y="1121"/>
                                    </a:lnTo>
                                    <a:lnTo>
                                      <a:pt x="65" y="1196"/>
                                    </a:lnTo>
                                    <a:lnTo>
                                      <a:pt x="43" y="1225"/>
                                    </a:lnTo>
                                    <a:lnTo>
                                      <a:pt x="0" y="1196"/>
                                    </a:lnTo>
                                    <a:lnTo>
                                      <a:pt x="18" y="1121"/>
                                    </a:lnTo>
                                    <a:lnTo>
                                      <a:pt x="8" y="1044"/>
                                    </a:lnTo>
                                    <a:lnTo>
                                      <a:pt x="25" y="51"/>
                                    </a:lnTo>
                                    <a:lnTo>
                                      <a:pt x="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0" y="440640"/>
                                <a:ext cx="95760" cy="8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518">
                                    <a:moveTo>
                                      <a:pt x="126" y="0"/>
                                    </a:moveTo>
                                    <a:lnTo>
                                      <a:pt x="182" y="93"/>
                                    </a:lnTo>
                                    <a:lnTo>
                                      <a:pt x="158" y="179"/>
                                    </a:lnTo>
                                    <a:lnTo>
                                      <a:pt x="115" y="241"/>
                                    </a:lnTo>
                                    <a:lnTo>
                                      <a:pt x="134" y="365"/>
                                    </a:lnTo>
                                    <a:lnTo>
                                      <a:pt x="126" y="465"/>
                                    </a:lnTo>
                                    <a:lnTo>
                                      <a:pt x="88" y="628"/>
                                    </a:lnTo>
                                    <a:lnTo>
                                      <a:pt x="105" y="711"/>
                                    </a:lnTo>
                                    <a:lnTo>
                                      <a:pt x="113" y="791"/>
                                    </a:lnTo>
                                    <a:lnTo>
                                      <a:pt x="96" y="874"/>
                                    </a:lnTo>
                                    <a:lnTo>
                                      <a:pt x="89" y="955"/>
                                    </a:lnTo>
                                    <a:lnTo>
                                      <a:pt x="111" y="1036"/>
                                    </a:lnTo>
                                    <a:lnTo>
                                      <a:pt x="126" y="1118"/>
                                    </a:lnTo>
                                    <a:lnTo>
                                      <a:pt x="126" y="1199"/>
                                    </a:lnTo>
                                    <a:lnTo>
                                      <a:pt x="102" y="1281"/>
                                    </a:lnTo>
                                    <a:lnTo>
                                      <a:pt x="92" y="1362"/>
                                    </a:lnTo>
                                    <a:lnTo>
                                      <a:pt x="86" y="1444"/>
                                    </a:lnTo>
                                    <a:lnTo>
                                      <a:pt x="83" y="1518"/>
                                    </a:lnTo>
                                    <a:lnTo>
                                      <a:pt x="22" y="1444"/>
                                    </a:lnTo>
                                    <a:lnTo>
                                      <a:pt x="37" y="1362"/>
                                    </a:lnTo>
                                    <a:lnTo>
                                      <a:pt x="29" y="1281"/>
                                    </a:lnTo>
                                    <a:lnTo>
                                      <a:pt x="11" y="1199"/>
                                    </a:lnTo>
                                    <a:lnTo>
                                      <a:pt x="3" y="1118"/>
                                    </a:lnTo>
                                    <a:lnTo>
                                      <a:pt x="0" y="1036"/>
                                    </a:lnTo>
                                    <a:lnTo>
                                      <a:pt x="49" y="955"/>
                                    </a:lnTo>
                                    <a:lnTo>
                                      <a:pt x="14" y="874"/>
                                    </a:lnTo>
                                    <a:lnTo>
                                      <a:pt x="49" y="791"/>
                                    </a:lnTo>
                                    <a:lnTo>
                                      <a:pt x="14" y="711"/>
                                    </a:lnTo>
                                    <a:lnTo>
                                      <a:pt x="26" y="628"/>
                                    </a:lnTo>
                                    <a:lnTo>
                                      <a:pt x="66" y="533"/>
                                    </a:lnTo>
                                    <a:lnTo>
                                      <a:pt x="26" y="465"/>
                                    </a:lnTo>
                                    <a:lnTo>
                                      <a:pt x="66" y="378"/>
                                    </a:lnTo>
                                    <a:lnTo>
                                      <a:pt x="59" y="254"/>
                                    </a:lnTo>
                                    <a:lnTo>
                                      <a:pt x="109" y="10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779040"/>
                                <a:ext cx="76320" cy="60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059">
                                    <a:moveTo>
                                      <a:pt x="21" y="0"/>
                                    </a:moveTo>
                                    <a:lnTo>
                                      <a:pt x="59" y="98"/>
                                    </a:lnTo>
                                    <a:lnTo>
                                      <a:pt x="113" y="204"/>
                                    </a:lnTo>
                                    <a:lnTo>
                                      <a:pt x="126" y="322"/>
                                    </a:lnTo>
                                    <a:lnTo>
                                      <a:pt x="145" y="477"/>
                                    </a:lnTo>
                                    <a:lnTo>
                                      <a:pt x="139" y="637"/>
                                    </a:lnTo>
                                    <a:lnTo>
                                      <a:pt x="64" y="718"/>
                                    </a:lnTo>
                                    <a:lnTo>
                                      <a:pt x="95" y="869"/>
                                    </a:lnTo>
                                    <a:lnTo>
                                      <a:pt x="70" y="992"/>
                                    </a:lnTo>
                                    <a:lnTo>
                                      <a:pt x="53" y="1059"/>
                                    </a:lnTo>
                                    <a:lnTo>
                                      <a:pt x="34" y="992"/>
                                    </a:lnTo>
                                    <a:lnTo>
                                      <a:pt x="13" y="869"/>
                                    </a:lnTo>
                                    <a:lnTo>
                                      <a:pt x="0" y="748"/>
                                    </a:lnTo>
                                    <a:lnTo>
                                      <a:pt x="11" y="625"/>
                                    </a:lnTo>
                                    <a:lnTo>
                                      <a:pt x="53" y="507"/>
                                    </a:lnTo>
                                    <a:lnTo>
                                      <a:pt x="11" y="380"/>
                                    </a:lnTo>
                                    <a:lnTo>
                                      <a:pt x="64" y="272"/>
                                    </a:lnTo>
                                    <a:lnTo>
                                      <a:pt x="7" y="136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flipH="1">
                              <a:off x="0" y="0"/>
                              <a:ext cx="34308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7963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155520"/>
                              <a:ext cx="24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62720"/>
                              <a:ext cx="26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6776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6524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65600"/>
                              <a:ext cx="15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55520"/>
                              <a:ext cx="20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58040"/>
                              <a:ext cx="25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7208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828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82880"/>
                              <a:ext cx="27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87200"/>
                              <a:ext cx="19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83600"/>
                              <a:ext cx="17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89360"/>
                              <a:ext cx="19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9116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9368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84680"/>
                              <a:ext cx="16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82880"/>
                              <a:ext cx="13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6020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69560"/>
                              <a:ext cx="21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6272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0"/>
                              <a:ext cx="439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7400"/>
                              <a:ext cx="124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91440"/>
                              <a:ext cx="1461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8640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83880"/>
                              <a:ext cx="131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1560"/>
                              <a:ext cx="108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51480"/>
                              <a:ext cx="1148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8160"/>
                              <a:ext cx="130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040"/>
                              <a:ext cx="1414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0840"/>
                              <a:ext cx="1494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072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224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2040"/>
                              <a:ext cx="50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224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59760"/>
                              <a:ext cx="24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35360"/>
                              <a:ext cx="705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884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24560"/>
                              <a:ext cx="63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6272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14480"/>
                              <a:ext cx="47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6056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4080"/>
                              <a:ext cx="3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29600"/>
                              <a:ext cx="55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240"/>
                              <a:ext cx="30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040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7488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19880"/>
                              <a:ext cx="40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4364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208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63800"/>
                              <a:ext cx="39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37160"/>
                              <a:ext cx="55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00800"/>
                              <a:ext cx="799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60200"/>
                              <a:ext cx="62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pt;margin-top:12.55pt;width:64.3pt;height:117pt" coordorigin="6088,251" coordsize="1286,2340">
                <v:group id="shape_0" style="position:absolute;left:6088;top:397;width:1286;height:2193">
                  <v:group id="shape_0" style="position:absolute;left:6174;top:397;width:1200;height:2193">
                    <v:shape id="shape_0" coordsize="1446,2445" path="m0,0l481,0l524,30l493,107l477,183l586,178l676,101l796,0l1041,0l932,81l905,136l1027,77l1139,64l1311,0l1446,0l1238,84l1162,101l1094,153l972,173l807,273l804,274l799,280l788,287l776,298l760,309l744,322l725,336l708,351l695,361l682,373l669,383l659,391l649,400l641,409l635,414l632,419l625,427l612,439l597,451l583,464l569,474l556,482l547,488l544,491l554,568l533,644l517,721l540,797l529,874l533,950l488,1027l513,1134l524,1202l491,1256l497,1333l477,1410l530,1486l488,1563l470,1622l477,1716l507,1792l507,1869l518,1947l550,2023l547,2100l504,2176l500,2253l507,2329l547,2445l0,2445l0,0xe" fillcolor="#542d00" stroked="f" o:allowincell="f" style="position:absolute;left:6174;top:397;width:1199;height:2192;flip:x;mso-wrap-style:none;v-text-anchor:middle">
                      <v:fill o:detectmouseclick="t" type="solid" color2="#abd2ff"/>
                      <v:stroke color="#3465a4" joinstyle="round" endcap="flat"/>
                      <w10:wrap type="none"/>
                    </v:shape>
                    <v:shape id="shape_0" coordsize="112,296" path="m24,0l79,149l112,296l0,296l33,201l24,0xe" fillcolor="#96723d" stroked="f" o:allowincell="f" style="position:absolute;left:7050;top:2324;width:91;height:264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198,1486" path="m198,0l112,74l123,163l142,253l129,341l123,430l122,518l139,607l148,696l110,781l106,874l149,960l115,1050l163,1126l163,1282l175,1394l156,1486l107,1369l89,1256l31,1138l53,1059l36,962l59,855l8,783l59,687l39,605l36,518l20,429l36,339l14,251l0,165l0,75l20,0l198,0xe" fillcolor="#96723d" stroked="f" o:allowincell="f" style="position:absolute;left:7093;top:397;width:163;height:1331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109,936" path="m53,0l92,61l76,169l101,279l109,387l106,497l72,605l95,715l71,825l25,936l35,825l13,715l0,605l13,497l15,387l12,279l19,169l9,61l53,0xe" fillcolor="#96723d" stroked="f" o:allowincell="f" style="position:absolute;left:7016;top:446;width:89;height:838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76,787" path="m20,0l76,53l45,134l72,217l70,297l59,380l43,461l60,543l69,624l52,705l45,787l0,787l1,53l20,0xe" fillcolor="#96723d" stroked="f" o:allowincell="f" style="position:absolute;left:7311;top:1884;width:62;height:704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80,194" path="m80,0l70,81l65,163l43,194l0,163l16,81l6,0l80,0xe" fillcolor="#96723d" stroked="f" o:allowincell="f" style="position:absolute;left:7298;top:405;width:65;height:173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552,539" path="m0,539l49,446l122,390l216,341l338,283l422,225l516,162l442,173l486,90l552,23l519,0l438,19l346,118l256,234l108,289l4,387l0,539xe" fillcolor="#96723d" stroked="f" o:allowincell="f" style="position:absolute;left:6583;top:397;width:457;height:482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105,1225" path="m43,0l99,51l68,127l97,204l94,280l82,357l68,432l84,509l92,585l75,662l68,738l89,815l105,891l105,968l81,1044l71,1121l65,1196l43,1225l0,1196l18,1121l8,1044l25,51l43,0xe" fillcolor="#96723d" stroked="f" o:allowincell="f" style="position:absolute;left:7277;top:648;width:86;height:1097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182,1518" path="m126,0l182,93l158,179l115,241l134,365l126,465l88,628l105,711l113,791l96,874l89,955l111,1036l126,1118l126,1199l102,1281l92,1362l86,1444l83,1518l22,1444l37,1362l29,1281l11,1199l3,1118l0,1036l49,955l14,874l49,791l14,711l26,628l66,533l26,465l66,378l59,254l109,100l126,0xe" fillcolor="#96723d" stroked="f" o:allowincell="f" style="position:absolute;left:6934;top:1091;width:150;height:1360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  <v:shape id="shape_0" coordsize="145,1059" path="m21,0l59,98l113,204l126,322l145,477l139,637l64,718l95,869l70,992l53,1059l34,992l13,869l0,748l11,625l53,507l11,380l64,272l7,136l21,0xe" fillcolor="#96723d" stroked="f" o:allowincell="f" style="position:absolute;left:7137;top:1624;width:119;height:948;flip:x;mso-wrap-style:none;v-text-anchor:middle">
                      <v:fill o:detectmouseclick="t" type="solid" color2="#698dc2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88;top:397;width:539;height:52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6088;top:251;width:1254;height:351">
                  <v:shape id="shape_0" coordsize="92,192" path="m35,12l56,154l0,159l11,192l92,168l66,0l35,12l35,12xe" fillcolor="#8ad100" stroked="f" o:allowincell="f" style="position:absolute;left:6366;top:496;width:37;height:54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192" path="m71,0l55,142l0,144l0,187l81,192l104,28l71,0l71,0xe" fillcolor="#8ad100" stroked="f" o:allowincell="f" style="position:absolute;left:6425;top:507;width:41;height:54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0,180" path="m60,21l57,128l0,145l0,180l100,161l88,0l60,21l60,21xe" fillcolor="#8ad100" stroked="f" o:allowincell="f" style="position:absolute;left:6483;top:515;width:40;height:5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0l0,159l7,180l71,171l76,7l47,0l47,0xe" fillcolor="#8ad100" stroked="f" o:allowincell="f" style="position:absolute;left:6544;top:511;width:30;height:5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2,149" path="m33,0l36,109l0,116l2,149l62,130l55,9l33,0l33,0xe" fillcolor="#8ad100" stroked="f" o:allowincell="f" style="position:absolute;left:6613;top:512;width:24;height:4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1,199" path="m14,33l52,164l0,171l7,199l81,180l38,0l14,33l14,33xe" fillcolor="#8ad100" stroked="f" o:allowincell="f" style="position:absolute;left:6672;top:496;width:32;height:56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2,154" path="m47,12l43,102l2,104l0,154l64,154l102,0l47,12l47,12xe" fillcolor="#8ad100" stroked="f" o:allowincell="f" style="position:absolute;left:6733;top:500;width:40;height:43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33,149" path="m92,0l57,111l0,111l2,137l80,149l133,0l92,0l92,0xe" fillcolor="#8ad100" stroked="f" o:allowincell="f" style="position:absolute;left:6773;top:522;width:53;height:4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17,140" path="m109,0l71,116l0,116l7,140l93,140l117,24l109,0l109,0xe" fillcolor="#8ad100" stroked="f" o:allowincell="f" style="position:absolute;left:6809;top:539;width:47;height:39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7,187" path="m62,24l69,147l0,154l0,187l107,170l100,0l62,24l62,24xe" fillcolor="#8ad100" stroked="f" o:allowincell="f" style="position:absolute;left:6869;top:539;width:42;height:52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2l0,163l14,180l69,156l76,16l47,0l47,0xe" fillcolor="#8ad100" stroked="f" o:allowincell="f" style="position:absolute;left:6923;top:546;width:30;height:50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210" path="m41,0l50,149l0,184l7,210l69,163l69,38l41,0l41,0xe" fillcolor="#8ad100" stroked="f" o:allowincell="f" style="position:absolute;left:6977;top:540;width:27;height:59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3,183" path="m30,3l45,112l0,152l4,183l73,133l57,0l30,3l30,3xe" fillcolor="#8ad100" stroked="f" o:allowincell="f" style="position:absolute;left:7022;top:549;width:29;height:5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175" path="m38,0l50,133l0,140l0,175l69,154l69,14l38,0l38,0xe" fillcolor="#8ad100" stroked="f" o:allowincell="f" style="position:absolute;left:7068;top:552;width:27;height:49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40" path="m29,0l29,97l0,111l0,140l76,119l62,0l29,0l29,0xe" fillcolor="#8ad100" stroked="f" o:allowincell="f" style="position:absolute;left:7123;top:556;width:30;height:39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4,166" path="m38,29l38,140l0,145l0,166l61,161l64,0l59,3l49,10l40,19l38,29l38,29xe" fillcolor="#8ad100" stroked="f" o:allowincell="f" style="position:absolute;left:7166;top:542;width:25;height:46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52,168" path="m9,26l23,135l0,154l9,168l52,140l35,0l9,26l9,26xe" fillcolor="#8ad100" stroked="f" o:allowincell="f" style="position:absolute;left:7213;top:539;width:20;height:47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208" path="m57,0l73,182l0,182l0,208l104,208l97,0l57,0l57,0xe" fillcolor="#8ad100" stroked="f" o:allowincell="f" style="position:absolute;left:6307;top:503;width:41;height:59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3,194" path="m48,4l50,144l0,182l33,194l83,146l74,0l48,4l48,4xe" fillcolor="#8ad100" stroked="f" o:allowincell="f" style="position:absolute;left:6260;top:518;width:33;height:55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21,189" path="m64,0l79,133l0,163l22,189l117,152l121,5l64,0l64,0xe" fillcolor="#8ad100" stroked="f" o:allowincell="f" style="position:absolute;left:6211;top:507;width:48;height:53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6167;top:251;width:68;height:13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6127;top:373;width:195;height:140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7112;top:395;width:229;height:180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6993;top:387;width:181;height:181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6863;top:383;width:206;height:191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6773;top:348;width:169;height:213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6677;top:332;width:180;height:192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6550;top:311;width:205;height:234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6404;top:330;width:222;height:219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6231;top:347;width:234;height:186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6164;top:394;width:40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52" path="m26,52l40,42l50,28l40,7l26,0l7,7l0,28l7,42l26,52l26,52xe" fillcolor="black" stroked="f" o:allowincell="f" style="position:absolute;left:6163;top:412;width:19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6129;top:443;width:78;height:33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6198;top:412;width:49;height:33;mso-wrap-style:none;v-text-anchor:middle">
                    <v:fill o:detectmouseclick="t" type="solid" color2="#007373"/>
                    <v:stroke color="#3465a4" joinstyle="round" endcap="flat"/>
                    <w10:wrap type="non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6088;top:284;width:119;height:104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93,275" path="m0,237l64,0l43,232l93,173l55,275l29,251l0,237l0,237xe" fillcolor="#ab4fab" stroked="f" o:allowincell="f" style="position:absolute;left:6639;top:345;width:37;height:78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71,249" path="m207,14l271,249l174,33l169,147l148,83l126,166l138,33l0,43l133,0l176,19l207,14l207,14xe" fillcolor="#ab4fab" stroked="f" o:allowincell="f" style="position:absolute;left:6569;top:464;width:110;height:70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24,173" path="m24,80l183,0l26,135l224,163l34,173l0,140l24,80l24,80xe" fillcolor="#ab4fab" stroked="f" o:allowincell="f" style="position:absolute;left:6867;top:375;width:91;height:48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40,104" path="m34,0l240,38l43,40l50,104l0,49l12,7l34,0l34,0xe" fillcolor="#ab4fab" stroked="f" o:allowincell="f" style="position:absolute;left:6839;top:447;width:98;height:29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50,194" path="m55,4l150,194l38,28l5,177l0,0l55,4l55,4xe" fillcolor="#ab4fab" stroked="f" o:allowincell="f" style="position:absolute;left:6815;top:507;width:60;height:55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83,170" path="m0,43l183,0l45,62l181,109l33,104l29,170l3,90l0,43l0,43xe" fillcolor="#ab4fab" stroked="f" o:allowincell="f" style="position:absolute;left:7095;top:431;width:74;height:47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26,145" path="m60,0l126,104l53,69l50,145l0,52l38,43l60,0l60,0xe" fillcolor="#ab4fab" stroked="f" o:allowincell="f" style="position:absolute;left:7058;top:504;width:50;height:40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42,211" path="m0,211l76,0l76,161l142,78l114,202l57,187l0,211l0,211xe" fillcolor="#ab4fab" stroked="f" o:allowincell="f" style="position:absolute;left:6346;top:352;width:57;height:59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12,315" path="m100,0l212,133l112,71l145,275l60,100l0,315l17,93l74,59l100,0l100,0xe" fillcolor="#ab4fab" stroked="f" o:allowincell="f" style="position:absolute;left:6305;top:455;width:86;height:89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18,301" path="m23,270l0,0l80,251l95,76l118,211l104,301l23,270l23,270xe" fillcolor="#9999ff" stroked="f" o:allowincell="f" style="position:absolute;left:6479;top:341;width:47;height:85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35,270" path="m104,0l235,159l111,90l149,270l59,95l0,270l19,52l88,52l104,0l104,0xe" fillcolor="#9999ff" stroked="f" o:allowincell="f" style="position:absolute;left:6477;top:472;width:95;height:76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33,180" path="m133,132l19,0l88,142l0,173l86,180l105,156l133,132l133,132xe" fillcolor="#9999ff" stroked="f" o:allowincell="f" style="position:absolute;left:6705;top:369;width:53;height:51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7,116" path="m19,0l154,52l36,49l157,116l12,83l0,28l19,0l19,0xe" fillcolor="#9999ff" stroked="f" o:allowincell="f" style="position:absolute;left:6749;top:440;width:63;height:32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78,172" path="m78,0l38,172l36,33l5,87l0,21l78,0l78,0xe" fillcolor="#9999ff" stroked="f" o:allowincell="f" style="position:absolute;left:6713;top:477;width:31;height:48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07,286" path="m2,251l0,0l42,225l88,194l66,248l107,246l38,286l28,248l2,251l2,251xe" fillcolor="#9999ff" stroked="f" o:allowincell="f" style="position:absolute;left:6963;top:380;width:42;height:81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0,137" path="m79,0l150,137l57,52l62,135l0,64l31,42l79,0l79,0xe" fillcolor="#9999ff" stroked="f" o:allowincell="f" style="position:absolute;left:6946;top:509;width:61;height:38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11,102" path="m211,41l0,0l100,57l43,102l152,93l211,41l211,41xe" fillcolor="#9999ff" stroked="f" o:allowincell="f" style="position:absolute;left:6871;top:467;width:86;height:28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307,265" path="m0,177l186,0l55,177l207,170l86,203l307,208l65,265l36,203l0,177l0,177xe" fillcolor="#9999ff" stroked="f" o:allowincell="f" style="position:absolute;left:7194;top:410;width:125;height:75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40,220" path="m126,0l240,210l107,63l100,217l83,89l0,220l64,44l126,0l126,0xe" fillcolor="#9999ff" stroked="f" o:allowincell="f" style="position:absolute;left:7165;top:503;width:97;height:62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Se relame a gusto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cando la lengua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¡Ya casi la pillo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ngo muy cerca!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8" w:hanging="128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ITMO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s movemos con diferentes ritmos, marcados en la estrofa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82550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206375</wp:posOffset>
                </wp:positionV>
                <wp:extent cx="1461135" cy="1143000"/>
                <wp:effectExtent l="0" t="0" r="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143000"/>
                          <a:chOff x="0" y="0"/>
                          <a:chExt cx="1461240" cy="1143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1680" y="428760"/>
                            <a:ext cx="4363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3840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1240" y="29160"/>
                            <a:ext cx="1260000" cy="619920"/>
                          </a:xfrm>
                        </wpg:grpSpPr>
                        <wps:wsp>
                          <wps:cNvSpPr/>
                          <wps:spPr>
                            <a:xfrm rot="20238000">
                              <a:off x="365400" y="473760"/>
                              <a:ext cx="36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423000" y="464760"/>
                              <a:ext cx="40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477360" y="452520"/>
                              <a:ext cx="39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530280" y="426960"/>
                              <a:ext cx="29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589680" y="404640"/>
                              <a:ext cx="24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637920" y="361440"/>
                              <a:ext cx="31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690120" y="342720"/>
                              <a:ext cx="39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734400" y="351360"/>
                              <a:ext cx="52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775800" y="359280"/>
                              <a:ext cx="46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832680" y="337320"/>
                              <a:ext cx="41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884160" y="327960"/>
                              <a:ext cx="29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930240" y="302040"/>
                              <a:ext cx="273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973440" y="295200"/>
                              <a:ext cx="28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015560" y="281880"/>
                              <a:ext cx="27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062720" y="266400"/>
                              <a:ext cx="29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096200" y="234720"/>
                              <a:ext cx="24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136520" y="214920"/>
                              <a:ext cx="201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317520" y="503280"/>
                              <a:ext cx="40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282600" y="540000"/>
                              <a:ext cx="32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232560" y="542880"/>
                              <a:ext cx="475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83880" y="24300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07640" y="380880"/>
                              <a:ext cx="1893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001520" y="33480"/>
                              <a:ext cx="2217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893160" y="77400"/>
                              <a:ext cx="1746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777960" y="114840"/>
                              <a:ext cx="19944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687240" y="112680"/>
                              <a:ext cx="1638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588600" y="127800"/>
                              <a:ext cx="1738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474840" y="143640"/>
                              <a:ext cx="1980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350280" y="217440"/>
                              <a:ext cx="21456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96200" y="302400"/>
                              <a:ext cx="226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29240" y="426240"/>
                              <a:ext cx="39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33920" y="4532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238000">
                              <a:off x="121680" y="491400"/>
                              <a:ext cx="75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68840" y="433800"/>
                              <a:ext cx="47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21600" y="304560"/>
                              <a:ext cx="1155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537840" y="190800"/>
                              <a:ext cx="36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531360" y="345960"/>
                              <a:ext cx="1072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745560" y="131760"/>
                              <a:ext cx="882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750960" y="230040"/>
                              <a:ext cx="95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768600" y="315000"/>
                              <a:ext cx="59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975960" y="118440"/>
                              <a:ext cx="71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979200" y="224280"/>
                              <a:ext cx="496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275400" y="304200"/>
                              <a:ext cx="55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298440" y="436320"/>
                              <a:ext cx="838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395640" y="243000"/>
                              <a:ext cx="464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454680" y="392040"/>
                              <a:ext cx="92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600120" y="193320"/>
                              <a:ext cx="525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669960" y="261000"/>
                              <a:ext cx="61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662040" y="323280"/>
                              <a:ext cx="30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842760" y="110880"/>
                              <a:ext cx="41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880560" y="27108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790920" y="243000"/>
                              <a:ext cx="83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059120" y="45360"/>
                              <a:ext cx="121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8000">
                              <a:off x="1076760" y="172800"/>
                              <a:ext cx="94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080" y="785520"/>
                            <a:ext cx="874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20">
                                <a:moveTo>
                                  <a:pt x="210" y="720"/>
                                </a:moveTo>
                                <a:cubicBezTo>
                                  <a:pt x="135" y="600"/>
                                  <a:pt x="60" y="480"/>
                                  <a:pt x="30" y="360"/>
                                </a:cubicBezTo>
                                <a:cubicBezTo>
                                  <a:pt x="0" y="240"/>
                                  <a:pt x="30" y="6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785520"/>
                            <a:ext cx="874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20">
                                <a:moveTo>
                                  <a:pt x="210" y="720"/>
                                </a:moveTo>
                                <a:cubicBezTo>
                                  <a:pt x="135" y="600"/>
                                  <a:pt x="60" y="480"/>
                                  <a:pt x="30" y="360"/>
                                </a:cubicBezTo>
                                <a:cubicBezTo>
                                  <a:pt x="0" y="240"/>
                                  <a:pt x="30" y="6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" y="857160"/>
                            <a:ext cx="874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20">
                                <a:moveTo>
                                  <a:pt x="210" y="720"/>
                                </a:moveTo>
                                <a:cubicBezTo>
                                  <a:pt x="135" y="600"/>
                                  <a:pt x="60" y="480"/>
                                  <a:pt x="30" y="360"/>
                                </a:cubicBezTo>
                                <a:cubicBezTo>
                                  <a:pt x="0" y="240"/>
                                  <a:pt x="30" y="6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857160"/>
                            <a:ext cx="874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20">
                                <a:moveTo>
                                  <a:pt x="210" y="720"/>
                                </a:moveTo>
                                <a:cubicBezTo>
                                  <a:pt x="135" y="600"/>
                                  <a:pt x="60" y="480"/>
                                  <a:pt x="30" y="360"/>
                                </a:cubicBezTo>
                                <a:cubicBezTo>
                                  <a:pt x="0" y="240"/>
                                  <a:pt x="30" y="6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pt;margin-top:16.25pt;width:112.15pt;height:90pt" coordorigin="5780,325" coordsize="2243,1800">
                <v:shape id="shape_0" stroked="f" o:allowincell="f" style="position:absolute;left:6255;top:1000;width:686;height:8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5780;top:325;width:1949;height:135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group id="shape_0" style="position:absolute;left:6131;top:424;width:1891;height:913">
                  <v:shape id="shape_0" coordsize="92,192" path="m35,12l56,154l0,159l11,192l92,168l66,0l35,12l35,12xe" fillcolor="#8ad100" stroked="f" o:allowincell="f" style="position:absolute;left:6672;top:1117;width:56;height:112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4,192" path="m71,0l55,142l0,144l0,187l81,192l104,28l71,0l71,0xe" fillcolor="#8ad100" stroked="f" o:allowincell="f" style="position:absolute;left:6763;top:1102;width:63;height:112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0,180" path="m60,21l57,128l0,145l0,180l100,161l88,0l60,21l60,21xe" fillcolor="#8ad100" stroked="f" o:allowincell="f" style="position:absolute;left:6849;top:1083;width:61;height:105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80" path="m47,0l40,130l0,159l7,180l71,171l76,7l47,0l47,0xe" fillcolor="#8ad100" stroked="f" o:allowincell="f" style="position:absolute;left:6932;top:1043;width:46;height:105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2,149" path="m33,0l36,109l0,116l2,149l62,130l55,9l33,0l33,0xe" fillcolor="#8ad100" stroked="f" o:allowincell="f" style="position:absolute;left:7025;top:1008;width:37;height:87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81,199" path="m14,33l52,164l0,171l7,199l81,180l38,0l14,33l14,33xe" fillcolor="#8ad100" stroked="f" o:allowincell="f" style="position:absolute;left:7101;top:940;width:49;height:116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2,154" path="m47,12l43,102l2,104l0,154l64,154l102,0l47,12l47,12xe" fillcolor="#8ad100" stroked="f" o:allowincell="f" style="position:absolute;left:7184;top:910;width:62;height:90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33,149" path="m92,0l57,111l0,111l2,137l80,149l133,0l92,0l92,0xe" fillcolor="#8ad100" stroked="f" o:allowincell="f" style="position:absolute;left:7253;top:924;width:82;height:87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17,140" path="m109,0l71,116l0,116l7,140l93,140l117,24l109,0l109,0xe" fillcolor="#8ad100" stroked="f" o:allowincell="f" style="position:absolute;left:7318;top:936;width:72;height:81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7,187" path="m62,24l69,147l0,154l0,187l107,170l100,0l62,24l62,24xe" fillcolor="#8ad100" stroked="f" o:allowincell="f" style="position:absolute;left:7408;top:902;width:65;height:109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80" path="m47,0l40,132l0,163l14,180l69,156l76,16l47,0l47,0xe" fillcolor="#8ad100" stroked="f" o:allowincell="f" style="position:absolute;left:7489;top:887;width:46;height:105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9,210" path="m41,0l50,149l0,184l7,210l69,163l69,38l41,0l41,0xe" fillcolor="#8ad100" stroked="f" o:allowincell="f" style="position:absolute;left:7562;top:846;width:42;height:123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3,183" path="m30,3l45,112l0,152l4,183l73,133l57,0l30,3l30,3xe" fillcolor="#8ad100" stroked="f" o:allowincell="f" style="position:absolute;left:7630;top:836;width:44;height:107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9,175" path="m38,0l50,133l0,140l0,175l69,154l69,14l38,0l38,0xe" fillcolor="#8ad100" stroked="f" o:allowincell="f" style="position:absolute;left:7696;top:815;width:42;height:102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40" path="m29,0l29,97l0,111l0,140l76,119l62,0l29,0l29,0xe" fillcolor="#8ad100" stroked="f" o:allowincell="f" style="position:absolute;left:7771;top:790;width:46;height:81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4,166" path="m38,29l38,140l0,145l0,166l61,161l64,0l59,3l49,10l40,19l38,29l38,29xe" fillcolor="#8ad100" stroked="f" o:allowincell="f" style="position:absolute;left:7823;top:740;width:38;height:97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52,168" path="m9,26l23,135l0,154l9,168l52,140l35,0l9,26l9,26xe" fillcolor="#8ad100" stroked="f" o:allowincell="f" style="position:absolute;left:7886;top:709;width:31;height:98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4,208" path="m57,0l73,182l0,182l0,208l104,208l97,0l57,0l57,0xe" fillcolor="#8ad100" stroked="f" o:allowincell="f" style="position:absolute;left:6597;top:1163;width:63;height:122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83,194" path="m48,4l50,144l0,182l33,194l83,146l74,0l48,4l48,4xe" fillcolor="#8ad100" stroked="f" o:allowincell="f" style="position:absolute;left:6542;top:1221;width:50;height:113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21,189" path="m64,0l79,133l0,163l22,189l117,152l121,5l64,0l64,0xe" fillcolor="#8ad100" stroked="f" o:allowincell="f" style="position:absolute;left:6463;top:1226;width:74;height:110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6229;top:753;width:104;height:270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6266;top:971;width:297;height:288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7673;top:424;width:348;height:369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7503;top:492;width:274;height:372;mso-wrap-style:none;v-text-anchor:middle;rotation:337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7322;top:552;width:313;height:394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7179;top:548;width:257;height:438;mso-wrap-style:none;v-text-anchor:middle;rotation:337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7023;top:572;width:273;height:395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6844;top:597;width:311;height:481;mso-wrap-style:none;v-text-anchor:middle;rotation:337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6648;top:713;width:337;height:450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6406;top:847;width:355;height:382;mso-wrap-style:none;v-text-anchor:middle;rotation:337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6300;top:1042;width:61;height:67;mso-wrap-style:none;v-text-anchor:middle;rotation:337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50,52" path="m26,52l40,42l50,28l40,7l26,0l7,7l0,28l7,42l26,52l26,52xe" fillcolor="black" stroked="f" o:allowincell="f" style="position:absolute;left:6307;top:1084;width:30;height:29;mso-wrap-style:none;v-text-anchor:middle;rotation:337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6288;top:1145;width:118;height:68;flip:y;mso-wrap-style:none;v-text-anchor:middle;rotation:23">
                    <v:fill o:detectmouseclick="t" type="solid" color2="aqua"/>
                    <v:stroke color="#3465a4" joinstyle="round" endcap="flat"/>
                    <w10:wrap type="squar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6362;top:1054;width:74;height:70;mso-wrap-style:none;v-text-anchor:middle;rotation:337">
                    <v:fill o:detectmouseclick="t" type="solid" color2="#007373"/>
                    <v:stroke color="#3465a4" joinstyle="round" endcap="flat"/>
                    <w10:wrap type="squar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6131;top:850;width:181;height:214;mso-wrap-style:none;v-text-anchor:middle;rotation:337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93,275" path="m0,237l64,0l43,232l93,173l55,275l29,251l0,237l0,237xe" fillcolor="#ab4fab" stroked="f" o:allowincell="f" style="position:absolute;left:6944;top:671;width:57;height:161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71,249" path="m207,14l271,249l174,33l169,147l148,83l126,166l138,33l0,43l133,0l176,19l207,14l207,14xe" fillcolor="#ab4fab" stroked="f" o:allowincell="f" style="position:absolute;left:6933;top:915;width:168;height:146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24,173" path="m24,80l183,0l26,135l224,163l34,173l0,140l24,80l24,80xe" fillcolor="#ab4fab" stroked="f" o:allowincell="f" style="position:absolute;left:7271;top:578;width:138;height:101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40,104" path="m34,0l240,38l43,40l50,104l0,49l12,7l34,0l34,0xe" fillcolor="#ab4fab" stroked="f" o:allowincell="f" style="position:absolute;left:7279;top:733;width:149;height:60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50,194" path="m55,4l150,194l38,28l5,177l0,0l55,4l55,4xe" fillcolor="#ab4fab" stroked="f" o:allowincell="f" style="position:absolute;left:7307;top:867;width:92;height:113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83,170" path="m0,43l183,0l45,62l181,109l33,104l29,170l3,90l0,43l0,43xe" fillcolor="#ab4fab" stroked="f" o:allowincell="f" style="position:absolute;left:7633;top:557;width:112;height:99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26,145" path="m60,0l126,104l53,69l50,145l0,52l38,43l60,0l60,0xe" fillcolor="#ab4fab" stroked="f" o:allowincell="f" style="position:absolute;left:7639;top:724;width:77;height:84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42,211" path="m0,211l76,0l76,161l142,78l114,202l57,187l0,211l0,211xe" fillcolor="#ab4fab" stroked="f" o:allowincell="f" style="position:absolute;left:6530;top:850;width:87;height:123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12,315" path="m100,0l212,133l112,71l145,275l60,100l0,315l17,93l74,59l100,0l100,0xe" fillcolor="#ab4fab" stroked="f" o:allowincell="f" style="position:absolute;left:6566;top:1058;width:131;height:185;mso-wrap-style:none;v-text-anchor:middle;rotation:337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18,301" path="m23,270l0,0l80,251l95,76l118,211l104,301l23,270l23,270xe" fillcolor="#9999ff" stroked="f" o:allowincell="f" style="position:absolute;left:6720;top:754;width:72;height:176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35,270" path="m104,0l235,159l111,90l149,270l59,95l0,270l19,52l88,52l104,0l104,0xe" fillcolor="#9999ff" stroked="f" o:allowincell="f" style="position:absolute;left:6813;top:989;width:145;height:158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33,180" path="m133,132l19,0l88,142l0,173l86,180l105,156l133,132l133,132xe" fillcolor="#9999ff" stroked="f" o:allowincell="f" style="position:absolute;left:7042;top:675;width:82;height:105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57,116" path="m19,0l154,52l36,49l157,116l12,83l0,28l19,0l19,0xe" fillcolor="#9999ff" stroked="f" o:allowincell="f" style="position:absolute;left:7152;top:782;width:96;height:67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78,172" path="m78,0l38,172l36,33l5,87l0,21l78,0l78,0xe" fillcolor="#9999ff" stroked="f" o:allowincell="f" style="position:absolute;left:7139;top:880;width:47;height:100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07,286" path="m2,251l0,0l42,225l88,194l66,248l107,246l38,286l28,248l2,251l2,251xe" fillcolor="#9999ff" stroked="f" o:allowincell="f" style="position:absolute;left:7424;top:546;width:65;height:168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50,137" path="m79,0l150,137l57,52l62,135l0,64l31,42l79,0l79,0xe" fillcolor="#9999ff" stroked="f" o:allowincell="f" style="position:absolute;left:7483;top:797;width:92;height:79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11,102" path="m211,41l0,0l100,57l43,102l152,93l211,41l211,41xe" fillcolor="#9999ff" stroked="f" o:allowincell="f" style="position:absolute;left:7342;top:753;width:130;height:59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307,265" path="m0,177l186,0l55,177l207,170l86,203l307,208l65,265l36,203l0,177l0,177xe" fillcolor="#9999ff" stroked="f" o:allowincell="f" style="position:absolute;left:7764;top:442;width:190;height:155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40,220" path="m126,0l240,210l107,63l100,217l83,89l0,220l64,44l126,0l126,0xe" fillcolor="#9999ff" stroked="f" o:allowincell="f" style="position:absolute;left:7793;top:643;width:148;height:128;mso-wrap-style:none;v-text-anchor:middle;rotation:337">
                    <v:fill o:detectmouseclick="t" type="solid" color2="#666600"/>
                    <v:stroke color="#3465a4" joinstyle="round" endcap="flat"/>
                    <w10:wrap type="square"/>
                  </v:shape>
                </v:group>
                <v:shape id="shape_0" coordsize="210,720" path="m210,720c135,600,60,480,30,360c0,240,30,60,30,0e" stroked="t" o:allowincell="f" style="position:absolute;left:6136;top:1562;width:137;height:4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0,720" path="m210,720c135,600,60,480,30,360c0,240,30,60,30,0e" stroked="t" o:allowincell="f" style="position:absolute;left:6255;top:1562;width:137;height:4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0,720" path="m210,720c135,600,60,480,30,360c0,240,30,60,30,0e" stroked="t" o:allowincell="f" style="position:absolute;left:6849;top:1675;width:137;height:449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0,720" path="m210,720c135,600,60,480,30,360c0,240,30,60,30,0e" stroked="t" o:allowincell="f" style="position:absolute;left:6968;top:1675;width:137;height:449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Y cuando la alcanz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mueve la rama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¿Qué pasa, qué ocurre?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esta tangana?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375535" cy="2482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5640" cy="248400"/>
                          <a:chOff x="0" y="0"/>
                          <a:chExt cx="2375640" cy="24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08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0"/>
                            <a:ext cx="22608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22608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22608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22608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0"/>
                            <a:ext cx="22608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7.05pt;height:19.55pt" coordorigin="0,0" coordsize="3741,391">
                <v:oval id="shape_0" fillcolor="yellow" stroked="t" o:allowincell="f" style="position:absolute;left:0;top:0;width:355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890;top:0;width:355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1247;top:0;width:355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2048;top:0;width:355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3028;top:0;width:355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3385;top:0;width:355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609215" cy="2482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9280" cy="248400"/>
                          <a:chOff x="0" y="0"/>
                          <a:chExt cx="2609280" cy="24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40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24840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0"/>
                            <a:ext cx="24840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0"/>
                            <a:ext cx="24840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0"/>
                            <a:ext cx="24840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0"/>
                            <a:ext cx="248400" cy="248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5.45pt;height:19.55pt" coordorigin="0,0" coordsize="4109,391">
                <v:oval id="shape_0" fillcolor="yellow" stroked="t" o:allowincell="f" style="position:absolute;left:0;top:0;width:390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978;top:0;width:390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1370;top:0;width:390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2250;top:0;width:390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3327;top:0;width:390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  <v:oval id="shape_0" fillcolor="yellow" stroked="t" o:allowincell="f" style="position:absolute;left:3718;top:0;width:390;height:390;mso-wrap-style:none;v-text-anchor:middle;mso-position-horizontal-relative:char">
                  <v:fill o:detectmouseclick="t" type="solid" color2="blue"/>
                  <v:stroke color="#99cc00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PL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00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62120" y="356400"/>
                            <a:ext cx="19692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85800" y="356400"/>
                            <a:ext cx="228600" cy="84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59400"/>
                              <a:ext cx="6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61920"/>
                              <a:ext cx="7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6408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6336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6336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5940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6012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65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69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6984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7164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70200"/>
                              <a:ext cx="5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236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7272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741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702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69840"/>
                              <a:ext cx="3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60840"/>
                              <a:ext cx="7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64440"/>
                              <a:ext cx="5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6192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0"/>
                              <a:ext cx="12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20" y="2952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920"/>
                              <a:ext cx="41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32760"/>
                              <a:ext cx="331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31680"/>
                              <a:ext cx="37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3400"/>
                              <a:ext cx="309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19440"/>
                              <a:ext cx="331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40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18720"/>
                              <a:ext cx="40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23400"/>
                              <a:ext cx="42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440" y="349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385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720" y="4608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3924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7560"/>
                              <a:ext cx="21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20" y="22680"/>
                              <a:ext cx="6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518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295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47520"/>
                              <a:ext cx="17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6192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435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6156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2412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49320"/>
                              <a:ext cx="15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2160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53640"/>
                              <a:ext cx="17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84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4572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" y="5436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30960"/>
                              <a:ext cx="7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626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51840"/>
                              <a:ext cx="15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385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6084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1.75pt;width:126pt;height:99pt" coordorigin="4860,635" coordsize="2520,1980">
                <v:shape id="shape_0" stroked="f" o:allowincell="f" style="position:absolute;left:4860;top:635;width:2519;height:19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060;top:1196;width:309;height:40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5940;top:1196;width:360;height:134">
                  <v:shape id="shape_0" coordsize="92,192" path="m35,12l56,154l0,159l11,192l92,168l66,0l35,12l35,12xe" fillcolor="#8ad100" stroked="f" o:allowincell="f" style="position:absolute;left:6210;top:1290;width:9;height:20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192" path="m71,0l55,142l0,144l0,187l81,192l104,28l71,0l71,0xe" fillcolor="#8ad100" stroked="f" o:allowincell="f" style="position:absolute;left:6193;top:1294;width:11;height:20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0,180" path="m60,21l57,128l0,145l0,180l100,161l88,0l60,21l60,21xe" fillcolor="#8ad100" stroked="f" o:allowincell="f" style="position:absolute;left:6176;top:1297;width:10;height:1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0l0,159l7,180l71,171l76,7l47,0l47,0xe" fillcolor="#8ad100" stroked="f" o:allowincell="f" style="position:absolute;left:6161;top:1296;width:7;height:1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2,149" path="m33,0l36,109l0,116l2,149l62,130l55,9l33,0l33,0xe" fillcolor="#8ad100" stroked="f" o:allowincell="f" style="position:absolute;left:6143;top:1296;width:6;height:15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1,199" path="m14,33l52,164l0,171l7,199l81,180l38,0l14,33l14,33xe" fillcolor="#8ad100" stroked="f" o:allowincell="f" style="position:absolute;left:6123;top:1290;width:8;height:2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2,154" path="m47,12l43,102l2,104l0,154l64,154l102,0l47,12l47,12xe" fillcolor="#8ad100" stroked="f" o:allowincell="f" style="position:absolute;left:6104;top:1291;width:11;height:16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33,149" path="m92,0l57,111l0,111l2,137l80,149l133,0l92,0l92,0xe" fillcolor="#8ad100" stroked="f" o:allowincell="f" style="position:absolute;left:6089;top:1300;width:14;height:15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17,140" path="m109,0l71,116l0,116l7,140l93,140l117,24l109,0l109,0xe" fillcolor="#8ad100" stroked="f" o:allowincell="f" style="position:absolute;left:6080;top:1306;width:12;height:14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7,187" path="m62,24l69,147l0,154l0,187l107,170l100,0l62,24l62,24xe" fillcolor="#8ad100" stroked="f" o:allowincell="f" style="position:absolute;left:6064;top:1306;width:11;height:1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2l0,163l14,180l69,156l76,16l47,0l47,0xe" fillcolor="#8ad100" stroked="f" o:allowincell="f" style="position:absolute;left:6053;top:1309;width:7;height:1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210" path="m41,0l50,149l0,184l7,210l69,163l69,38l41,0l41,0xe" fillcolor="#8ad100" stroked="f" o:allowincell="f" style="position:absolute;left:6037;top:1307;width:7;height:22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3,183" path="m30,3l45,112l0,152l4,183l73,133l57,0l30,3l30,3xe" fillcolor="#8ad100" stroked="f" o:allowincell="f" style="position:absolute;left:6024;top:1310;width:7;height:1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175" path="m38,0l50,133l0,140l0,175l69,154l69,14l38,0l38,0xe" fillcolor="#8ad100" stroked="f" o:allowincell="f" style="position:absolute;left:6011;top:1311;width:7;height:1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40" path="m29,0l29,97l0,111l0,140l76,119l62,0l29,0l29,0xe" fillcolor="#8ad100" stroked="f" o:allowincell="f" style="position:absolute;left:5995;top:1313;width:7;height:14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4,166" path="m38,29l38,140l0,145l0,166l61,161l64,0l59,3l49,10l40,19l38,29l38,29xe" fillcolor="#8ad100" stroked="f" o:allowincell="f" style="position:absolute;left:5983;top:1307;width:6;height:17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52,168" path="m9,26l23,135l0,154l9,168l52,140l35,0l9,26l9,26xe" fillcolor="#8ad100" stroked="f" o:allowincell="f" style="position:absolute;left:5971;top:1306;width:5;height:17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208" path="m57,0l73,182l0,182l0,208l104,208l97,0l57,0l57,0xe" fillcolor="#8ad100" stroked="f" o:allowincell="f" style="position:absolute;left:6226;top:1292;width:11;height:22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3,194" path="m48,4l50,144l0,182l33,194l83,146l74,0l48,4l48,4xe" fillcolor="#8ad100" stroked="f" o:allowincell="f" style="position:absolute;left:6242;top:1298;width:8;height:20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21,189" path="m64,0l79,133l0,163l22,189l117,152l121,5l64,0l64,0xe" fillcolor="#8ad100" stroked="f" o:allowincell="f" style="position:absolute;left:6252;top:1294;width:13;height:1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6258;top:1196;width:19;height:4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6233;top:1243;width:55;height:5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5940;top:1251;width:65;height:6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5988;top:1248;width:51;height:68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6019;top:1246;width:58;height:72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6054;top:1233;width:48;height:81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6079;top:1227;width:51;height:7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6109;top:1219;width:58;height:89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6146;top:1226;width:63;height:8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6193;top:1233;width:66;height:70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6269;top:1251;width:10;height:11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52" path="m26,52l40,42l50,28l40,7l26,0l7,7l0,28l7,42l26,52l26,52xe" fillcolor="black" stroked="f" o:allowincell="f" style="position:absolute;left:6274;top:1257;width:4;height:4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6267;top:1269;width:21;height:12;flip:x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6255;top:1258;width:13;height:12;flip:x;mso-wrap-style:none;v-text-anchor:middle">
                    <v:fill o:detectmouseclick="t" type="solid" color2="#007373"/>
                    <v:stroke color="#3465a4" joinstyle="round" endcap="flat"/>
                    <w10:wrap type="non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6266;top:1208;width:33;height:3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93,275" path="m0,237l64,0l43,232l93,173l55,275l29,251l0,237l0,237xe" fillcolor="#ab4fab" stroked="f" o:allowincell="f" style="position:absolute;left:6131;top:1232;width:10;height:29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71,249" path="m207,14l271,249l174,33l169,147l148,83l126,166l138,33l0,43l133,0l176,19l207,14l207,14xe" fillcolor="#ab4fab" stroked="f" o:allowincell="f" style="position:absolute;left:6130;top:1278;width:31;height:26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24,173" path="m24,80l183,0l26,135l224,163l34,173l0,140l24,80l24,80xe" fillcolor="#ab4fab" stroked="f" o:allowincell="f" style="position:absolute;left:6050;top:1243;width:25;height:18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40,104" path="m34,0l240,38l43,40l50,104l0,49l12,7l34,0l34,0xe" fillcolor="#ab4fab" stroked="f" o:allowincell="f" style="position:absolute;left:6057;top:1271;width:27;height:10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50,194" path="m55,4l150,194l38,28l5,177l0,0l55,4l55,4xe" fillcolor="#ab4fab" stroked="f" o:allowincell="f" style="position:absolute;left:6074;top:1294;width:16;height:20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83,170" path="m0,43l183,0l45,62l181,109l33,104l29,170l3,90l0,43l0,43xe" fillcolor="#ab4fab" stroked="f" o:allowincell="f" style="position:absolute;left:5990;top:1265;width:20;height:17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26,145" path="m60,0l126,104l53,69l50,145l0,52l38,43l60,0l60,0xe" fillcolor="#ab4fab" stroked="f" o:allowincell="f" style="position:absolute;left:6007;top:1293;width:13;height:15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42,211" path="m0,211l76,0l76,161l142,78l114,202l57,187l0,211l0,211xe" fillcolor="#ab4fab" stroked="f" o:allowincell="f" style="position:absolute;left:6210;top:1234;width:15;height:22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12,315" path="m100,0l212,133l112,71l145,275l60,100l0,315l17,93l74,59l100,0l100,0xe" fillcolor="#ab4fab" stroked="f" o:allowincell="f" style="position:absolute;left:6214;top:1274;width:24;height:33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18,301" path="m23,270l0,0l80,251l95,76l118,211l104,301l23,270l23,270xe" fillcolor="#9999ff" stroked="f" o:allowincell="f" style="position:absolute;left:6174;top:1230;width:13;height:32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35,270" path="m104,0l235,159l111,90l149,270l59,95l0,270l19,52l88,52l104,0l104,0xe" fillcolor="#9999ff" stroked="f" o:allowincell="f" style="position:absolute;left:6163;top:1281;width:26;height:2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33,180" path="m133,132l19,0l88,142l0,173l86,180l105,156l133,132l133,132xe" fillcolor="#9999ff" stroked="f" o:allowincell="f" style="position:absolute;left:6108;top:1241;width:14;height:1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7,116" path="m19,0l154,52l36,49l157,116l12,83l0,28l19,0l19,0xe" fillcolor="#9999ff" stroked="f" o:allowincell="f" style="position:absolute;left:6092;top:1268;width:17;height:11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78,172" path="m78,0l38,172l36,33l5,87l0,21l78,0l78,0xe" fillcolor="#9999ff" stroked="f" o:allowincell="f" style="position:absolute;left:6112;top:1282;width:8;height:1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07,286" path="m2,251l0,0l42,225l88,194l66,248l107,246l38,286l28,248l2,251l2,251xe" fillcolor="#9999ff" stroked="f" o:allowincell="f" style="position:absolute;left:6037;top:1245;width:11;height:30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0,137" path="m79,0l150,137l57,52l62,135l0,64l31,42l79,0l79,0xe" fillcolor="#9999ff" stroked="f" o:allowincell="f" style="position:absolute;left:6037;top:1295;width:16;height:14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11,102" path="m211,41l0,0l100,57l43,102l152,93l211,41l211,41xe" fillcolor="#9999ff" stroked="f" o:allowincell="f" style="position:absolute;left:6050;top:1278;width:24;height:10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307,265" path="m0,177l186,0l55,177l207,170l86,203l307,208l65,265l36,203l0,177l0,177xe" fillcolor="#9999ff" stroked="f" o:allowincell="f" style="position:absolute;left:5947;top:1257;width:35;height:2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40,220" path="m126,0l240,210l107,63l100,217l83,89l0,220l64,44l126,0l126,0xe" fillcolor="#9999ff" stroked="f" o:allowincell="f" style="position:absolute;left:5964;top:1292;width:27;height:2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Movemos los brazos como si fuesen las ramas y soplamos fuerte sacando todo el aire que podemos hacia un lado y a otro.</w:t>
      </w:r>
    </w:p>
    <w:p>
      <w:pPr>
        <w:pStyle w:val="Normal"/>
        <w:spacing w:lineRule="auto" w:line="360"/>
        <w:ind w:left="372" w:firstLine="3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 que el viento sopl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a vez más fuert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l fruto se agarr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no caerse.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2" w:hanging="12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09220" simplePos="0" locked="0" layoutInCell="0" allowOverlap="1" relativeHeight="12">
                <wp:simplePos x="0" y="0"/>
                <wp:positionH relativeFrom="column">
                  <wp:posOffset>3926205</wp:posOffset>
                </wp:positionH>
                <wp:positionV relativeFrom="paragraph">
                  <wp:posOffset>347345</wp:posOffset>
                </wp:positionV>
                <wp:extent cx="838200" cy="14090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409040"/>
                          <a:chOff x="0" y="0"/>
                          <a:chExt cx="838080" cy="1409040"/>
                        </a:xfrm>
                      </wpg:grpSpPr>
                      <wpg:grpSp>
                        <wpg:cNvGrpSpPr/>
                        <wpg:grpSpPr>
                          <a:xfrm>
                            <a:off x="0" y="87480"/>
                            <a:ext cx="65592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92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6" h="2445">
                                  <a:moveTo>
                                    <a:pt x="0" y="0"/>
                                  </a:moveTo>
                                  <a:lnTo>
                                    <a:pt x="481" y="0"/>
                                  </a:lnTo>
                                  <a:lnTo>
                                    <a:pt x="524" y="30"/>
                                  </a:lnTo>
                                  <a:lnTo>
                                    <a:pt x="493" y="107"/>
                                  </a:lnTo>
                                  <a:lnTo>
                                    <a:pt x="477" y="183"/>
                                  </a:lnTo>
                                  <a:lnTo>
                                    <a:pt x="586" y="178"/>
                                  </a:lnTo>
                                  <a:lnTo>
                                    <a:pt x="676" y="101"/>
                                  </a:lnTo>
                                  <a:lnTo>
                                    <a:pt x="796" y="0"/>
                                  </a:lnTo>
                                  <a:lnTo>
                                    <a:pt x="1041" y="0"/>
                                  </a:lnTo>
                                  <a:lnTo>
                                    <a:pt x="932" y="81"/>
                                  </a:lnTo>
                                  <a:lnTo>
                                    <a:pt x="905" y="136"/>
                                  </a:lnTo>
                                  <a:lnTo>
                                    <a:pt x="1027" y="77"/>
                                  </a:lnTo>
                                  <a:lnTo>
                                    <a:pt x="1139" y="64"/>
                                  </a:lnTo>
                                  <a:lnTo>
                                    <a:pt x="1311" y="0"/>
                                  </a:lnTo>
                                  <a:lnTo>
                                    <a:pt x="1446" y="0"/>
                                  </a:lnTo>
                                  <a:lnTo>
                                    <a:pt x="1238" y="84"/>
                                  </a:lnTo>
                                  <a:lnTo>
                                    <a:pt x="1162" y="101"/>
                                  </a:lnTo>
                                  <a:lnTo>
                                    <a:pt x="1094" y="153"/>
                                  </a:lnTo>
                                  <a:lnTo>
                                    <a:pt x="972" y="173"/>
                                  </a:lnTo>
                                  <a:lnTo>
                                    <a:pt x="807" y="273"/>
                                  </a:lnTo>
                                  <a:lnTo>
                                    <a:pt x="804" y="274"/>
                                  </a:lnTo>
                                  <a:lnTo>
                                    <a:pt x="799" y="280"/>
                                  </a:lnTo>
                                  <a:lnTo>
                                    <a:pt x="788" y="287"/>
                                  </a:lnTo>
                                  <a:lnTo>
                                    <a:pt x="776" y="298"/>
                                  </a:lnTo>
                                  <a:lnTo>
                                    <a:pt x="760" y="309"/>
                                  </a:lnTo>
                                  <a:lnTo>
                                    <a:pt x="744" y="322"/>
                                  </a:lnTo>
                                  <a:lnTo>
                                    <a:pt x="725" y="336"/>
                                  </a:lnTo>
                                  <a:lnTo>
                                    <a:pt x="708" y="351"/>
                                  </a:lnTo>
                                  <a:lnTo>
                                    <a:pt x="695" y="361"/>
                                  </a:lnTo>
                                  <a:lnTo>
                                    <a:pt x="682" y="373"/>
                                  </a:lnTo>
                                  <a:lnTo>
                                    <a:pt x="669" y="383"/>
                                  </a:lnTo>
                                  <a:lnTo>
                                    <a:pt x="659" y="391"/>
                                  </a:lnTo>
                                  <a:lnTo>
                                    <a:pt x="649" y="400"/>
                                  </a:lnTo>
                                  <a:lnTo>
                                    <a:pt x="641" y="409"/>
                                  </a:lnTo>
                                  <a:lnTo>
                                    <a:pt x="635" y="414"/>
                                  </a:lnTo>
                                  <a:lnTo>
                                    <a:pt x="632" y="419"/>
                                  </a:lnTo>
                                  <a:lnTo>
                                    <a:pt x="625" y="427"/>
                                  </a:lnTo>
                                  <a:lnTo>
                                    <a:pt x="612" y="439"/>
                                  </a:lnTo>
                                  <a:lnTo>
                                    <a:pt x="597" y="451"/>
                                  </a:lnTo>
                                  <a:lnTo>
                                    <a:pt x="583" y="464"/>
                                  </a:lnTo>
                                  <a:lnTo>
                                    <a:pt x="569" y="474"/>
                                  </a:lnTo>
                                  <a:lnTo>
                                    <a:pt x="556" y="482"/>
                                  </a:lnTo>
                                  <a:lnTo>
                                    <a:pt x="547" y="488"/>
                                  </a:lnTo>
                                  <a:lnTo>
                                    <a:pt x="544" y="491"/>
                                  </a:lnTo>
                                  <a:lnTo>
                                    <a:pt x="554" y="568"/>
                                  </a:lnTo>
                                  <a:lnTo>
                                    <a:pt x="533" y="644"/>
                                  </a:lnTo>
                                  <a:lnTo>
                                    <a:pt x="517" y="721"/>
                                  </a:lnTo>
                                  <a:lnTo>
                                    <a:pt x="540" y="797"/>
                                  </a:lnTo>
                                  <a:lnTo>
                                    <a:pt x="529" y="874"/>
                                  </a:lnTo>
                                  <a:lnTo>
                                    <a:pt x="533" y="950"/>
                                  </a:lnTo>
                                  <a:lnTo>
                                    <a:pt x="488" y="1027"/>
                                  </a:lnTo>
                                  <a:lnTo>
                                    <a:pt x="513" y="1134"/>
                                  </a:lnTo>
                                  <a:lnTo>
                                    <a:pt x="524" y="1202"/>
                                  </a:lnTo>
                                  <a:lnTo>
                                    <a:pt x="491" y="1256"/>
                                  </a:lnTo>
                                  <a:lnTo>
                                    <a:pt x="497" y="1333"/>
                                  </a:lnTo>
                                  <a:lnTo>
                                    <a:pt x="477" y="1410"/>
                                  </a:lnTo>
                                  <a:lnTo>
                                    <a:pt x="530" y="1486"/>
                                  </a:lnTo>
                                  <a:lnTo>
                                    <a:pt x="488" y="1563"/>
                                  </a:lnTo>
                                  <a:lnTo>
                                    <a:pt x="470" y="1622"/>
                                  </a:lnTo>
                                  <a:lnTo>
                                    <a:pt x="477" y="1716"/>
                                  </a:lnTo>
                                  <a:lnTo>
                                    <a:pt x="507" y="1792"/>
                                  </a:lnTo>
                                  <a:lnTo>
                                    <a:pt x="507" y="1869"/>
                                  </a:lnTo>
                                  <a:lnTo>
                                    <a:pt x="518" y="1947"/>
                                  </a:lnTo>
                                  <a:lnTo>
                                    <a:pt x="550" y="2023"/>
                                  </a:lnTo>
                                  <a:lnTo>
                                    <a:pt x="547" y="2100"/>
                                  </a:lnTo>
                                  <a:lnTo>
                                    <a:pt x="504" y="2176"/>
                                  </a:lnTo>
                                  <a:lnTo>
                                    <a:pt x="500" y="2253"/>
                                  </a:lnTo>
                                  <a:lnTo>
                                    <a:pt x="507" y="2329"/>
                                  </a:lnTo>
                                  <a:lnTo>
                                    <a:pt x="547" y="2445"/>
                                  </a:lnTo>
                                  <a:lnTo>
                                    <a:pt x="0" y="24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2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161720"/>
                              <a:ext cx="507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96">
                                  <a:moveTo>
                                    <a:pt x="24" y="0"/>
                                  </a:moveTo>
                                  <a:lnTo>
                                    <a:pt x="79" y="149"/>
                                  </a:lnTo>
                                  <a:lnTo>
                                    <a:pt x="112" y="29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0"/>
                              <a:ext cx="89640" cy="80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486">
                                  <a:moveTo>
                                    <a:pt x="198" y="0"/>
                                  </a:moveTo>
                                  <a:lnTo>
                                    <a:pt x="112" y="74"/>
                                  </a:lnTo>
                                  <a:lnTo>
                                    <a:pt x="123" y="163"/>
                                  </a:lnTo>
                                  <a:lnTo>
                                    <a:pt x="142" y="253"/>
                                  </a:lnTo>
                                  <a:lnTo>
                                    <a:pt x="129" y="341"/>
                                  </a:lnTo>
                                  <a:lnTo>
                                    <a:pt x="123" y="430"/>
                                  </a:lnTo>
                                  <a:lnTo>
                                    <a:pt x="122" y="518"/>
                                  </a:lnTo>
                                  <a:lnTo>
                                    <a:pt x="139" y="607"/>
                                  </a:lnTo>
                                  <a:lnTo>
                                    <a:pt x="148" y="696"/>
                                  </a:lnTo>
                                  <a:lnTo>
                                    <a:pt x="110" y="781"/>
                                  </a:lnTo>
                                  <a:lnTo>
                                    <a:pt x="106" y="874"/>
                                  </a:lnTo>
                                  <a:lnTo>
                                    <a:pt x="149" y="960"/>
                                  </a:lnTo>
                                  <a:lnTo>
                                    <a:pt x="115" y="1050"/>
                                  </a:lnTo>
                                  <a:lnTo>
                                    <a:pt x="163" y="1126"/>
                                  </a:lnTo>
                                  <a:lnTo>
                                    <a:pt x="163" y="1282"/>
                                  </a:lnTo>
                                  <a:lnTo>
                                    <a:pt x="175" y="1394"/>
                                  </a:lnTo>
                                  <a:lnTo>
                                    <a:pt x="156" y="1486"/>
                                  </a:lnTo>
                                  <a:lnTo>
                                    <a:pt x="107" y="1369"/>
                                  </a:lnTo>
                                  <a:lnTo>
                                    <a:pt x="89" y="1256"/>
                                  </a:lnTo>
                                  <a:lnTo>
                                    <a:pt x="31" y="1138"/>
                                  </a:lnTo>
                                  <a:lnTo>
                                    <a:pt x="53" y="1059"/>
                                  </a:lnTo>
                                  <a:lnTo>
                                    <a:pt x="36" y="962"/>
                                  </a:lnTo>
                                  <a:lnTo>
                                    <a:pt x="59" y="855"/>
                                  </a:lnTo>
                                  <a:lnTo>
                                    <a:pt x="8" y="783"/>
                                  </a:lnTo>
                                  <a:lnTo>
                                    <a:pt x="59" y="687"/>
                                  </a:lnTo>
                                  <a:lnTo>
                                    <a:pt x="39" y="605"/>
                                  </a:lnTo>
                                  <a:lnTo>
                                    <a:pt x="36" y="518"/>
                                  </a:lnTo>
                                  <a:lnTo>
                                    <a:pt x="20" y="429"/>
                                  </a:lnTo>
                                  <a:lnTo>
                                    <a:pt x="36" y="339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9520"/>
                              <a:ext cx="4896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36">
                                  <a:moveTo>
                                    <a:pt x="53" y="0"/>
                                  </a:moveTo>
                                  <a:lnTo>
                                    <a:pt x="92" y="61"/>
                                  </a:lnTo>
                                  <a:lnTo>
                                    <a:pt x="76" y="169"/>
                                  </a:lnTo>
                                  <a:lnTo>
                                    <a:pt x="101" y="279"/>
                                  </a:lnTo>
                                  <a:lnTo>
                                    <a:pt x="109" y="387"/>
                                  </a:lnTo>
                                  <a:lnTo>
                                    <a:pt x="106" y="497"/>
                                  </a:lnTo>
                                  <a:lnTo>
                                    <a:pt x="72" y="605"/>
                                  </a:lnTo>
                                  <a:lnTo>
                                    <a:pt x="95" y="715"/>
                                  </a:lnTo>
                                  <a:lnTo>
                                    <a:pt x="71" y="825"/>
                                  </a:lnTo>
                                  <a:lnTo>
                                    <a:pt x="25" y="936"/>
                                  </a:lnTo>
                                  <a:lnTo>
                                    <a:pt x="35" y="825"/>
                                  </a:lnTo>
                                  <a:lnTo>
                                    <a:pt x="13" y="71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5" y="387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040"/>
                              <a:ext cx="34200" cy="4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7">
                                  <a:moveTo>
                                    <a:pt x="20" y="0"/>
                                  </a:moveTo>
                                  <a:lnTo>
                                    <a:pt x="76" y="53"/>
                                  </a:lnTo>
                                  <a:lnTo>
                                    <a:pt x="45" y="134"/>
                                  </a:lnTo>
                                  <a:lnTo>
                                    <a:pt x="72" y="217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59" y="380"/>
                                  </a:lnTo>
                                  <a:lnTo>
                                    <a:pt x="43" y="461"/>
                                  </a:lnTo>
                                  <a:lnTo>
                                    <a:pt x="60" y="543"/>
                                  </a:lnTo>
                                  <a:lnTo>
                                    <a:pt x="69" y="624"/>
                                  </a:lnTo>
                                  <a:lnTo>
                                    <a:pt x="52" y="705"/>
                                  </a:lnTo>
                                  <a:lnTo>
                                    <a:pt x="45" y="787"/>
                                  </a:lnTo>
                                  <a:lnTo>
                                    <a:pt x="0" y="787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400"/>
                              <a:ext cx="3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94">
                                  <a:moveTo>
                                    <a:pt x="80" y="0"/>
                                  </a:moveTo>
                                  <a:lnTo>
                                    <a:pt x="70" y="8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2502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9">
                                  <a:moveTo>
                                    <a:pt x="0" y="539"/>
                                  </a:moveTo>
                                  <a:lnTo>
                                    <a:pt x="49" y="446"/>
                                  </a:lnTo>
                                  <a:lnTo>
                                    <a:pt x="122" y="390"/>
                                  </a:lnTo>
                                  <a:lnTo>
                                    <a:pt x="216" y="341"/>
                                  </a:lnTo>
                                  <a:lnTo>
                                    <a:pt x="338" y="283"/>
                                  </a:lnTo>
                                  <a:lnTo>
                                    <a:pt x="422" y="225"/>
                                  </a:lnTo>
                                  <a:lnTo>
                                    <a:pt x="516" y="162"/>
                                  </a:lnTo>
                                  <a:lnTo>
                                    <a:pt x="442" y="173"/>
                                  </a:lnTo>
                                  <a:lnTo>
                                    <a:pt x="486" y="90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346" y="118"/>
                                  </a:lnTo>
                                  <a:lnTo>
                                    <a:pt x="256" y="234"/>
                                  </a:lnTo>
                                  <a:lnTo>
                                    <a:pt x="108" y="289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0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51200"/>
                              <a:ext cx="47520" cy="66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25">
                                  <a:moveTo>
                                    <a:pt x="43" y="0"/>
                                  </a:moveTo>
                                  <a:lnTo>
                                    <a:pt x="99" y="51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94" y="280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68" y="432"/>
                                  </a:lnTo>
                                  <a:lnTo>
                                    <a:pt x="84" y="509"/>
                                  </a:lnTo>
                                  <a:lnTo>
                                    <a:pt x="92" y="585"/>
                                  </a:lnTo>
                                  <a:lnTo>
                                    <a:pt x="75" y="662"/>
                                  </a:lnTo>
                                  <a:lnTo>
                                    <a:pt x="68" y="738"/>
                                  </a:lnTo>
                                  <a:lnTo>
                                    <a:pt x="89" y="815"/>
                                  </a:lnTo>
                                  <a:lnTo>
                                    <a:pt x="105" y="891"/>
                                  </a:lnTo>
                                  <a:lnTo>
                                    <a:pt x="105" y="968"/>
                                  </a:lnTo>
                                  <a:lnTo>
                                    <a:pt x="81" y="1044"/>
                                  </a:lnTo>
                                  <a:lnTo>
                                    <a:pt x="71" y="1121"/>
                                  </a:lnTo>
                                  <a:lnTo>
                                    <a:pt x="65" y="1196"/>
                                  </a:lnTo>
                                  <a:lnTo>
                                    <a:pt x="43" y="1225"/>
                                  </a:lnTo>
                                  <a:lnTo>
                                    <a:pt x="0" y="1196"/>
                                  </a:lnTo>
                                  <a:lnTo>
                                    <a:pt x="18" y="1121"/>
                                  </a:lnTo>
                                  <a:lnTo>
                                    <a:pt x="8" y="1044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17960"/>
                              <a:ext cx="82440" cy="82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518">
                                  <a:moveTo>
                                    <a:pt x="126" y="0"/>
                                  </a:moveTo>
                                  <a:lnTo>
                                    <a:pt x="182" y="93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15" y="241"/>
                                  </a:lnTo>
                                  <a:lnTo>
                                    <a:pt x="134" y="365"/>
                                  </a:lnTo>
                                  <a:lnTo>
                                    <a:pt x="126" y="465"/>
                                  </a:lnTo>
                                  <a:lnTo>
                                    <a:pt x="88" y="628"/>
                                  </a:lnTo>
                                  <a:lnTo>
                                    <a:pt x="105" y="711"/>
                                  </a:lnTo>
                                  <a:lnTo>
                                    <a:pt x="113" y="791"/>
                                  </a:lnTo>
                                  <a:lnTo>
                                    <a:pt x="96" y="874"/>
                                  </a:lnTo>
                                  <a:lnTo>
                                    <a:pt x="89" y="955"/>
                                  </a:lnTo>
                                  <a:lnTo>
                                    <a:pt x="111" y="1036"/>
                                  </a:lnTo>
                                  <a:lnTo>
                                    <a:pt x="126" y="1118"/>
                                  </a:lnTo>
                                  <a:lnTo>
                                    <a:pt x="126" y="1199"/>
                                  </a:lnTo>
                                  <a:lnTo>
                                    <a:pt x="102" y="1281"/>
                                  </a:lnTo>
                                  <a:lnTo>
                                    <a:pt x="92" y="1362"/>
                                  </a:lnTo>
                                  <a:lnTo>
                                    <a:pt x="86" y="1444"/>
                                  </a:lnTo>
                                  <a:lnTo>
                                    <a:pt x="83" y="1518"/>
                                  </a:lnTo>
                                  <a:lnTo>
                                    <a:pt x="22" y="1444"/>
                                  </a:lnTo>
                                  <a:lnTo>
                                    <a:pt x="37" y="1362"/>
                                  </a:lnTo>
                                  <a:lnTo>
                                    <a:pt x="29" y="1281"/>
                                  </a:lnTo>
                                  <a:lnTo>
                                    <a:pt x="11" y="1199"/>
                                  </a:lnTo>
                                  <a:lnTo>
                                    <a:pt x="3" y="1118"/>
                                  </a:lnTo>
                                  <a:lnTo>
                                    <a:pt x="0" y="1036"/>
                                  </a:lnTo>
                                  <a:lnTo>
                                    <a:pt x="49" y="955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49" y="791"/>
                                  </a:lnTo>
                                  <a:lnTo>
                                    <a:pt x="14" y="711"/>
                                  </a:lnTo>
                                  <a:lnTo>
                                    <a:pt x="26" y="628"/>
                                  </a:lnTo>
                                  <a:lnTo>
                                    <a:pt x="66" y="533"/>
                                  </a:lnTo>
                                  <a:lnTo>
                                    <a:pt x="26" y="465"/>
                                  </a:lnTo>
                                  <a:lnTo>
                                    <a:pt x="66" y="378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39800"/>
                              <a:ext cx="6552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059">
                                  <a:moveTo>
                                    <a:pt x="21" y="0"/>
                                  </a:moveTo>
                                  <a:lnTo>
                                    <a:pt x="59" y="98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45" y="477"/>
                                  </a:lnTo>
                                  <a:lnTo>
                                    <a:pt x="139" y="637"/>
                                  </a:lnTo>
                                  <a:lnTo>
                                    <a:pt x="64" y="718"/>
                                  </a:lnTo>
                                  <a:lnTo>
                                    <a:pt x="95" y="869"/>
                                  </a:lnTo>
                                  <a:lnTo>
                                    <a:pt x="70" y="992"/>
                                  </a:lnTo>
                                  <a:lnTo>
                                    <a:pt x="53" y="1059"/>
                                  </a:lnTo>
                                  <a:lnTo>
                                    <a:pt x="34" y="992"/>
                                  </a:lnTo>
                                  <a:lnTo>
                                    <a:pt x="13" y="869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11" y="625"/>
                                  </a:lnTo>
                                  <a:lnTo>
                                    <a:pt x="53" y="507"/>
                                  </a:lnTo>
                                  <a:lnTo>
                                    <a:pt x="11" y="380"/>
                                  </a:lnTo>
                                  <a:lnTo>
                                    <a:pt x="64" y="272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7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7200" y="704880"/>
                            <a:ext cx="2952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640" y="0"/>
                            <a:ext cx="685800" cy="21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3720" y="1479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0" y="1544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5876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156960"/>
                              <a:ext cx="16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560" y="157320"/>
                              <a:ext cx="13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147960"/>
                              <a:ext cx="17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149760"/>
                              <a:ext cx="23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630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680" y="1735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00" y="173520"/>
                              <a:ext cx="23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177840"/>
                              <a:ext cx="16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" y="173880"/>
                              <a:ext cx="15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179640"/>
                              <a:ext cx="15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81080"/>
                              <a:ext cx="15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183600"/>
                              <a:ext cx="1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" y="175320"/>
                              <a:ext cx="1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73520"/>
                              <a:ext cx="115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151920"/>
                              <a:ext cx="23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160560"/>
                              <a:ext cx="18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840" y="154440"/>
                              <a:ext cx="26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0"/>
                              <a:ext cx="37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7640" y="7380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120"/>
                              <a:ext cx="125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82080"/>
                              <a:ext cx="990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00" y="79200"/>
                              <a:ext cx="1130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58320"/>
                              <a:ext cx="9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48960"/>
                              <a:ext cx="99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36360"/>
                              <a:ext cx="1123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20" y="47520"/>
                              <a:ext cx="1220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57960"/>
                              <a:ext cx="128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8640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960" y="972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640" y="115560"/>
                              <a:ext cx="43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8320" y="9720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640" y="19800"/>
                              <a:ext cx="655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57240"/>
                              <a:ext cx="208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160" y="128160"/>
                              <a:ext cx="608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74880"/>
                              <a:ext cx="50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8080"/>
                              <a:ext cx="540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880" y="154440"/>
                              <a:ext cx="33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08720"/>
                              <a:ext cx="40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15228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360" y="60480"/>
                              <a:ext cx="31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9480" y="123120"/>
                              <a:ext cx="47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54720"/>
                              <a:ext cx="25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133200"/>
                              <a:ext cx="52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960" y="7128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800" y="113760"/>
                              <a:ext cx="34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960" y="135720"/>
                              <a:ext cx="17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78120"/>
                              <a:ext cx="23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15552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130320"/>
                              <a:ext cx="47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95760"/>
                              <a:ext cx="69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51920"/>
                              <a:ext cx="54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704880"/>
                            <a:ext cx="15228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210" y="0"/>
                                  </a:moveTo>
                                  <a:cubicBezTo>
                                    <a:pt x="135" y="60"/>
                                    <a:pt x="60" y="120"/>
                                    <a:pt x="30" y="180"/>
                                  </a:cubicBezTo>
                                  <a:cubicBezTo>
                                    <a:pt x="0" y="240"/>
                                    <a:pt x="30" y="330"/>
                                    <a:pt x="3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0"/>
                              <a:ext cx="1332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210" y="0"/>
                                  </a:moveTo>
                                  <a:cubicBezTo>
                                    <a:pt x="135" y="60"/>
                                    <a:pt x="60" y="120"/>
                                    <a:pt x="30" y="180"/>
                                  </a:cubicBezTo>
                                  <a:cubicBezTo>
                                    <a:pt x="0" y="240"/>
                                    <a:pt x="30" y="330"/>
                                    <a:pt x="3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704880"/>
                            <a:ext cx="152280" cy="17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080" y="0"/>
                              <a:ext cx="1332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210" y="0"/>
                                  </a:moveTo>
                                  <a:cubicBezTo>
                                    <a:pt x="135" y="60"/>
                                    <a:pt x="60" y="120"/>
                                    <a:pt x="30" y="180"/>
                                  </a:cubicBezTo>
                                  <a:cubicBezTo>
                                    <a:pt x="0" y="240"/>
                                    <a:pt x="30" y="330"/>
                                    <a:pt x="3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32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60">
                                  <a:moveTo>
                                    <a:pt x="210" y="0"/>
                                  </a:moveTo>
                                  <a:cubicBezTo>
                                    <a:pt x="135" y="60"/>
                                    <a:pt x="60" y="120"/>
                                    <a:pt x="30" y="180"/>
                                  </a:cubicBezTo>
                                  <a:cubicBezTo>
                                    <a:pt x="0" y="240"/>
                                    <a:pt x="30" y="330"/>
                                    <a:pt x="3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642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24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69800"/>
                            <a:ext cx="68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45">
                                <a:moveTo>
                                  <a:pt x="0" y="0"/>
                                </a:moveTo>
                                <a:cubicBezTo>
                                  <a:pt x="11" y="34"/>
                                  <a:pt x="8" y="96"/>
                                  <a:pt x="9" y="126"/>
                                </a:cubicBezTo>
                                <a:cubicBezTo>
                                  <a:pt x="0" y="198"/>
                                  <a:pt x="0" y="272"/>
                                  <a:pt x="0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27.35pt;width:66pt;height:110.95pt" coordorigin="6183,547" coordsize="1320,2219">
                <v:group id="shape_0" style="position:absolute;left:6183;top:685;width:1033;height:2081">
                  <v:shape id="shape_0" coordsize="1446,2445" path="m0,0l481,0l524,30l493,107l477,183l586,178l676,101l796,0l1041,0l932,81l905,136l1027,77l1139,64l1311,0l1446,0l1238,84l1162,101l1094,153l972,173l807,273l804,274l799,280l788,287l776,298l760,309l744,322l725,336l708,351l695,361l682,373l669,383l659,391l649,400l641,409l635,414l632,419l625,427l612,439l597,451l583,464l569,474l556,482l547,488l544,491l554,568l533,644l517,721l540,797l529,874l533,950l488,1027l513,1134l524,1202l491,1256l497,1333l477,1410l530,1486l488,1563l470,1622l477,1716l507,1792l507,1869l518,1947l550,2023l547,2100l504,2176l500,2253l507,2329l547,2445l0,2445l0,0xe" fillcolor="#542d00" stroked="f" o:allowincell="f" style="position:absolute;left:6183;top:685;width:1032;height:2080;mso-wrap-style:none;v-text-anchor:middle">
                    <v:fill o:detectmouseclick="t" type="solid" color2="#abd2ff"/>
                    <v:stroke color="#3465a4" joinstyle="round" endcap="flat"/>
                    <w10:wrap type="none"/>
                  </v:shape>
                  <v:shape id="shape_0" coordsize="112,296" path="m24,0l79,149l112,296l0,296l33,201l24,0xe" fillcolor="#96723d" stroked="f" o:allowincell="f" style="position:absolute;left:6383;top:2514;width:79;height:250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198,1486" path="m198,0l112,74l123,163l142,253l129,341l123,430l122,518l139,607l148,696l110,781l106,874l149,960l115,1050l163,1126l163,1282l175,1394l156,1486l107,1369l89,1256l31,1138l53,1059l36,962l59,855l8,783l59,687l39,605l36,518l20,429l36,339l14,251l0,165l0,75l20,0l198,0xe" fillcolor="#96723d" stroked="f" o:allowincell="f" style="position:absolute;left:6283;top:685;width:140;height:1263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109,936" path="m53,0l92,61l76,169l101,279l109,387l106,497l72,605l95,715l71,825l25,936l35,825l13,715l0,605l13,497l15,387l12,279l19,169l9,61l53,0xe" fillcolor="#96723d" stroked="f" o:allowincell="f" style="position:absolute;left:6413;top:731;width:76;height:795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76,787" path="m20,0l76,53l45,134l72,217l70,297l59,380l43,461l60,543l69,624l52,705l45,787l0,787l1,53l20,0xe" fillcolor="#96723d" stroked="f" o:allowincell="f" style="position:absolute;left:6183;top:2096;width:53;height:668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80,194" path="m80,0l70,81l65,163l43,194l0,163l16,81l6,0l80,0xe" fillcolor="#96723d" stroked="f" o:allowincell="f" style="position:absolute;left:6192;top:693;width:56;height:164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552,539" path="m0,539l49,446l122,390l216,341l338,283l422,225l516,162l442,173l486,90l552,23l519,0l438,19l346,118l256,234l108,289l4,387l0,539xe" fillcolor="#96723d" stroked="f" o:allowincell="f" style="position:absolute;left:6470;top:685;width:393;height:457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105,1225" path="m43,0l99,51l68,127l97,204l94,280l82,357l68,432l84,509l92,585l75,662l68,738l89,815l105,891l105,968l81,1044l71,1121l65,1196l43,1225l0,1196l18,1121l8,1044l25,51l43,0xe" fillcolor="#96723d" stroked="f" o:allowincell="f" style="position:absolute;left:6193;top:923;width:74;height:1041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182,1518" path="m126,0l182,93l158,179l115,241l134,365l126,465l88,628l105,711l113,791l96,874l89,955l111,1036l126,1118l126,1199l102,1281l92,1362l86,1444l83,1518l22,1444l37,1362l29,1281l11,1199l3,1118l0,1036l49,955l14,874l49,791l14,711l26,628l66,533l26,465l66,378l59,254l109,100l126,0xe" fillcolor="#96723d" stroked="f" o:allowincell="f" style="position:absolute;left:6432;top:1343;width:129;height:1291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  <v:shape id="shape_0" coordsize="145,1059" path="m21,0l59,98l113,204l126,322l145,477l139,637l64,718l95,869l70,992l53,1059l34,992l13,869l0,748l11,625l53,507l11,380l64,272l7,136l21,0xe" fillcolor="#96723d" stroked="f" o:allowincell="f" style="position:absolute;left:6283;top:1850;width:102;height:900;mso-wrap-style:none;v-text-anchor:middle">
                    <v:fill o:detectmouseclick="t" type="solid" color2="#698dc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03;top:1657;width:464;height:4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6211;top:547;width:1080;height:333">
                  <v:shape id="shape_0" coordsize="92,192" path="m35,12l56,154l0,159l11,192l92,168l66,0l35,12l35,12xe" fillcolor="#8ad100" stroked="f" o:allowincell="f" style="position:absolute;left:7020;top:780;width:31;height:5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192" path="m71,0l55,142l0,144l0,187l81,192l104,28l71,0l71,0xe" fillcolor="#8ad100" stroked="f" o:allowincell="f" style="position:absolute;left:6965;top:790;width:35;height:5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0,180" path="m60,21l57,128l0,145l0,180l100,161l88,0l60,21l60,21xe" fillcolor="#8ad100" stroked="f" o:allowincell="f" style="position:absolute;left:6916;top:797;width:34;height:4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0l0,159l7,180l71,171l76,7l47,0l47,0xe" fillcolor="#8ad100" stroked="f" o:allowincell="f" style="position:absolute;left:6872;top:794;width:25;height:4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2,149" path="m33,0l36,109l0,116l2,149l62,130l55,9l33,0l33,0xe" fillcolor="#8ad100" stroked="f" o:allowincell="f" style="position:absolute;left:6818;top:795;width:20;height:3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1,199" path="m14,33l52,164l0,171l7,199l81,180l38,0l14,33l14,33xe" fillcolor="#8ad100" stroked="f" o:allowincell="f" style="position:absolute;left:6760;top:780;width:27;height:53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2,154" path="m47,12l43,102l2,104l0,154l64,154l102,0l47,12l47,12xe" fillcolor="#8ad100" stroked="f" o:allowincell="f" style="position:absolute;left:6700;top:783;width:35;height:4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33,149" path="m92,0l57,111l0,111l2,137l80,149l133,0l92,0l92,0xe" fillcolor="#8ad100" stroked="f" o:allowincell="f" style="position:absolute;left:6656;top:804;width:46;height:3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17,140" path="m109,0l71,116l0,116l7,140l93,140l117,24l109,0l109,0xe" fillcolor="#8ad100" stroked="f" o:allowincell="f" style="position:absolute;left:6629;top:820;width:40;height:37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7,187" path="m62,24l69,147l0,154l0,187l107,170l100,0l62,24l62,24xe" fillcolor="#8ad100" stroked="f" o:allowincell="f" style="position:absolute;left:6582;top:820;width:36;height:50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2l0,163l14,180l69,156l76,16l47,0l47,0xe" fillcolor="#8ad100" stroked="f" o:allowincell="f" style="position:absolute;left:6546;top:827;width:25;height:4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210" path="m41,0l50,149l0,184l7,210l69,163l69,38l41,0l41,0xe" fillcolor="#8ad100" stroked="f" o:allowincell="f" style="position:absolute;left:6502;top:821;width:23;height:56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3,183" path="m30,3l45,112l0,152l4,183l73,133l57,0l30,3l30,3xe" fillcolor="#8ad100" stroked="f" o:allowincell="f" style="position:absolute;left:6462;top:830;width:24;height:4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175" path="m38,0l50,133l0,140l0,175l69,154l69,14l38,0l38,0xe" fillcolor="#8ad100" stroked="f" o:allowincell="f" style="position:absolute;left:6424;top:832;width:23;height:46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40" path="m29,0l29,97l0,111l0,140l76,119l62,0l29,0l29,0xe" fillcolor="#8ad100" stroked="f" o:allowincell="f" style="position:absolute;left:6374;top:836;width:25;height:37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4,166" path="m38,29l38,140l0,145l0,166l61,161l64,0l59,3l49,10l40,19l38,29l38,29xe" fillcolor="#8ad100" stroked="f" o:allowincell="f" style="position:absolute;left:6341;top:823;width:21;height:44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52,168" path="m9,26l23,135l0,154l9,168l52,140l35,0l9,26l9,26xe" fillcolor="#8ad100" stroked="f" o:allowincell="f" style="position:absolute;left:6305;top:820;width:17;height:45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208" path="m57,0l73,182l0,182l0,208l104,208l97,0l57,0l57,0xe" fillcolor="#8ad100" stroked="f" o:allowincell="f" style="position:absolute;left:7067;top:786;width:35;height:56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3,194" path="m48,4l50,144l0,182l33,194l83,146l74,0l48,4l48,4xe" fillcolor="#8ad100" stroked="f" o:allowincell="f" style="position:absolute;left:7114;top:800;width:28;height:52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21,189" path="m64,0l79,133l0,163l22,189l117,152l121,5l64,0l64,0xe" fillcolor="#8ad100" stroked="f" o:allowincell="f" style="position:absolute;left:7143;top:790;width:41;height:50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7164;top:547;width:58;height:124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7089;top:663;width:168;height:13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6211;top:684;width:197;height:170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6356;top:676;width:155;height:172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6446;top:672;width:177;height:181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6554;top:639;width:146;height:202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6628;top:624;width:155;height:182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6716;top:604;width:176;height:222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6827;top:622;width:191;height:20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6966;top:638;width:201;height:176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7191;top:683;width:34;height:30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52" path="m26,52l40,42l50,28l40,7l26,0l7,7l0,28l7,42l26,52l26,52xe" fillcolor="black" stroked="f" o:allowincell="f" style="position:absolute;left:7209;top:700;width:16;height:13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7188;top:729;width:67;height:31;flip:x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7153;top:700;width:42;height:32;flip:x;mso-wrap-style:none;v-text-anchor:middle">
                    <v:fill o:detectmouseclick="t" type="solid" color2="#007373"/>
                    <v:stroke color="#3465a4" joinstyle="round" endcap="flat"/>
                    <w10:wrap type="non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7188;top:578;width:102;height:99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93,275" path="m0,237l64,0l43,232l93,173l55,275l29,251l0,237l0,237xe" fillcolor="#ab4fab" stroked="f" o:allowincell="f" style="position:absolute;left:6784;top:637;width:32;height:74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71,249" path="m207,14l271,249l174,33l169,147l148,83l126,166l138,33l0,43l133,0l176,19l207,14l207,14xe" fillcolor="#ab4fab" stroked="f" o:allowincell="f" style="position:absolute;left:6781;top:749;width:95;height:67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24,173" path="m24,80l183,0l26,135l224,163l34,173l0,140l24,80l24,80xe" fillcolor="#ab4fab" stroked="f" o:allowincell="f" style="position:absolute;left:6541;top:665;width:78;height:46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40,104" path="m34,0l240,38l43,40l50,104l0,49l12,7l34,0l34,0xe" fillcolor="#ab4fab" stroked="f" o:allowincell="f" style="position:absolute;left:6560;top:733;width:84;height:27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50,194" path="m55,4l150,194l38,28l5,177l0,0l55,4l55,4xe" fillcolor="#ab4fab" stroked="f" o:allowincell="f" style="position:absolute;left:6612;top:790;width:52;height:52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83,170" path="m0,43l183,0l45,62l181,109l33,104l29,170l3,90l0,43l0,43xe" fillcolor="#ab4fab" stroked="f" o:allowincell="f" style="position:absolute;left:6361;top:718;width:63;height:45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26,145" path="m60,0l126,104l53,69l50,145l0,52l38,43l60,0l60,0xe" fillcolor="#ab4fab" stroked="f" o:allowincell="f" style="position:absolute;left:6412;top:787;width:43;height:38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42,211" path="m0,211l76,0l76,161l142,78l114,202l57,187l0,211l0,211xe" fillcolor="#ab4fab" stroked="f" o:allowincell="f" style="position:absolute;left:7019;top:642;width:49;height:56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12,315" path="m100,0l212,133l112,71l145,275l60,100l0,315l17,93l74,59l100,0l100,0xe" fillcolor="#ab4fab" stroked="f" o:allowincell="f" style="position:absolute;left:7029;top:741;width:74;height:85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18,301" path="m23,270l0,0l80,251l95,76l118,211l104,301l23,270l23,270xe" fillcolor="#9999ff" stroked="f" o:allowincell="f" style="position:absolute;left:6914;top:633;width:40;height:81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35,270" path="m104,0l235,159l111,90l149,270l59,95l0,270l19,52l88,52l104,0l104,0xe" fillcolor="#9999ff" stroked="f" o:allowincell="f" style="position:absolute;left:6874;top:757;width:82;height:72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33,180" path="m133,132l19,0l88,142l0,173l86,180l105,156l133,132l133,132xe" fillcolor="#9999ff" stroked="f" o:allowincell="f" style="position:absolute;left:6713;top:659;width:46;height:4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7,116" path="m19,0l154,52l36,49l157,116l12,83l0,28l19,0l19,0xe" fillcolor="#9999ff" stroked="f" o:allowincell="f" style="position:absolute;left:6667;top:726;width:54;height:30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78,172" path="m78,0l38,172l36,33l5,87l0,21l78,0l78,0xe" fillcolor="#9999ff" stroked="f" o:allowincell="f" style="position:absolute;left:6727;top:761;width:26;height:46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07,286" path="m2,251l0,0l42,225l88,194l66,248l107,246l38,286l28,248l2,251l2,251xe" fillcolor="#9999ff" stroked="f" o:allowincell="f" style="position:absolute;left:6501;top:670;width:36;height:77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0,137" path="m79,0l150,137l57,52l62,135l0,64l31,42l79,0l79,0xe" fillcolor="#9999ff" stroked="f" o:allowincell="f" style="position:absolute;left:6500;top:792;width:52;height:36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11,102" path="m211,41l0,0l100,57l43,102l152,93l211,41l211,41xe" fillcolor="#9999ff" stroked="f" o:allowincell="f" style="position:absolute;left:6543;top:752;width:73;height:27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307,265" path="m0,177l186,0l55,177l207,170l86,203l307,208l65,265l36,203l0,177l0,177xe" fillcolor="#9999ff" stroked="f" o:allowincell="f" style="position:absolute;left:6230;top:698;width:108;height:71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40,220" path="m126,0l240,210l107,63l100,217l83,89l0,220l64,44l126,0l126,0xe" fillcolor="#9999ff" stroked="f" o:allowincell="f" style="position:absolute;left:6279;top:786;width:84;height:59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group id="shape_0" style="position:absolute;left:6723;top:1657;width:239;height:277">
                  <v:shape id="shape_0" coordsize="210,360" path="m210,0c135,60,60,120,30,180c0,240,30,330,30,360e" stroked="t" o:allowincell="f" style="position:absolute;left:6723;top:1657;width:209;height:2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360" path="m210,0c135,60,60,120,30,180c0,240,30,330,30,360e" stroked="t" o:allowincell="f" style="position:absolute;left:6753;top:1657;width:209;height:2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263;top:1657;width:240;height:277">
                  <v:shape id="shape_0" coordsize="210,360" path="m210,0c135,60,60,120,30,180c0,240,30,330,30,360e" stroked="t" o:allowincell="f" style="position:absolute;left:7293;top:1657;width:209;height:27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360" path="m210,0c135,60,60,120,30,180c0,240,30,330,30,360e" stroked="t" o:allowincell="f" style="position:absolute;left:7263;top:1657;width:209;height:27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083,963" to="7083,137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7263,1102" to="7263,151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coordsize="11,345" path="m0,0c11,34,8,96,9,126c0,198,0,272,0,345e" stroked="t" o:allowincell="f" style="position:absolute;left:7158;top:1287;width:10;height:264;mso-wrap-style:none;v-text-anchor:middle">
                  <v:fill o:detectmouseclick="t" on="false"/>
                  <v:stroke color="silver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Soplamos todavía más fuerte, nos soplamos los unos a los otros y nos caemos al suelo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un movimiento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él no se espera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cude la rama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e cae la per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rPr/>
      </w:pPr>
      <w:r>
        <w:rPr>
          <w:rFonts w:cs="Arial" w:ascii="Arial" w:hAnsi="Arial"/>
          <w:b/>
          <w:sz w:val="20"/>
          <w:szCs w:val="20"/>
        </w:rPr>
        <w:t>Praxias mandibulares mordiendo la manzana</w:t>
      </w:r>
    </w:p>
    <w:p>
      <w:pPr>
        <w:pStyle w:val="Normal"/>
        <w:spacing w:lineRule="auto" w:line="360"/>
        <w:ind w:left="708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one el babero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no mancharse,            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5415</wp:posOffset>
                </wp:positionH>
                <wp:positionV relativeFrom="paragraph">
                  <wp:posOffset>181610</wp:posOffset>
                </wp:positionV>
                <wp:extent cx="2056765" cy="8229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822960"/>
                          <a:chOff x="0" y="0"/>
                          <a:chExt cx="20566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66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455760" y="575280"/>
                              <a:ext cx="62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01200"/>
                              <a:ext cx="69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618480"/>
                              <a:ext cx="673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10200"/>
                              <a:ext cx="50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612720"/>
                              <a:ext cx="41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575280"/>
                              <a:ext cx="54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583560"/>
                              <a:ext cx="68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635040"/>
                              <a:ext cx="89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675000"/>
                              <a:ext cx="78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675000"/>
                              <a:ext cx="71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91560"/>
                              <a:ext cx="50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678240"/>
                              <a:ext cx="46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698400"/>
                              <a:ext cx="48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05600"/>
                              <a:ext cx="46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960" y="714960"/>
                              <a:ext cx="50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681480"/>
                              <a:ext cx="42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675000"/>
                              <a:ext cx="349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591840"/>
                              <a:ext cx="69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25320"/>
                              <a:ext cx="55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01200"/>
                              <a:ext cx="813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137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87640"/>
                              <a:ext cx="3225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339120"/>
                              <a:ext cx="37800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19320"/>
                              <a:ext cx="29844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309960"/>
                              <a:ext cx="3398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228600"/>
                              <a:ext cx="28008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91160"/>
                              <a:ext cx="29664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2200"/>
                              <a:ext cx="33768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85400"/>
                              <a:ext cx="36576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26800"/>
                              <a:ext cx="38556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35160"/>
                              <a:ext cx="673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78000"/>
                              <a:ext cx="33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51440"/>
                              <a:ext cx="1296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78360"/>
                              <a:ext cx="820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196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221760"/>
                              <a:ext cx="630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500400"/>
                              <a:ext cx="1828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290880"/>
                              <a:ext cx="1512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460440"/>
                              <a:ext cx="1620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600120"/>
                              <a:ext cx="100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422280"/>
                              <a:ext cx="123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592920"/>
                              <a:ext cx="84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36160"/>
                              <a:ext cx="954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479520"/>
                              <a:ext cx="1429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212760"/>
                              <a:ext cx="792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519480"/>
                              <a:ext cx="158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278280"/>
                              <a:ext cx="896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443160"/>
                              <a:ext cx="105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529560"/>
                              <a:ext cx="52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303480"/>
                              <a:ext cx="71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04440"/>
                              <a:ext cx="100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506880"/>
                              <a:ext cx="142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372600"/>
                              <a:ext cx="2070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440" y="590400"/>
                              <a:ext cx="1620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480" y="213840"/>
                            <a:ext cx="2703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922">
                                <a:moveTo>
                                  <a:pt x="450" y="187"/>
                                </a:moveTo>
                                <a:cubicBezTo>
                                  <a:pt x="434" y="139"/>
                                  <a:pt x="403" y="69"/>
                                  <a:pt x="450" y="22"/>
                                </a:cubicBezTo>
                                <a:cubicBezTo>
                                  <a:pt x="472" y="0"/>
                                  <a:pt x="510" y="32"/>
                                  <a:pt x="540" y="37"/>
                                </a:cubicBezTo>
                                <a:cubicBezTo>
                                  <a:pt x="535" y="57"/>
                                  <a:pt x="538" y="81"/>
                                  <a:pt x="525" y="97"/>
                                </a:cubicBezTo>
                                <a:cubicBezTo>
                                  <a:pt x="520" y="103"/>
                                  <a:pt x="432" y="124"/>
                                  <a:pt x="420" y="127"/>
                                </a:cubicBezTo>
                                <a:cubicBezTo>
                                  <a:pt x="425" y="147"/>
                                  <a:pt x="435" y="166"/>
                                  <a:pt x="435" y="187"/>
                                </a:cubicBezTo>
                                <a:cubicBezTo>
                                  <a:pt x="435" y="203"/>
                                  <a:pt x="430" y="154"/>
                                  <a:pt x="420" y="142"/>
                                </a:cubicBezTo>
                                <a:cubicBezTo>
                                  <a:pt x="409" y="128"/>
                                  <a:pt x="390" y="122"/>
                                  <a:pt x="375" y="112"/>
                                </a:cubicBezTo>
                                <a:cubicBezTo>
                                  <a:pt x="365" y="127"/>
                                  <a:pt x="345" y="139"/>
                                  <a:pt x="345" y="157"/>
                                </a:cubicBezTo>
                                <a:cubicBezTo>
                                  <a:pt x="345" y="202"/>
                                  <a:pt x="392" y="208"/>
                                  <a:pt x="420" y="217"/>
                                </a:cubicBezTo>
                                <a:cubicBezTo>
                                  <a:pt x="505" y="189"/>
                                  <a:pt x="490" y="178"/>
                                  <a:pt x="450" y="352"/>
                                </a:cubicBezTo>
                                <a:cubicBezTo>
                                  <a:pt x="441" y="391"/>
                                  <a:pt x="404" y="408"/>
                                  <a:pt x="375" y="427"/>
                                </a:cubicBezTo>
                                <a:cubicBezTo>
                                  <a:pt x="292" y="552"/>
                                  <a:pt x="414" y="355"/>
                                  <a:pt x="315" y="652"/>
                                </a:cubicBezTo>
                                <a:cubicBezTo>
                                  <a:pt x="287" y="735"/>
                                  <a:pt x="218" y="804"/>
                                  <a:pt x="135" y="832"/>
                                </a:cubicBezTo>
                                <a:cubicBezTo>
                                  <a:pt x="86" y="816"/>
                                  <a:pt x="49" y="788"/>
                                  <a:pt x="0" y="772"/>
                                </a:cubicBezTo>
                                <a:cubicBezTo>
                                  <a:pt x="15" y="816"/>
                                  <a:pt x="7" y="867"/>
                                  <a:pt x="30" y="907"/>
                                </a:cubicBezTo>
                                <a:cubicBezTo>
                                  <a:pt x="38" y="921"/>
                                  <a:pt x="60" y="917"/>
                                  <a:pt x="75" y="922"/>
                                </a:cubicBezTo>
                                <a:cubicBezTo>
                                  <a:pt x="180" y="887"/>
                                  <a:pt x="54" y="922"/>
                                  <a:pt x="255" y="922"/>
                                </a:cubicBezTo>
                                <a:cubicBezTo>
                                  <a:pt x="308" y="922"/>
                                  <a:pt x="344" y="907"/>
                                  <a:pt x="390" y="892"/>
                                </a:cubicBezTo>
                                <a:cubicBezTo>
                                  <a:pt x="403" y="717"/>
                                  <a:pt x="378" y="615"/>
                                  <a:pt x="525" y="517"/>
                                </a:cubicBezTo>
                                <a:cubicBezTo>
                                  <a:pt x="552" y="436"/>
                                  <a:pt x="560" y="431"/>
                                  <a:pt x="525" y="307"/>
                                </a:cubicBezTo>
                                <a:cubicBezTo>
                                  <a:pt x="519" y="287"/>
                                  <a:pt x="494" y="278"/>
                                  <a:pt x="480" y="262"/>
                                </a:cubicBezTo>
                                <a:cubicBezTo>
                                  <a:pt x="468" y="248"/>
                                  <a:pt x="460" y="232"/>
                                  <a:pt x="450" y="217"/>
                                </a:cubicBezTo>
                                <a:cubicBezTo>
                                  <a:pt x="467" y="165"/>
                                  <a:pt x="476" y="161"/>
                                  <a:pt x="450" y="18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1908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5pt;margin-top:14.3pt;width:161.95pt;height:64.8pt" coordorigin="6229,286" coordsize="3239,1296">
                <v:group id="shape_0" style="position:absolute;left:6229;top:286;width:3239;height:1296">
                  <v:shape id="shape_0" coordsize="92,192" path="m35,12l56,154l0,159l11,192l92,168l66,0l35,12l35,12xe" fillcolor="#8ad100" stroked="f" o:allowincell="f" style="position:absolute;left:6947;top:1192;width:97;height:203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192" path="m71,0l55,142l0,144l0,187l81,192l104,28l71,0l71,0xe" fillcolor="#8ad100" stroked="f" o:allowincell="f" style="position:absolute;left:7099;top:1233;width:109;height:203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0,180" path="m60,21l57,128l0,145l0,180l100,161l88,0l60,21l60,21xe" fillcolor="#8ad100" stroked="f" o:allowincell="f" style="position:absolute;left:7249;top:1260;width:105;height:19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0l0,159l7,180l71,171l76,7l47,0l47,0xe" fillcolor="#8ad100" stroked="f" o:allowincell="f" style="position:absolute;left:7407;top:1247;width:79;height:191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2,149" path="m33,0l36,109l0,116l2,149l62,130l55,9l33,0l33,0xe" fillcolor="#8ad100" stroked="f" o:allowincell="f" style="position:absolute;left:7584;top:1251;width:64;height:157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1,199" path="m14,33l52,164l0,171l7,199l81,180l38,0l14,33l14,33xe" fillcolor="#8ad100" stroked="f" o:allowincell="f" style="position:absolute;left:7738;top:1192;width:85;height:210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2,154" path="m47,12l43,102l2,104l0,154l64,154l102,0l47,12l47,12xe" fillcolor="#8ad100" stroked="f" o:allowincell="f" style="position:absolute;left:7895;top:1205;width:107;height:162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33,149" path="m92,0l57,111l0,111l2,137l80,149l133,0l92,0l92,0xe" fillcolor="#8ad100" stroked="f" o:allowincell="f" style="position:absolute;left:7994;top:1286;width:140;height:157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17,140" path="m109,0l71,116l0,116l7,140l93,140l117,24l109,0l109,0xe" fillcolor="#8ad100" stroked="f" o:allowincell="f" style="position:absolute;left:8091;top:1349;width:123;height:148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7,187" path="m62,24l69,147l0,154l0,187l107,170l100,0l62,24l62,24xe" fillcolor="#8ad100" stroked="f" o:allowincell="f" style="position:absolute;left:8246;top:1349;width:112;height:197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2l0,163l14,180l69,156l76,16l47,0l47,0xe" fillcolor="#8ad100" stroked="f" o:allowincell="f" style="position:absolute;left:8385;top:1375;width:79;height:190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210" path="m41,0l50,149l0,184l7,210l69,163l69,38l41,0l41,0xe" fillcolor="#8ad100" stroked="f" o:allowincell="f" style="position:absolute;left:8523;top:1354;width:72;height:222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3,183" path="m30,3l45,112l0,152l4,183l73,133l57,0l30,3l30,3xe" fillcolor="#8ad100" stroked="f" o:allowincell="f" style="position:absolute;left:8641;top:1386;width:76;height:194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175" path="m38,0l50,133l0,140l0,175l69,154l69,14l38,0l38,0xe" fillcolor="#8ad100" stroked="f" o:allowincell="f" style="position:absolute;left:8759;top:1397;width:72;height:184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40" path="m29,0l29,97l0,111l0,140l76,119l62,0l29,0l29,0xe" fillcolor="#8ad100" stroked="f" o:allowincell="f" style="position:absolute;left:8900;top:1412;width:79;height:147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4,166" path="m38,29l38,140l0,145l0,166l61,161l64,0l59,3l49,10l40,19l38,29l38,29xe" fillcolor="#8ad100" stroked="f" o:allowincell="f" style="position:absolute;left:9012;top:1359;width:66;height:175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52,168" path="m9,26l23,135l0,154l9,168l52,140l35,0l9,26l9,26xe" fillcolor="#8ad100" stroked="f" o:allowincell="f" style="position:absolute;left:9134;top:1349;width:54;height:178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208" path="m57,0l73,182l0,182l0,208l104,208l97,0l57,0l57,0xe" fillcolor="#8ad100" stroked="f" o:allowincell="f" style="position:absolute;left:6793;top:1218;width:109;height:220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3,194" path="m48,4l50,144l0,182l33,194l83,146l74,0l48,4l48,4xe" fillcolor="#8ad100" stroked="f" o:allowincell="f" style="position:absolute;left:6673;top:1270;width:87;height:205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21,189" path="m64,0l79,133l0,163l22,189l117,152l121,5l64,0l64,0xe" fillcolor="#8ad100" stroked="f" o:allowincell="f" style="position:absolute;left:6547;top:1233;width:127;height:200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6433;top:286;width:178;height:487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6330;top:739;width:507;height:520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8873;top:820;width:594;height:666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8564;top:789;width:469;height:672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8231;top:774;width:534;height:710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7998;top:646;width:440;height:790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7751;top:587;width:466;height:712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7422;top:510;width:531;height:867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7045;top:578;width:575;height:812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6598;top:643;width:606;height:690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6426;top:814;width:105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52" path="m26,52l40,42l50,28l40,7l26,0l7,7l0,28l7,42l26,52l26,52xe" fillcolor="black" stroked="f" o:allowincell="f" style="position:absolute;left:6424;top:881;width:52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6335;top:997;width:203;height:124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6514;top:882;width:128;height:127;mso-wrap-style:none;v-text-anchor:middle">
                    <v:fill o:detectmouseclick="t" type="solid" color2="#007373"/>
                    <v:stroke color="#3465a4" joinstyle="round" endcap="flat"/>
                    <w10:wrap type="non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6229;top:409;width:309;height:387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93,275" path="m0,237l64,0l43,232l93,173l55,275l29,251l0,237l0,237xe" fillcolor="#ab4fab" stroked="f" o:allowincell="f" style="position:absolute;left:7652;top:635;width:98;height:291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71,249" path="m207,14l271,249l174,33l169,147l148,83l126,166l138,33l0,43l133,0l176,19l207,14l207,14xe" fillcolor="#ab4fab" stroked="f" o:allowincell="f" style="position:absolute;left:7472;top:1074;width:287;height:264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24,173" path="m24,80l183,0l26,135l224,163l34,173l0,140l24,80l24,80xe" fillcolor="#ab4fab" stroked="f" o:allowincell="f" style="position:absolute;left:8241;top:744;width:237;height:182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40,104" path="m34,0l240,38l43,40l50,104l0,49l12,7l34,0l34,0xe" fillcolor="#ab4fab" stroked="f" o:allowincell="f" style="position:absolute;left:8167;top:1011;width:254;height:110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50,194" path="m55,4l150,194l38,28l5,177l0,0l55,4l55,4xe" fillcolor="#ab4fab" stroked="f" o:allowincell="f" style="position:absolute;left:8107;top:1231;width:158;height:205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83,170" path="m0,43l183,0l45,62l181,109l33,104l29,170l3,90l0,43l0,43xe" fillcolor="#ab4fab" stroked="f" o:allowincell="f" style="position:absolute;left:8827;top:951;width:193;height:179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26,145" path="m60,0l126,104l53,69l50,145l0,52l38,43l60,0l60,0xe" fillcolor="#ab4fab" stroked="f" o:allowincell="f" style="position:absolute;left:8734;top:1219;width:133;height:153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42,211" path="m0,211l76,0l76,161l142,78l114,202l57,187l0,211l0,211xe" fillcolor="#ab4fab" stroked="f" o:allowincell="f" style="position:absolute;left:6894;top:658;width:149;height:223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12,315" path="m100,0l212,133l112,71l145,275l60,100l0,315l17,93l74,59l100,0l100,0xe" fillcolor="#ab4fab" stroked="f" o:allowincell="f" style="position:absolute;left:6790;top:1041;width:224;height:334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18,301" path="m23,270l0,0l80,251l95,76l118,211l104,301l23,270l23,270xe" fillcolor="#9999ff" stroked="f" o:allowincell="f" style="position:absolute;left:7238;top:621;width:124;height:319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35,270" path="m104,0l235,159l111,90l149,270l59,95l0,270l19,52l88,52l104,0l104,0xe" fillcolor="#9999ff" stroked="f" o:allowincell="f" style="position:absolute;left:7233;top:1104;width:248;height:286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33,180" path="m133,132l19,0l88,142l0,173l86,180l105,156l133,132l133,132xe" fillcolor="#9999ff" stroked="f" o:allowincell="f" style="position:absolute;left:7821;top:724;width:140;height:191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7,116" path="m19,0l154,52l36,49l157,116l12,83l0,28l19,0l19,0xe" fillcolor="#9999ff" stroked="f" o:allowincell="f" style="position:absolute;left:7935;top:984;width:165;height:122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78,172" path="m78,0l38,172l36,33l5,87l0,21l78,0l78,0xe" fillcolor="#9999ff" stroked="f" o:allowincell="f" style="position:absolute;left:7841;top:1120;width:82;height:181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07,286" path="m2,251l0,0l42,225l88,194l66,248l107,246l38,286l28,248l2,251l2,251xe" fillcolor="#9999ff" stroked="f" o:allowincell="f" style="position:absolute;left:8487;top:764;width:112;height:303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0,137" path="m79,0l150,137l57,52l62,135l0,64l31,42l79,0l79,0xe" fillcolor="#9999ff" stroked="f" o:allowincell="f" style="position:absolute;left:8442;top:1238;width:158;height:144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11,102" path="m211,41l0,0l100,57l43,102l152,93l211,41l211,41xe" fillcolor="#9999ff" stroked="f" o:allowincell="f" style="position:absolute;left:8251;top:1084;width:223;height:107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307,265" path="m0,177l186,0l55,177l207,170l86,203l307,208l65,265l36,203l0,177l0,177xe" fillcolor="#9999ff" stroked="f" o:allowincell="f" style="position:absolute;left:9085;top:873;width:325;height:281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40,220" path="m126,0l240,210l107,63l100,217l83,89l0,220l64,44l126,0l126,0xe" fillcolor="#9999ff" stroked="f" o:allowincell="f" style="position:absolute;left:9009;top:1215;width:254;height:232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shape id="shape_0" coordsize="560,922" path="m450,187c434,139,403,69,450,22c472,0,510,32,540,37c535,57,538,81,525,97c520,103,432,124,420,127c425,147,435,166,435,187c435,203,430,154,420,142c409,128,390,122,375,112c365,127,345,139,345,157c345,202,392,208,420,217c505,189,490,178,450,352c441,391,404,408,375,427c292,552,414,355,315,652c287,735,218,804,135,832c86,816,49,788,0,772c15,816,7,867,30,907c38,921,60,917,75,922c180,887,54,922,255,922c308,922,344,907,390,892c403,717,378,615,525,517c552,436,560,431,525,307c519,287,494,278,480,262c468,248,460,232,450,217c467,165,476,161,450,187xe" stroked="t" o:allowincell="f" style="position:absolute;left:6452;top:622;width:425;height:701;mso-wrap-style:none;v-text-anchor:middle">
                  <v:imagedata r:id="rId20" o:detectmouseclick="t"/>
                  <v:stroke color="#ff6600" weight="1908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84475</wp:posOffset>
            </wp:positionH>
            <wp:positionV relativeFrom="paragraph">
              <wp:posOffset>50800</wp:posOffset>
            </wp:positionV>
            <wp:extent cx="1405255" cy="17487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se frota las manos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sando en hincharse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8" w:hanging="1002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LAJACIÓN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0810</wp:posOffset>
                </wp:positionH>
                <wp:positionV relativeFrom="paragraph">
                  <wp:posOffset>50165</wp:posOffset>
                </wp:positionV>
                <wp:extent cx="1255395" cy="974090"/>
                <wp:effectExtent l="0" t="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974160"/>
                          <a:chOff x="0" y="0"/>
                          <a:chExt cx="125532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" cy="867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582120" cy="81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9360" y="192240"/>
                              <a:ext cx="42624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2054">
                                  <a:moveTo>
                                    <a:pt x="745" y="494"/>
                                  </a:moveTo>
                                  <a:cubicBezTo>
                                    <a:pt x="800" y="660"/>
                                    <a:pt x="808" y="832"/>
                                    <a:pt x="835" y="1004"/>
                                  </a:cubicBezTo>
                                  <a:cubicBezTo>
                                    <a:pt x="839" y="1029"/>
                                    <a:pt x="843" y="1054"/>
                                    <a:pt x="850" y="1079"/>
                                  </a:cubicBezTo>
                                  <a:cubicBezTo>
                                    <a:pt x="858" y="1110"/>
                                    <a:pt x="880" y="1169"/>
                                    <a:pt x="880" y="1169"/>
                                  </a:cubicBezTo>
                                  <a:cubicBezTo>
                                    <a:pt x="893" y="1298"/>
                                    <a:pt x="910" y="1448"/>
                                    <a:pt x="910" y="1574"/>
                                  </a:cubicBezTo>
                                  <a:cubicBezTo>
                                    <a:pt x="910" y="1625"/>
                                    <a:pt x="923" y="1748"/>
                                    <a:pt x="865" y="1799"/>
                                  </a:cubicBezTo>
                                  <a:cubicBezTo>
                                    <a:pt x="794" y="1861"/>
                                    <a:pt x="715" y="1869"/>
                                    <a:pt x="640" y="1919"/>
                                  </a:cubicBezTo>
                                  <a:cubicBezTo>
                                    <a:pt x="573" y="2020"/>
                                    <a:pt x="652" y="1921"/>
                                    <a:pt x="565" y="1979"/>
                                  </a:cubicBezTo>
                                  <a:cubicBezTo>
                                    <a:pt x="453" y="2054"/>
                                    <a:pt x="582" y="2003"/>
                                    <a:pt x="475" y="2039"/>
                                  </a:cubicBezTo>
                                  <a:cubicBezTo>
                                    <a:pt x="392" y="2011"/>
                                    <a:pt x="379" y="1950"/>
                                    <a:pt x="310" y="1904"/>
                                  </a:cubicBezTo>
                                  <a:cubicBezTo>
                                    <a:pt x="230" y="1784"/>
                                    <a:pt x="335" y="1929"/>
                                    <a:pt x="235" y="1829"/>
                                  </a:cubicBezTo>
                                  <a:cubicBezTo>
                                    <a:pt x="222" y="1816"/>
                                    <a:pt x="217" y="1798"/>
                                    <a:pt x="205" y="1784"/>
                                  </a:cubicBezTo>
                                  <a:cubicBezTo>
                                    <a:pt x="191" y="1768"/>
                                    <a:pt x="174" y="1755"/>
                                    <a:pt x="160" y="1739"/>
                                  </a:cubicBezTo>
                                  <a:cubicBezTo>
                                    <a:pt x="148" y="1725"/>
                                    <a:pt x="117" y="1707"/>
                                    <a:pt x="130" y="1694"/>
                                  </a:cubicBezTo>
                                  <a:cubicBezTo>
                                    <a:pt x="145" y="1679"/>
                                    <a:pt x="170" y="1704"/>
                                    <a:pt x="190" y="1709"/>
                                  </a:cubicBezTo>
                                  <a:cubicBezTo>
                                    <a:pt x="200" y="1724"/>
                                    <a:pt x="220" y="1772"/>
                                    <a:pt x="220" y="1754"/>
                                  </a:cubicBezTo>
                                  <a:cubicBezTo>
                                    <a:pt x="220" y="1722"/>
                                    <a:pt x="200" y="1694"/>
                                    <a:pt x="190" y="1664"/>
                                  </a:cubicBezTo>
                                  <a:cubicBezTo>
                                    <a:pt x="170" y="1603"/>
                                    <a:pt x="154" y="1544"/>
                                    <a:pt x="130" y="1484"/>
                                  </a:cubicBezTo>
                                  <a:cubicBezTo>
                                    <a:pt x="145" y="1479"/>
                                    <a:pt x="169" y="1484"/>
                                    <a:pt x="175" y="1469"/>
                                  </a:cubicBezTo>
                                  <a:cubicBezTo>
                                    <a:pt x="183" y="1450"/>
                                    <a:pt x="167" y="1428"/>
                                    <a:pt x="160" y="1409"/>
                                  </a:cubicBezTo>
                                  <a:cubicBezTo>
                                    <a:pt x="132" y="1335"/>
                                    <a:pt x="84" y="1272"/>
                                    <a:pt x="55" y="1199"/>
                                  </a:cubicBezTo>
                                  <a:cubicBezTo>
                                    <a:pt x="10" y="1087"/>
                                    <a:pt x="0" y="1103"/>
                                    <a:pt x="85" y="1124"/>
                                  </a:cubicBezTo>
                                  <a:cubicBezTo>
                                    <a:pt x="186" y="1225"/>
                                    <a:pt x="69" y="1124"/>
                                    <a:pt x="190" y="1184"/>
                                  </a:cubicBezTo>
                                  <a:cubicBezTo>
                                    <a:pt x="212" y="1195"/>
                                    <a:pt x="230" y="1214"/>
                                    <a:pt x="250" y="1229"/>
                                  </a:cubicBezTo>
                                  <a:cubicBezTo>
                                    <a:pt x="238" y="1193"/>
                                    <a:pt x="208" y="1162"/>
                                    <a:pt x="205" y="1124"/>
                                  </a:cubicBezTo>
                                  <a:cubicBezTo>
                                    <a:pt x="201" y="1069"/>
                                    <a:pt x="215" y="1014"/>
                                    <a:pt x="220" y="959"/>
                                  </a:cubicBezTo>
                                  <a:cubicBezTo>
                                    <a:pt x="210" y="919"/>
                                    <a:pt x="201" y="879"/>
                                    <a:pt x="190" y="839"/>
                                  </a:cubicBezTo>
                                  <a:cubicBezTo>
                                    <a:pt x="186" y="824"/>
                                    <a:pt x="191" y="794"/>
                                    <a:pt x="175" y="794"/>
                                  </a:cubicBezTo>
                                  <a:cubicBezTo>
                                    <a:pt x="157" y="794"/>
                                    <a:pt x="155" y="824"/>
                                    <a:pt x="145" y="839"/>
                                  </a:cubicBezTo>
                                  <a:cubicBezTo>
                                    <a:pt x="39" y="786"/>
                                    <a:pt x="89" y="831"/>
                                    <a:pt x="55" y="659"/>
                                  </a:cubicBezTo>
                                  <a:cubicBezTo>
                                    <a:pt x="51" y="639"/>
                                    <a:pt x="62" y="700"/>
                                    <a:pt x="70" y="719"/>
                                  </a:cubicBezTo>
                                  <a:cubicBezTo>
                                    <a:pt x="77" y="736"/>
                                    <a:pt x="90" y="749"/>
                                    <a:pt x="100" y="764"/>
                                  </a:cubicBezTo>
                                  <a:cubicBezTo>
                                    <a:pt x="119" y="375"/>
                                    <a:pt x="72" y="412"/>
                                    <a:pt x="190" y="569"/>
                                  </a:cubicBezTo>
                                  <a:cubicBezTo>
                                    <a:pt x="195" y="534"/>
                                    <a:pt x="189" y="496"/>
                                    <a:pt x="205" y="464"/>
                                  </a:cubicBezTo>
                                  <a:cubicBezTo>
                                    <a:pt x="212" y="450"/>
                                    <a:pt x="220" y="525"/>
                                    <a:pt x="220" y="509"/>
                                  </a:cubicBezTo>
                                  <a:cubicBezTo>
                                    <a:pt x="220" y="488"/>
                                    <a:pt x="210" y="469"/>
                                    <a:pt x="205" y="449"/>
                                  </a:cubicBezTo>
                                  <a:cubicBezTo>
                                    <a:pt x="231" y="36"/>
                                    <a:pt x="196" y="218"/>
                                    <a:pt x="280" y="344"/>
                                  </a:cubicBezTo>
                                  <a:cubicBezTo>
                                    <a:pt x="303" y="0"/>
                                    <a:pt x="284" y="90"/>
                                    <a:pt x="310" y="269"/>
                                  </a:cubicBezTo>
                                  <a:cubicBezTo>
                                    <a:pt x="315" y="302"/>
                                    <a:pt x="329" y="342"/>
                                    <a:pt x="340" y="374"/>
                                  </a:cubicBezTo>
                                  <a:cubicBezTo>
                                    <a:pt x="345" y="359"/>
                                    <a:pt x="351" y="344"/>
                                    <a:pt x="355" y="329"/>
                                  </a:cubicBezTo>
                                  <a:cubicBezTo>
                                    <a:pt x="361" y="309"/>
                                    <a:pt x="350" y="276"/>
                                    <a:pt x="370" y="269"/>
                                  </a:cubicBezTo>
                                  <a:cubicBezTo>
                                    <a:pt x="388" y="263"/>
                                    <a:pt x="412" y="353"/>
                                    <a:pt x="415" y="359"/>
                                  </a:cubicBezTo>
                                  <a:cubicBezTo>
                                    <a:pt x="426" y="381"/>
                                    <a:pt x="480" y="450"/>
                                    <a:pt x="490" y="464"/>
                                  </a:cubicBezTo>
                                  <a:cubicBezTo>
                                    <a:pt x="522" y="369"/>
                                    <a:pt x="523" y="263"/>
                                    <a:pt x="535" y="164"/>
                                  </a:cubicBezTo>
                                  <a:cubicBezTo>
                                    <a:pt x="540" y="184"/>
                                    <a:pt x="571" y="224"/>
                                    <a:pt x="550" y="224"/>
                                  </a:cubicBezTo>
                                  <a:cubicBezTo>
                                    <a:pt x="528" y="224"/>
                                    <a:pt x="528" y="185"/>
                                    <a:pt x="520" y="164"/>
                                  </a:cubicBezTo>
                                  <a:cubicBezTo>
                                    <a:pt x="513" y="145"/>
                                    <a:pt x="510" y="124"/>
                                    <a:pt x="505" y="104"/>
                                  </a:cubicBezTo>
                                  <a:cubicBezTo>
                                    <a:pt x="510" y="84"/>
                                    <a:pt x="501" y="36"/>
                                    <a:pt x="520" y="44"/>
                                  </a:cubicBezTo>
                                  <a:cubicBezTo>
                                    <a:pt x="579" y="68"/>
                                    <a:pt x="573" y="135"/>
                                    <a:pt x="595" y="179"/>
                                  </a:cubicBezTo>
                                  <a:cubicBezTo>
                                    <a:pt x="603" y="195"/>
                                    <a:pt x="618" y="208"/>
                                    <a:pt x="625" y="224"/>
                                  </a:cubicBezTo>
                                  <a:cubicBezTo>
                                    <a:pt x="669" y="323"/>
                                    <a:pt x="634" y="335"/>
                                    <a:pt x="715" y="389"/>
                                  </a:cubicBezTo>
                                  <a:cubicBezTo>
                                    <a:pt x="725" y="404"/>
                                    <a:pt x="742" y="416"/>
                                    <a:pt x="745" y="434"/>
                                  </a:cubicBezTo>
                                  <a:cubicBezTo>
                                    <a:pt x="748" y="450"/>
                                    <a:pt x="730" y="463"/>
                                    <a:pt x="730" y="479"/>
                                  </a:cubicBezTo>
                                  <a:cubicBezTo>
                                    <a:pt x="730" y="504"/>
                                    <a:pt x="727" y="536"/>
                                    <a:pt x="745" y="554"/>
                                  </a:cubicBezTo>
                                  <a:cubicBezTo>
                                    <a:pt x="759" y="568"/>
                                    <a:pt x="745" y="514"/>
                                    <a:pt x="745" y="4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" y="289080"/>
                            <a:ext cx="106632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4040" y="0"/>
                              <a:ext cx="60192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760" y="253800"/>
                                <a:ext cx="38916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610">
                                    <a:moveTo>
                                      <a:pt x="1025" y="235"/>
                                    </a:moveTo>
                                    <a:lnTo>
                                      <a:pt x="1025" y="235"/>
                                    </a:lnTo>
                                    <a:lnTo>
                                      <a:pt x="1045" y="190"/>
                                    </a:lnTo>
                                    <a:lnTo>
                                      <a:pt x="1060" y="145"/>
                                    </a:lnTo>
                                    <a:lnTo>
                                      <a:pt x="1065" y="110"/>
                                    </a:lnTo>
                                    <a:lnTo>
                                      <a:pt x="1065" y="75"/>
                                    </a:lnTo>
                                    <a:lnTo>
                                      <a:pt x="1065" y="75"/>
                                    </a:lnTo>
                                    <a:lnTo>
                                      <a:pt x="1065" y="45"/>
                                    </a:lnTo>
                                    <a:lnTo>
                                      <a:pt x="1060" y="25"/>
                                    </a:lnTo>
                                    <a:lnTo>
                                      <a:pt x="1050" y="15"/>
                                    </a:lnTo>
                                    <a:lnTo>
                                      <a:pt x="1035" y="5"/>
                                    </a:lnTo>
                                    <a:lnTo>
                                      <a:pt x="1035" y="5"/>
                                    </a:lnTo>
                                    <a:lnTo>
                                      <a:pt x="1020" y="0"/>
                                    </a:lnTo>
                                    <a:lnTo>
                                      <a:pt x="1000" y="5"/>
                                    </a:lnTo>
                                    <a:lnTo>
                                      <a:pt x="985" y="15"/>
                                    </a:lnTo>
                                    <a:lnTo>
                                      <a:pt x="970" y="30"/>
                                    </a:lnTo>
                                    <a:lnTo>
                                      <a:pt x="970" y="30"/>
                                    </a:lnTo>
                                    <a:lnTo>
                                      <a:pt x="950" y="55"/>
                                    </a:lnTo>
                                    <a:lnTo>
                                      <a:pt x="935" y="85"/>
                                    </a:lnTo>
                                    <a:lnTo>
                                      <a:pt x="920" y="120"/>
                                    </a:lnTo>
                                    <a:lnTo>
                                      <a:pt x="910" y="155"/>
                                    </a:lnTo>
                                    <a:lnTo>
                                      <a:pt x="910" y="155"/>
                                    </a:lnTo>
                                    <a:lnTo>
                                      <a:pt x="765" y="185"/>
                                    </a:lnTo>
                                    <a:lnTo>
                                      <a:pt x="630" y="215"/>
                                    </a:lnTo>
                                    <a:lnTo>
                                      <a:pt x="510" y="250"/>
                                    </a:lnTo>
                                    <a:lnTo>
                                      <a:pt x="400" y="290"/>
                                    </a:lnTo>
                                    <a:lnTo>
                                      <a:pt x="305" y="330"/>
                                    </a:lnTo>
                                    <a:lnTo>
                                      <a:pt x="220" y="380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95" y="480"/>
                                    </a:lnTo>
                                    <a:lnTo>
                                      <a:pt x="95" y="480"/>
                                    </a:lnTo>
                                    <a:lnTo>
                                      <a:pt x="60" y="595"/>
                                    </a:lnTo>
                                    <a:lnTo>
                                      <a:pt x="35" y="710"/>
                                    </a:lnTo>
                                    <a:lnTo>
                                      <a:pt x="15" y="830"/>
                                    </a:lnTo>
                                    <a:lnTo>
                                      <a:pt x="5" y="950"/>
                                    </a:lnTo>
                                    <a:lnTo>
                                      <a:pt x="0" y="1075"/>
                                    </a:lnTo>
                                    <a:lnTo>
                                      <a:pt x="0" y="1200"/>
                                    </a:lnTo>
                                    <a:lnTo>
                                      <a:pt x="5" y="1325"/>
                                    </a:lnTo>
                                    <a:lnTo>
                                      <a:pt x="20" y="1455"/>
                                    </a:lnTo>
                                    <a:lnTo>
                                      <a:pt x="20" y="1455"/>
                                    </a:lnTo>
                                    <a:lnTo>
                                      <a:pt x="10" y="1485"/>
                                    </a:lnTo>
                                    <a:lnTo>
                                      <a:pt x="5" y="1515"/>
                                    </a:lnTo>
                                    <a:lnTo>
                                      <a:pt x="5" y="1540"/>
                                    </a:lnTo>
                                    <a:lnTo>
                                      <a:pt x="5" y="1565"/>
                                    </a:lnTo>
                                    <a:lnTo>
                                      <a:pt x="5" y="1565"/>
                                    </a:lnTo>
                                    <a:lnTo>
                                      <a:pt x="10" y="1580"/>
                                    </a:lnTo>
                                    <a:lnTo>
                                      <a:pt x="20" y="1595"/>
                                    </a:lnTo>
                                    <a:lnTo>
                                      <a:pt x="30" y="1605"/>
                                    </a:lnTo>
                                    <a:lnTo>
                                      <a:pt x="40" y="1610"/>
                                    </a:lnTo>
                                    <a:lnTo>
                                      <a:pt x="40" y="1610"/>
                                    </a:lnTo>
                                    <a:lnTo>
                                      <a:pt x="55" y="1610"/>
                                    </a:lnTo>
                                    <a:lnTo>
                                      <a:pt x="65" y="1605"/>
                                    </a:lnTo>
                                    <a:lnTo>
                                      <a:pt x="80" y="1590"/>
                                    </a:lnTo>
                                    <a:lnTo>
                                      <a:pt x="95" y="1575"/>
                                    </a:lnTo>
                                    <a:lnTo>
                                      <a:pt x="95" y="1575"/>
                                    </a:lnTo>
                                    <a:lnTo>
                                      <a:pt x="110" y="1555"/>
                                    </a:lnTo>
                                    <a:lnTo>
                                      <a:pt x="125" y="1525"/>
                                    </a:lnTo>
                                    <a:lnTo>
                                      <a:pt x="145" y="1455"/>
                                    </a:lnTo>
                                    <a:lnTo>
                                      <a:pt x="145" y="1455"/>
                                    </a:lnTo>
                                    <a:lnTo>
                                      <a:pt x="320" y="1455"/>
                                    </a:lnTo>
                                    <a:lnTo>
                                      <a:pt x="490" y="1450"/>
                                    </a:lnTo>
                                    <a:lnTo>
                                      <a:pt x="645" y="1430"/>
                                    </a:lnTo>
                                    <a:lnTo>
                                      <a:pt x="790" y="1410"/>
                                    </a:lnTo>
                                    <a:lnTo>
                                      <a:pt x="925" y="1380"/>
                                    </a:lnTo>
                                    <a:lnTo>
                                      <a:pt x="1050" y="1340"/>
                                    </a:lnTo>
                                    <a:lnTo>
                                      <a:pt x="1165" y="1290"/>
                                    </a:lnTo>
                                    <a:lnTo>
                                      <a:pt x="1270" y="1240"/>
                                    </a:lnTo>
                                    <a:lnTo>
                                      <a:pt x="1270" y="1240"/>
                                    </a:lnTo>
                                    <a:lnTo>
                                      <a:pt x="1300" y="1260"/>
                                    </a:lnTo>
                                    <a:lnTo>
                                      <a:pt x="1325" y="1280"/>
                                    </a:lnTo>
                                    <a:lnTo>
                                      <a:pt x="1355" y="1290"/>
                                    </a:lnTo>
                                    <a:lnTo>
                                      <a:pt x="1385" y="1295"/>
                                    </a:lnTo>
                                    <a:lnTo>
                                      <a:pt x="1385" y="1295"/>
                                    </a:lnTo>
                                    <a:lnTo>
                                      <a:pt x="1410" y="1295"/>
                                    </a:lnTo>
                                    <a:lnTo>
                                      <a:pt x="1435" y="1285"/>
                                    </a:lnTo>
                                    <a:lnTo>
                                      <a:pt x="1450" y="1275"/>
                                    </a:lnTo>
                                    <a:lnTo>
                                      <a:pt x="1465" y="1265"/>
                                    </a:lnTo>
                                    <a:lnTo>
                                      <a:pt x="1465" y="1265"/>
                                    </a:lnTo>
                                    <a:lnTo>
                                      <a:pt x="1475" y="1245"/>
                                    </a:lnTo>
                                    <a:lnTo>
                                      <a:pt x="1480" y="1230"/>
                                    </a:lnTo>
                                    <a:lnTo>
                                      <a:pt x="1475" y="1210"/>
                                    </a:lnTo>
                                    <a:lnTo>
                                      <a:pt x="1465" y="1190"/>
                                    </a:lnTo>
                                    <a:lnTo>
                                      <a:pt x="1465" y="1190"/>
                                    </a:lnTo>
                                    <a:lnTo>
                                      <a:pt x="1445" y="1175"/>
                                    </a:lnTo>
                                    <a:lnTo>
                                      <a:pt x="1420" y="1155"/>
                                    </a:lnTo>
                                    <a:lnTo>
                                      <a:pt x="1385" y="1140"/>
                                    </a:lnTo>
                                    <a:lnTo>
                                      <a:pt x="1340" y="1130"/>
                                    </a:lnTo>
                                    <a:lnTo>
                                      <a:pt x="1340" y="1130"/>
                                    </a:lnTo>
                                    <a:lnTo>
                                      <a:pt x="1310" y="985"/>
                                    </a:lnTo>
                                    <a:lnTo>
                                      <a:pt x="1280" y="845"/>
                                    </a:lnTo>
                                    <a:lnTo>
                                      <a:pt x="1245" y="715"/>
                                    </a:lnTo>
                                    <a:lnTo>
                                      <a:pt x="1210" y="600"/>
                                    </a:lnTo>
                                    <a:lnTo>
                                      <a:pt x="1165" y="495"/>
                                    </a:lnTo>
                                    <a:lnTo>
                                      <a:pt x="1125" y="395"/>
                                    </a:lnTo>
                                    <a:lnTo>
                                      <a:pt x="1075" y="310"/>
                                    </a:lnTo>
                                    <a:lnTo>
                                      <a:pt x="1025" y="235"/>
                                    </a:lnTo>
                                    <a:lnTo>
                                      <a:pt x="1025" y="2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585360"/>
                                <a:ext cx="2343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55">
                                    <a:moveTo>
                                      <a:pt x="0" y="155"/>
                                    </a:moveTo>
                                    <a:lnTo>
                                      <a:pt x="0" y="155"/>
                                    </a:lnTo>
                                    <a:lnTo>
                                      <a:pt x="110" y="155"/>
                                    </a:lnTo>
                                    <a:lnTo>
                                      <a:pt x="220" y="150"/>
                                    </a:lnTo>
                                    <a:lnTo>
                                      <a:pt x="335" y="140"/>
                                    </a:lnTo>
                                    <a:lnTo>
                                      <a:pt x="445" y="125"/>
                                    </a:lnTo>
                                    <a:lnTo>
                                      <a:pt x="555" y="105"/>
                                    </a:lnTo>
                                    <a:lnTo>
                                      <a:pt x="670" y="75"/>
                                    </a:lnTo>
                                    <a:lnTo>
                                      <a:pt x="780" y="40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780" y="5"/>
                                    </a:lnTo>
                                    <a:lnTo>
                                      <a:pt x="665" y="15"/>
                                    </a:lnTo>
                                    <a:lnTo>
                                      <a:pt x="555" y="30"/>
                                    </a:lnTo>
                                    <a:lnTo>
                                      <a:pt x="445" y="45"/>
                                    </a:lnTo>
                                    <a:lnTo>
                                      <a:pt x="330" y="65"/>
                                    </a:lnTo>
                                    <a:lnTo>
                                      <a:pt x="220" y="90"/>
                                    </a:lnTo>
                                    <a:lnTo>
                                      <a:pt x="110" y="120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cac9c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11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905">
                                    <a:moveTo>
                                      <a:pt x="1040" y="630"/>
                                    </a:moveTo>
                                    <a:lnTo>
                                      <a:pt x="1040" y="630"/>
                                    </a:lnTo>
                                    <a:lnTo>
                                      <a:pt x="1035" y="600"/>
                                    </a:lnTo>
                                    <a:lnTo>
                                      <a:pt x="1025" y="575"/>
                                    </a:lnTo>
                                    <a:lnTo>
                                      <a:pt x="1010" y="550"/>
                                    </a:lnTo>
                                    <a:lnTo>
                                      <a:pt x="985" y="530"/>
                                    </a:lnTo>
                                    <a:lnTo>
                                      <a:pt x="985" y="530"/>
                                    </a:lnTo>
                                    <a:lnTo>
                                      <a:pt x="1005" y="520"/>
                                    </a:lnTo>
                                    <a:lnTo>
                                      <a:pt x="1020" y="510"/>
                                    </a:lnTo>
                                    <a:lnTo>
                                      <a:pt x="1035" y="495"/>
                                    </a:lnTo>
                                    <a:lnTo>
                                      <a:pt x="1050" y="475"/>
                                    </a:lnTo>
                                    <a:lnTo>
                                      <a:pt x="1050" y="475"/>
                                    </a:lnTo>
                                    <a:lnTo>
                                      <a:pt x="1060" y="455"/>
                                    </a:lnTo>
                                    <a:lnTo>
                                      <a:pt x="1065" y="435"/>
                                    </a:lnTo>
                                    <a:lnTo>
                                      <a:pt x="1070" y="390"/>
                                    </a:lnTo>
                                    <a:lnTo>
                                      <a:pt x="1070" y="390"/>
                                    </a:lnTo>
                                    <a:lnTo>
                                      <a:pt x="1065" y="345"/>
                                    </a:lnTo>
                                    <a:lnTo>
                                      <a:pt x="1060" y="330"/>
                                    </a:lnTo>
                                    <a:lnTo>
                                      <a:pt x="1050" y="310"/>
                                    </a:lnTo>
                                    <a:lnTo>
                                      <a:pt x="1050" y="310"/>
                                    </a:lnTo>
                                    <a:lnTo>
                                      <a:pt x="1035" y="295"/>
                                    </a:lnTo>
                                    <a:lnTo>
                                      <a:pt x="1020" y="285"/>
                                    </a:lnTo>
                                    <a:lnTo>
                                      <a:pt x="1005" y="275"/>
                                    </a:lnTo>
                                    <a:lnTo>
                                      <a:pt x="985" y="275"/>
                                    </a:lnTo>
                                    <a:lnTo>
                                      <a:pt x="985" y="275"/>
                                    </a:lnTo>
                                    <a:lnTo>
                                      <a:pt x="990" y="250"/>
                                    </a:lnTo>
                                    <a:lnTo>
                                      <a:pt x="990" y="220"/>
                                    </a:lnTo>
                                    <a:lnTo>
                                      <a:pt x="990" y="195"/>
                                    </a:lnTo>
                                    <a:lnTo>
                                      <a:pt x="980" y="175"/>
                                    </a:lnTo>
                                    <a:lnTo>
                                      <a:pt x="980" y="175"/>
                                    </a:lnTo>
                                    <a:lnTo>
                                      <a:pt x="970" y="150"/>
                                    </a:lnTo>
                                    <a:lnTo>
                                      <a:pt x="955" y="130"/>
                                    </a:lnTo>
                                    <a:lnTo>
                                      <a:pt x="940" y="115"/>
                                    </a:lnTo>
                                    <a:lnTo>
                                      <a:pt x="920" y="105"/>
                                    </a:lnTo>
                                    <a:lnTo>
                                      <a:pt x="920" y="105"/>
                                    </a:lnTo>
                                    <a:lnTo>
                                      <a:pt x="900" y="95"/>
                                    </a:lnTo>
                                    <a:lnTo>
                                      <a:pt x="875" y="90"/>
                                    </a:lnTo>
                                    <a:lnTo>
                                      <a:pt x="850" y="85"/>
                                    </a:lnTo>
                                    <a:lnTo>
                                      <a:pt x="825" y="90"/>
                                    </a:lnTo>
                                    <a:lnTo>
                                      <a:pt x="825" y="90"/>
                                    </a:lnTo>
                                    <a:lnTo>
                                      <a:pt x="795" y="100"/>
                                    </a:lnTo>
                                    <a:lnTo>
                                      <a:pt x="765" y="110"/>
                                    </a:lnTo>
                                    <a:lnTo>
                                      <a:pt x="735" y="130"/>
                                    </a:lnTo>
                                    <a:lnTo>
                                      <a:pt x="710" y="155"/>
                                    </a:lnTo>
                                    <a:lnTo>
                                      <a:pt x="710" y="155"/>
                                    </a:lnTo>
                                    <a:lnTo>
                                      <a:pt x="705" y="120"/>
                                    </a:lnTo>
                                    <a:lnTo>
                                      <a:pt x="695" y="85"/>
                                    </a:lnTo>
                                    <a:lnTo>
                                      <a:pt x="675" y="60"/>
                                    </a:lnTo>
                                    <a:lnTo>
                                      <a:pt x="650" y="35"/>
                                    </a:lnTo>
                                    <a:lnTo>
                                      <a:pt x="650" y="35"/>
                                    </a:lnTo>
                                    <a:lnTo>
                                      <a:pt x="625" y="20"/>
                                    </a:lnTo>
                                    <a:lnTo>
                                      <a:pt x="595" y="1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485" y="0"/>
                                    </a:lnTo>
                                    <a:lnTo>
                                      <a:pt x="450" y="10"/>
                                    </a:lnTo>
                                    <a:lnTo>
                                      <a:pt x="415" y="20"/>
                                    </a:lnTo>
                                    <a:lnTo>
                                      <a:pt x="385" y="40"/>
                                    </a:lnTo>
                                    <a:lnTo>
                                      <a:pt x="385" y="40"/>
                                    </a:lnTo>
                                    <a:lnTo>
                                      <a:pt x="350" y="60"/>
                                    </a:lnTo>
                                    <a:lnTo>
                                      <a:pt x="325" y="90"/>
                                    </a:lnTo>
                                    <a:lnTo>
                                      <a:pt x="305" y="120"/>
                                    </a:lnTo>
                                    <a:lnTo>
                                      <a:pt x="290" y="155"/>
                                    </a:lnTo>
                                    <a:lnTo>
                                      <a:pt x="290" y="155"/>
                                    </a:lnTo>
                                    <a:lnTo>
                                      <a:pt x="255" y="140"/>
                                    </a:lnTo>
                                    <a:lnTo>
                                      <a:pt x="220" y="135"/>
                                    </a:lnTo>
                                    <a:lnTo>
                                      <a:pt x="185" y="140"/>
                                    </a:lnTo>
                                    <a:lnTo>
                                      <a:pt x="150" y="145"/>
                                    </a:lnTo>
                                    <a:lnTo>
                                      <a:pt x="150" y="145"/>
                                    </a:lnTo>
                                    <a:lnTo>
                                      <a:pt x="115" y="160"/>
                                    </a:lnTo>
                                    <a:lnTo>
                                      <a:pt x="90" y="180"/>
                                    </a:lnTo>
                                    <a:lnTo>
                                      <a:pt x="65" y="200"/>
                                    </a:lnTo>
                                    <a:lnTo>
                                      <a:pt x="40" y="230"/>
                                    </a:lnTo>
                                    <a:lnTo>
                                      <a:pt x="40" y="230"/>
                                    </a:lnTo>
                                    <a:lnTo>
                                      <a:pt x="20" y="260"/>
                                    </a:lnTo>
                                    <a:lnTo>
                                      <a:pt x="10" y="29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0" y="385"/>
                                    </a:lnTo>
                                    <a:lnTo>
                                      <a:pt x="10" y="415"/>
                                    </a:lnTo>
                                    <a:lnTo>
                                      <a:pt x="30" y="445"/>
                                    </a:lnTo>
                                    <a:lnTo>
                                      <a:pt x="55" y="465"/>
                                    </a:lnTo>
                                    <a:lnTo>
                                      <a:pt x="55" y="465"/>
                                    </a:lnTo>
                                    <a:lnTo>
                                      <a:pt x="35" y="480"/>
                                    </a:lnTo>
                                    <a:lnTo>
                                      <a:pt x="20" y="500"/>
                                    </a:lnTo>
                                    <a:lnTo>
                                      <a:pt x="10" y="520"/>
                                    </a:lnTo>
                                    <a:lnTo>
                                      <a:pt x="5" y="550"/>
                                    </a:lnTo>
                                    <a:lnTo>
                                      <a:pt x="5" y="550"/>
                                    </a:lnTo>
                                    <a:lnTo>
                                      <a:pt x="0" y="57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25"/>
                                    </a:lnTo>
                                    <a:lnTo>
                                      <a:pt x="10" y="650"/>
                                    </a:lnTo>
                                    <a:lnTo>
                                      <a:pt x="10" y="650"/>
                                    </a:lnTo>
                                    <a:lnTo>
                                      <a:pt x="20" y="675"/>
                                    </a:lnTo>
                                    <a:lnTo>
                                      <a:pt x="35" y="700"/>
                                    </a:lnTo>
                                    <a:lnTo>
                                      <a:pt x="50" y="715"/>
                                    </a:lnTo>
                                    <a:lnTo>
                                      <a:pt x="70" y="730"/>
                                    </a:lnTo>
                                    <a:lnTo>
                                      <a:pt x="70" y="730"/>
                                    </a:lnTo>
                                    <a:lnTo>
                                      <a:pt x="90" y="740"/>
                                    </a:lnTo>
                                    <a:lnTo>
                                      <a:pt x="115" y="745"/>
                                    </a:lnTo>
                                    <a:lnTo>
                                      <a:pt x="145" y="745"/>
                                    </a:lnTo>
                                    <a:lnTo>
                                      <a:pt x="175" y="740"/>
                                    </a:lnTo>
                                    <a:lnTo>
                                      <a:pt x="175" y="740"/>
                                    </a:lnTo>
                                    <a:lnTo>
                                      <a:pt x="170" y="765"/>
                                    </a:lnTo>
                                    <a:lnTo>
                                      <a:pt x="170" y="785"/>
                                    </a:lnTo>
                                    <a:lnTo>
                                      <a:pt x="175" y="805"/>
                                    </a:lnTo>
                                    <a:lnTo>
                                      <a:pt x="185" y="825"/>
                                    </a:lnTo>
                                    <a:lnTo>
                                      <a:pt x="185" y="825"/>
                                    </a:lnTo>
                                    <a:lnTo>
                                      <a:pt x="195" y="840"/>
                                    </a:lnTo>
                                    <a:lnTo>
                                      <a:pt x="210" y="855"/>
                                    </a:lnTo>
                                    <a:lnTo>
                                      <a:pt x="225" y="865"/>
                                    </a:lnTo>
                                    <a:lnTo>
                                      <a:pt x="240" y="870"/>
                                    </a:lnTo>
                                    <a:lnTo>
                                      <a:pt x="240" y="870"/>
                                    </a:lnTo>
                                    <a:lnTo>
                                      <a:pt x="260" y="875"/>
                                    </a:lnTo>
                                    <a:lnTo>
                                      <a:pt x="280" y="875"/>
                                    </a:lnTo>
                                    <a:lnTo>
                                      <a:pt x="295" y="875"/>
                                    </a:lnTo>
                                    <a:lnTo>
                                      <a:pt x="315" y="865"/>
                                    </a:lnTo>
                                    <a:lnTo>
                                      <a:pt x="315" y="865"/>
                                    </a:lnTo>
                                    <a:lnTo>
                                      <a:pt x="340" y="855"/>
                                    </a:lnTo>
                                    <a:lnTo>
                                      <a:pt x="355" y="845"/>
                                    </a:lnTo>
                                    <a:lnTo>
                                      <a:pt x="375" y="830"/>
                                    </a:lnTo>
                                    <a:lnTo>
                                      <a:pt x="390" y="810"/>
                                    </a:lnTo>
                                    <a:lnTo>
                                      <a:pt x="390" y="810"/>
                                    </a:lnTo>
                                    <a:lnTo>
                                      <a:pt x="405" y="830"/>
                                    </a:lnTo>
                                    <a:lnTo>
                                      <a:pt x="425" y="850"/>
                                    </a:lnTo>
                                    <a:lnTo>
                                      <a:pt x="450" y="870"/>
                                    </a:lnTo>
                                    <a:lnTo>
                                      <a:pt x="480" y="885"/>
                                    </a:lnTo>
                                    <a:lnTo>
                                      <a:pt x="480" y="885"/>
                                    </a:lnTo>
                                    <a:lnTo>
                                      <a:pt x="510" y="895"/>
                                    </a:lnTo>
                                    <a:lnTo>
                                      <a:pt x="535" y="900"/>
                                    </a:lnTo>
                                    <a:lnTo>
                                      <a:pt x="565" y="905"/>
                                    </a:lnTo>
                                    <a:lnTo>
                                      <a:pt x="595" y="905"/>
                                    </a:lnTo>
                                    <a:lnTo>
                                      <a:pt x="595" y="905"/>
                                    </a:lnTo>
                                    <a:lnTo>
                                      <a:pt x="630" y="900"/>
                                    </a:lnTo>
                                    <a:lnTo>
                                      <a:pt x="655" y="895"/>
                                    </a:lnTo>
                                    <a:lnTo>
                                      <a:pt x="680" y="880"/>
                                    </a:lnTo>
                                    <a:lnTo>
                                      <a:pt x="705" y="865"/>
                                    </a:lnTo>
                                    <a:lnTo>
                                      <a:pt x="705" y="865"/>
                                    </a:lnTo>
                                    <a:lnTo>
                                      <a:pt x="725" y="845"/>
                                    </a:lnTo>
                                    <a:lnTo>
                                      <a:pt x="740" y="820"/>
                                    </a:lnTo>
                                    <a:lnTo>
                                      <a:pt x="750" y="795"/>
                                    </a:lnTo>
                                    <a:lnTo>
                                      <a:pt x="755" y="760"/>
                                    </a:lnTo>
                                    <a:lnTo>
                                      <a:pt x="755" y="760"/>
                                    </a:lnTo>
                                    <a:lnTo>
                                      <a:pt x="780" y="775"/>
                                    </a:lnTo>
                                    <a:lnTo>
                                      <a:pt x="810" y="780"/>
                                    </a:lnTo>
                                    <a:lnTo>
                                      <a:pt x="840" y="780"/>
                                    </a:lnTo>
                                    <a:lnTo>
                                      <a:pt x="875" y="775"/>
                                    </a:lnTo>
                                    <a:lnTo>
                                      <a:pt x="875" y="775"/>
                                    </a:lnTo>
                                    <a:lnTo>
                                      <a:pt x="905" y="770"/>
                                    </a:lnTo>
                                    <a:lnTo>
                                      <a:pt x="935" y="755"/>
                                    </a:lnTo>
                                    <a:lnTo>
                                      <a:pt x="960" y="740"/>
                                    </a:lnTo>
                                    <a:lnTo>
                                      <a:pt x="985" y="720"/>
                                    </a:lnTo>
                                    <a:lnTo>
                                      <a:pt x="985" y="720"/>
                                    </a:lnTo>
                                    <a:lnTo>
                                      <a:pt x="1010" y="700"/>
                                    </a:lnTo>
                                    <a:lnTo>
                                      <a:pt x="1025" y="675"/>
                                    </a:lnTo>
                                    <a:lnTo>
                                      <a:pt x="1035" y="655"/>
                                    </a:lnTo>
                                    <a:lnTo>
                                      <a:pt x="1040" y="630"/>
                                    </a:lnTo>
                                    <a:lnTo>
                                      <a:pt x="1040" y="6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258120"/>
                                <a:ext cx="367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95">
                                    <a:moveTo>
                                      <a:pt x="120" y="15"/>
                                    </a:moveTo>
                                    <a:lnTo>
                                      <a:pt x="120" y="1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5" y="65"/>
                                    </a:lnTo>
                                    <a:lnTo>
                                      <a:pt x="20" y="85"/>
                                    </a:lnTo>
                                    <a:lnTo>
                                      <a:pt x="20" y="85"/>
                                    </a:lnTo>
                                    <a:lnTo>
                                      <a:pt x="45" y="95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95" y="95"/>
                                    </a:lnTo>
                                    <a:lnTo>
                                      <a:pt x="120" y="85"/>
                                    </a:lnTo>
                                    <a:lnTo>
                                      <a:pt x="120" y="8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2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194040"/>
                                <a:ext cx="72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195">
                                    <a:moveTo>
                                      <a:pt x="40" y="30"/>
                                    </a:moveTo>
                                    <a:lnTo>
                                      <a:pt x="40" y="30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20" y="15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60" y="180"/>
                                    </a:lnTo>
                                    <a:lnTo>
                                      <a:pt x="85" y="190"/>
                                    </a:lnTo>
                                    <a:lnTo>
                                      <a:pt x="110" y="195"/>
                                    </a:lnTo>
                                    <a:lnTo>
                                      <a:pt x="135" y="195"/>
                                    </a:lnTo>
                                    <a:lnTo>
                                      <a:pt x="135" y="195"/>
                                    </a:lnTo>
                                    <a:lnTo>
                                      <a:pt x="165" y="195"/>
                                    </a:lnTo>
                                    <a:lnTo>
                                      <a:pt x="190" y="190"/>
                                    </a:lnTo>
                                    <a:lnTo>
                                      <a:pt x="210" y="180"/>
                                    </a:lnTo>
                                    <a:lnTo>
                                      <a:pt x="235" y="170"/>
                                    </a:lnTo>
                                    <a:lnTo>
                                      <a:pt x="235" y="170"/>
                                    </a:lnTo>
                                    <a:lnTo>
                                      <a:pt x="250" y="150"/>
                                    </a:lnTo>
                                    <a:lnTo>
                                      <a:pt x="265" y="135"/>
                                    </a:lnTo>
                                    <a:lnTo>
                                      <a:pt x="270" y="120"/>
                                    </a:lnTo>
                                    <a:lnTo>
                                      <a:pt x="275" y="100"/>
                                    </a:lnTo>
                                    <a:lnTo>
                                      <a:pt x="275" y="10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65" y="60"/>
                                    </a:lnTo>
                                    <a:lnTo>
                                      <a:pt x="250" y="45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10" y="15"/>
                                    </a:lnTo>
                                    <a:lnTo>
                                      <a:pt x="190" y="5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4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64080"/>
                                <a:ext cx="12456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515">
                                    <a:moveTo>
                                      <a:pt x="85" y="515"/>
                                    </a:moveTo>
                                    <a:lnTo>
                                      <a:pt x="65" y="405"/>
                                    </a:lnTo>
                                    <a:lnTo>
                                      <a:pt x="250" y="150"/>
                                    </a:lnTo>
                                    <a:lnTo>
                                      <a:pt x="30" y="19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410" y="135"/>
                                    </a:lnTo>
                                    <a:lnTo>
                                      <a:pt x="230" y="365"/>
                                    </a:lnTo>
                                    <a:lnTo>
                                      <a:pt x="450" y="320"/>
                                    </a:lnTo>
                                    <a:lnTo>
                                      <a:pt x="475" y="455"/>
                                    </a:lnTo>
                                    <a:lnTo>
                                      <a:pt x="85" y="5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7dbb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080" y="286200"/>
                              <a:ext cx="852840" cy="347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39000" y="242640"/>
                                <a:ext cx="25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92">
                                    <a:moveTo>
                                      <a:pt x="35" y="12"/>
                                    </a:moveTo>
                                    <a:lnTo>
                                      <a:pt x="56" y="154"/>
                                    </a:lnTo>
                                    <a:lnTo>
                                      <a:pt x="0" y="159"/>
                                    </a:lnTo>
                                    <a:lnTo>
                                      <a:pt x="11" y="192"/>
                                    </a:lnTo>
                                    <a:lnTo>
                                      <a:pt x="92" y="168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35" y="12"/>
                                    </a:lnTo>
                                    <a:lnTo>
                                      <a:pt x="35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5800" y="253440"/>
                                <a:ext cx="2844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92">
                                    <a:moveTo>
                                      <a:pt x="71" y="0"/>
                                    </a:moveTo>
                                    <a:lnTo>
                                      <a:pt x="55" y="142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81" y="192"/>
                                    </a:lnTo>
                                    <a:lnTo>
                                      <a:pt x="104" y="2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6560" y="261000"/>
                                <a:ext cx="280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80">
                                    <a:moveTo>
                                      <a:pt x="60" y="21"/>
                                    </a:moveTo>
                                    <a:lnTo>
                                      <a:pt x="57" y="128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100" y="161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60" y="21"/>
                                    </a:lnTo>
                                    <a:lnTo>
                                      <a:pt x="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000" y="257760"/>
                                <a:ext cx="20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80">
                                    <a:moveTo>
                                      <a:pt x="47" y="0"/>
                                    </a:moveTo>
                                    <a:lnTo>
                                      <a:pt x="40" y="130"/>
                                    </a:lnTo>
                                    <a:lnTo>
                                      <a:pt x="0" y="159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71" y="171"/>
                                    </a:lnTo>
                                    <a:lnTo>
                                      <a:pt x="76" y="7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258480"/>
                                <a:ext cx="172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49">
                                    <a:moveTo>
                                      <a:pt x="33" y="0"/>
                                    </a:moveTo>
                                    <a:lnTo>
                                      <a:pt x="36" y="10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2" y="149"/>
                                    </a:lnTo>
                                    <a:lnTo>
                                      <a:pt x="62" y="130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3080" y="242640"/>
                                <a:ext cx="230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99">
                                    <a:moveTo>
                                      <a:pt x="14" y="33"/>
                                    </a:moveTo>
                                    <a:lnTo>
                                      <a:pt x="52" y="164"/>
                                    </a:lnTo>
                                    <a:lnTo>
                                      <a:pt x="0" y="171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81" y="18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7000" y="246240"/>
                                <a:ext cx="280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4">
                                    <a:moveTo>
                                      <a:pt x="47" y="12"/>
                                    </a:moveTo>
                                    <a:lnTo>
                                      <a:pt x="43" y="102"/>
                                    </a:lnTo>
                                    <a:lnTo>
                                      <a:pt x="2" y="104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64" y="154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47" y="12"/>
                                    </a:lnTo>
                                    <a:lnTo>
                                      <a:pt x="47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360" y="267840"/>
                                <a:ext cx="36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49">
                                    <a:moveTo>
                                      <a:pt x="92" y="0"/>
                                    </a:moveTo>
                                    <a:lnTo>
                                      <a:pt x="57" y="111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80" y="149"/>
                                    </a:lnTo>
                                    <a:lnTo>
                                      <a:pt x="133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480" y="284400"/>
                                <a:ext cx="324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40">
                                    <a:moveTo>
                                      <a:pt x="109" y="0"/>
                                    </a:moveTo>
                                    <a:lnTo>
                                      <a:pt x="71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7" y="140"/>
                                    </a:lnTo>
                                    <a:lnTo>
                                      <a:pt x="93" y="140"/>
                                    </a:lnTo>
                                    <a:lnTo>
                                      <a:pt x="117" y="24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2320" y="284400"/>
                                <a:ext cx="29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87">
                                    <a:moveTo>
                                      <a:pt x="62" y="24"/>
                                    </a:moveTo>
                                    <a:lnTo>
                                      <a:pt x="69" y="147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107" y="17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62" y="24"/>
                                    </a:lnTo>
                                    <a:lnTo>
                                      <a:pt x="62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291600"/>
                                <a:ext cx="20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80">
                                    <a:moveTo>
                                      <a:pt x="47" y="0"/>
                                    </a:moveTo>
                                    <a:lnTo>
                                      <a:pt x="40" y="132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14" y="180"/>
                                    </a:lnTo>
                                    <a:lnTo>
                                      <a:pt x="69" y="156"/>
                                    </a:lnTo>
                                    <a:lnTo>
                                      <a:pt x="76" y="1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040" y="286560"/>
                                <a:ext cx="190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210">
                                    <a:moveTo>
                                      <a:pt x="41" y="0"/>
                                    </a:moveTo>
                                    <a:lnTo>
                                      <a:pt x="50" y="14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7" y="210"/>
                                    </a:lnTo>
                                    <a:lnTo>
                                      <a:pt x="69" y="163"/>
                                    </a:lnTo>
                                    <a:lnTo>
                                      <a:pt x="69" y="3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640" y="294840"/>
                                <a:ext cx="20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83">
                                    <a:moveTo>
                                      <a:pt x="30" y="3"/>
                                    </a:moveTo>
                                    <a:lnTo>
                                      <a:pt x="45" y="11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4" y="183"/>
                                    </a:lnTo>
                                    <a:lnTo>
                                      <a:pt x="73" y="133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760" y="297720"/>
                                <a:ext cx="190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175">
                                    <a:moveTo>
                                      <a:pt x="38" y="0"/>
                                    </a:moveTo>
                                    <a:lnTo>
                                      <a:pt x="50" y="133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69" y="154"/>
                                    </a:lnTo>
                                    <a:lnTo>
                                      <a:pt x="69" y="14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880" y="301680"/>
                                <a:ext cx="208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40">
                                    <a:moveTo>
                                      <a:pt x="29" y="0"/>
                                    </a:moveTo>
                                    <a:lnTo>
                                      <a:pt x="29" y="97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76" y="119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240" y="287640"/>
                                <a:ext cx="176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66">
                                    <a:moveTo>
                                      <a:pt x="38" y="29"/>
                                    </a:moveTo>
                                    <a:lnTo>
                                      <a:pt x="38" y="140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66"/>
                                    </a:lnTo>
                                    <a:lnTo>
                                      <a:pt x="61" y="161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59" y="3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40" y="19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3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284400"/>
                                <a:ext cx="147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68">
                                    <a:moveTo>
                                      <a:pt x="9" y="26"/>
                                    </a:moveTo>
                                    <a:lnTo>
                                      <a:pt x="23" y="135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9" y="168"/>
                                    </a:lnTo>
                                    <a:lnTo>
                                      <a:pt x="52" y="14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9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5720" y="249480"/>
                                <a:ext cx="284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208">
                                    <a:moveTo>
                                      <a:pt x="57" y="0"/>
                                    </a:moveTo>
                                    <a:lnTo>
                                      <a:pt x="73" y="182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104" y="208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3160" y="264240"/>
                                <a:ext cx="23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94">
                                    <a:moveTo>
                                      <a:pt x="48" y="4"/>
                                    </a:moveTo>
                                    <a:lnTo>
                                      <a:pt x="50" y="144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33" y="194"/>
                                    </a:lnTo>
                                    <a:lnTo>
                                      <a:pt x="83" y="146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48" y="4"/>
                                    </a:lnTo>
                                    <a:lnTo>
                                      <a:pt x="4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5480" y="253440"/>
                                <a:ext cx="334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89">
                                    <a:moveTo>
                                      <a:pt x="64" y="0"/>
                                    </a:moveTo>
                                    <a:lnTo>
                                      <a:pt x="79" y="13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2" y="189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760" y="0"/>
                                <a:ext cx="4716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" h="459">
                                    <a:moveTo>
                                      <a:pt x="67" y="62"/>
                                    </a:moveTo>
                                    <a:lnTo>
                                      <a:pt x="67" y="57"/>
                                    </a:lnTo>
                                    <a:lnTo>
                                      <a:pt x="69" y="47"/>
                                    </a:lnTo>
                                    <a:lnTo>
                                      <a:pt x="72" y="33"/>
                                    </a:lnTo>
                                    <a:lnTo>
                                      <a:pt x="74" y="21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8" y="24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22" y="71"/>
                                    </a:lnTo>
                                    <a:lnTo>
                                      <a:pt x="34" y="73"/>
                                    </a:lnTo>
                                    <a:lnTo>
                                      <a:pt x="46" y="73"/>
                                    </a:lnTo>
                                    <a:lnTo>
                                      <a:pt x="50" y="76"/>
                                    </a:lnTo>
                                    <a:lnTo>
                                      <a:pt x="53" y="83"/>
                                    </a:lnTo>
                                    <a:lnTo>
                                      <a:pt x="55" y="95"/>
                                    </a:lnTo>
                                    <a:lnTo>
                                      <a:pt x="62" y="111"/>
                                    </a:lnTo>
                                    <a:lnTo>
                                      <a:pt x="69" y="128"/>
                                    </a:lnTo>
                                    <a:lnTo>
                                      <a:pt x="76" y="147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84" y="170"/>
                                    </a:lnTo>
                                    <a:lnTo>
                                      <a:pt x="86" y="185"/>
                                    </a:lnTo>
                                    <a:lnTo>
                                      <a:pt x="93" y="199"/>
                                    </a:lnTo>
                                    <a:lnTo>
                                      <a:pt x="95" y="211"/>
                                    </a:lnTo>
                                    <a:lnTo>
                                      <a:pt x="100" y="225"/>
                                    </a:lnTo>
                                    <a:lnTo>
                                      <a:pt x="100" y="239"/>
                                    </a:lnTo>
                                    <a:lnTo>
                                      <a:pt x="107" y="253"/>
                                    </a:lnTo>
                                    <a:lnTo>
                                      <a:pt x="107" y="268"/>
                                    </a:lnTo>
                                    <a:lnTo>
                                      <a:pt x="112" y="282"/>
                                    </a:lnTo>
                                    <a:lnTo>
                                      <a:pt x="117" y="296"/>
                                    </a:lnTo>
                                    <a:lnTo>
                                      <a:pt x="122" y="310"/>
                                    </a:lnTo>
                                    <a:lnTo>
                                      <a:pt x="124" y="322"/>
                                    </a:lnTo>
                                    <a:lnTo>
                                      <a:pt x="126" y="334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3" y="360"/>
                                    </a:lnTo>
                                    <a:lnTo>
                                      <a:pt x="138" y="381"/>
                                    </a:lnTo>
                                    <a:lnTo>
                                      <a:pt x="143" y="402"/>
                                    </a:lnTo>
                                    <a:lnTo>
                                      <a:pt x="143" y="417"/>
                                    </a:lnTo>
                                    <a:lnTo>
                                      <a:pt x="145" y="431"/>
                                    </a:lnTo>
                                    <a:lnTo>
                                      <a:pt x="145" y="438"/>
                                    </a:lnTo>
                                    <a:lnTo>
                                      <a:pt x="148" y="44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48" y="459"/>
                                    </a:lnTo>
                                    <a:lnTo>
                                      <a:pt x="169" y="459"/>
                                    </a:lnTo>
                                    <a:lnTo>
                                      <a:pt x="169" y="455"/>
                                    </a:lnTo>
                                    <a:lnTo>
                                      <a:pt x="169" y="445"/>
                                    </a:lnTo>
                                    <a:lnTo>
                                      <a:pt x="167" y="436"/>
                                    </a:lnTo>
                                    <a:lnTo>
                                      <a:pt x="164" y="426"/>
                                    </a:lnTo>
                                    <a:lnTo>
                                      <a:pt x="162" y="412"/>
                                    </a:lnTo>
                                    <a:lnTo>
                                      <a:pt x="162" y="398"/>
                                    </a:lnTo>
                                    <a:lnTo>
                                      <a:pt x="157" y="374"/>
                                    </a:lnTo>
                                    <a:lnTo>
                                      <a:pt x="152" y="355"/>
                                    </a:lnTo>
                                    <a:lnTo>
                                      <a:pt x="148" y="341"/>
                                    </a:lnTo>
                                    <a:lnTo>
                                      <a:pt x="145" y="329"/>
                                    </a:lnTo>
                                    <a:lnTo>
                                      <a:pt x="143" y="315"/>
                                    </a:lnTo>
                                    <a:lnTo>
                                      <a:pt x="141" y="303"/>
                                    </a:lnTo>
                                    <a:lnTo>
                                      <a:pt x="136" y="286"/>
                                    </a:lnTo>
                                    <a:lnTo>
                                      <a:pt x="133" y="272"/>
                                    </a:lnTo>
                                    <a:lnTo>
                                      <a:pt x="129" y="258"/>
                                    </a:lnTo>
                                    <a:lnTo>
                                      <a:pt x="126" y="244"/>
                                    </a:lnTo>
                                    <a:lnTo>
                                      <a:pt x="122" y="230"/>
                                    </a:lnTo>
                                    <a:lnTo>
                                      <a:pt x="119" y="215"/>
                                    </a:lnTo>
                                    <a:lnTo>
                                      <a:pt x="114" y="201"/>
                                    </a:lnTo>
                                    <a:lnTo>
                                      <a:pt x="112" y="189"/>
                                    </a:lnTo>
                                    <a:lnTo>
                                      <a:pt x="107" y="175"/>
                                    </a:lnTo>
                                    <a:lnTo>
                                      <a:pt x="103" y="161"/>
                                    </a:lnTo>
                                    <a:lnTo>
                                      <a:pt x="98" y="147"/>
                                    </a:lnTo>
                                    <a:lnTo>
                                      <a:pt x="95" y="137"/>
                                    </a:lnTo>
                                    <a:lnTo>
                                      <a:pt x="88" y="116"/>
                                    </a:lnTo>
                                    <a:lnTo>
                                      <a:pt x="81" y="97"/>
                                    </a:lnTo>
                                    <a:lnTo>
                                      <a:pt x="74" y="81"/>
                                    </a:lnTo>
                                    <a:lnTo>
                                      <a:pt x="69" y="71"/>
                                    </a:lnTo>
                                    <a:lnTo>
                                      <a:pt x="67" y="62"/>
                                    </a:lnTo>
                                    <a:lnTo>
                                      <a:pt x="67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3000" y="121320"/>
                                <a:ext cx="133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490">
                                    <a:moveTo>
                                      <a:pt x="477" y="43"/>
                                    </a:moveTo>
                                    <a:lnTo>
                                      <a:pt x="470" y="38"/>
                                    </a:lnTo>
                                    <a:lnTo>
                                      <a:pt x="456" y="33"/>
                                    </a:lnTo>
                                    <a:lnTo>
                                      <a:pt x="444" y="29"/>
                                    </a:lnTo>
                                    <a:lnTo>
                                      <a:pt x="432" y="26"/>
                                    </a:lnTo>
                                    <a:lnTo>
                                      <a:pt x="418" y="21"/>
                                    </a:lnTo>
                                    <a:lnTo>
                                      <a:pt x="404" y="19"/>
                                    </a:lnTo>
                                    <a:lnTo>
                                      <a:pt x="387" y="12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54" y="5"/>
                                    </a:lnTo>
                                    <a:lnTo>
                                      <a:pt x="337" y="2"/>
                                    </a:lnTo>
                                    <a:lnTo>
                                      <a:pt x="316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78" y="0"/>
                                    </a:lnTo>
                                    <a:lnTo>
                                      <a:pt x="261" y="2"/>
                                    </a:lnTo>
                                    <a:lnTo>
                                      <a:pt x="240" y="2"/>
                                    </a:lnTo>
                                    <a:lnTo>
                                      <a:pt x="223" y="5"/>
                                    </a:lnTo>
                                    <a:lnTo>
                                      <a:pt x="204" y="7"/>
                                    </a:lnTo>
                                    <a:lnTo>
                                      <a:pt x="192" y="14"/>
                                    </a:lnTo>
                                    <a:lnTo>
                                      <a:pt x="176" y="21"/>
                                    </a:lnTo>
                                    <a:lnTo>
                                      <a:pt x="162" y="29"/>
                                    </a:lnTo>
                                    <a:lnTo>
                                      <a:pt x="147" y="36"/>
                                    </a:lnTo>
                                    <a:lnTo>
                                      <a:pt x="133" y="47"/>
                                    </a:lnTo>
                                    <a:lnTo>
                                      <a:pt x="119" y="55"/>
                                    </a:lnTo>
                                    <a:lnTo>
                                      <a:pt x="105" y="66"/>
                                    </a:lnTo>
                                    <a:lnTo>
                                      <a:pt x="93" y="76"/>
                                    </a:lnTo>
                                    <a:lnTo>
                                      <a:pt x="81" y="90"/>
                                    </a:lnTo>
                                    <a:lnTo>
                                      <a:pt x="69" y="102"/>
                                    </a:lnTo>
                                    <a:lnTo>
                                      <a:pt x="59" y="116"/>
                                    </a:lnTo>
                                    <a:lnTo>
                                      <a:pt x="52" y="130"/>
                                    </a:lnTo>
                                    <a:lnTo>
                                      <a:pt x="45" y="145"/>
                                    </a:lnTo>
                                    <a:lnTo>
                                      <a:pt x="36" y="156"/>
                                    </a:lnTo>
                                    <a:lnTo>
                                      <a:pt x="29" y="168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17" y="197"/>
                                    </a:lnTo>
                                    <a:lnTo>
                                      <a:pt x="12" y="211"/>
                                    </a:lnTo>
                                    <a:lnTo>
                                      <a:pt x="10" y="225"/>
                                    </a:lnTo>
                                    <a:lnTo>
                                      <a:pt x="5" y="239"/>
                                    </a:lnTo>
                                    <a:lnTo>
                                      <a:pt x="5" y="256"/>
                                    </a:lnTo>
                                    <a:lnTo>
                                      <a:pt x="5" y="268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5" y="310"/>
                                    </a:lnTo>
                                    <a:lnTo>
                                      <a:pt x="5" y="324"/>
                                    </a:lnTo>
                                    <a:lnTo>
                                      <a:pt x="5" y="339"/>
                                    </a:lnTo>
                                    <a:lnTo>
                                      <a:pt x="7" y="353"/>
                                    </a:lnTo>
                                    <a:lnTo>
                                      <a:pt x="12" y="367"/>
                                    </a:lnTo>
                                    <a:lnTo>
                                      <a:pt x="19" y="388"/>
                                    </a:lnTo>
                                    <a:lnTo>
                                      <a:pt x="31" y="410"/>
                                    </a:lnTo>
                                    <a:lnTo>
                                      <a:pt x="45" y="429"/>
                                    </a:lnTo>
                                    <a:lnTo>
                                      <a:pt x="67" y="448"/>
                                    </a:lnTo>
                                    <a:lnTo>
                                      <a:pt x="76" y="452"/>
                                    </a:lnTo>
                                    <a:lnTo>
                                      <a:pt x="88" y="459"/>
                                    </a:lnTo>
                                    <a:lnTo>
                                      <a:pt x="102" y="466"/>
                                    </a:lnTo>
                                    <a:lnTo>
                                      <a:pt x="116" y="474"/>
                                    </a:lnTo>
                                    <a:lnTo>
                                      <a:pt x="131" y="478"/>
                                    </a:lnTo>
                                    <a:lnTo>
                                      <a:pt x="147" y="483"/>
                                    </a:lnTo>
                                    <a:lnTo>
                                      <a:pt x="164" y="485"/>
                                    </a:lnTo>
                                    <a:lnTo>
                                      <a:pt x="185" y="490"/>
                                    </a:lnTo>
                                    <a:lnTo>
                                      <a:pt x="204" y="488"/>
                                    </a:lnTo>
                                    <a:lnTo>
                                      <a:pt x="223" y="488"/>
                                    </a:lnTo>
                                    <a:lnTo>
                                      <a:pt x="245" y="488"/>
                                    </a:lnTo>
                                    <a:lnTo>
                                      <a:pt x="266" y="488"/>
                                    </a:lnTo>
                                    <a:lnTo>
                                      <a:pt x="287" y="485"/>
                                    </a:lnTo>
                                    <a:lnTo>
                                      <a:pt x="309" y="483"/>
                                    </a:lnTo>
                                    <a:lnTo>
                                      <a:pt x="330" y="481"/>
                                    </a:lnTo>
                                    <a:lnTo>
                                      <a:pt x="352" y="481"/>
                                    </a:lnTo>
                                    <a:lnTo>
                                      <a:pt x="368" y="476"/>
                                    </a:lnTo>
                                    <a:lnTo>
                                      <a:pt x="387" y="474"/>
                                    </a:lnTo>
                                    <a:lnTo>
                                      <a:pt x="401" y="471"/>
                                    </a:lnTo>
                                    <a:lnTo>
                                      <a:pt x="413" y="469"/>
                                    </a:lnTo>
                                    <a:lnTo>
                                      <a:pt x="432" y="466"/>
                                    </a:lnTo>
                                    <a:lnTo>
                                      <a:pt x="442" y="466"/>
                                    </a:lnTo>
                                    <a:lnTo>
                                      <a:pt x="458" y="216"/>
                                    </a:lnTo>
                                    <a:lnTo>
                                      <a:pt x="477" y="43"/>
                                    </a:lnTo>
                                    <a:lnTo>
                                      <a:pt x="477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15696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627">
                                    <a:moveTo>
                                      <a:pt x="59" y="128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99" y="123"/>
                                    </a:lnTo>
                                    <a:lnTo>
                                      <a:pt x="275" y="59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370" y="125"/>
                                    </a:lnTo>
                                    <a:lnTo>
                                      <a:pt x="313" y="168"/>
                                    </a:lnTo>
                                    <a:lnTo>
                                      <a:pt x="446" y="225"/>
                                    </a:lnTo>
                                    <a:lnTo>
                                      <a:pt x="370" y="282"/>
                                    </a:lnTo>
                                    <a:lnTo>
                                      <a:pt x="458" y="303"/>
                                    </a:lnTo>
                                    <a:lnTo>
                                      <a:pt x="416" y="322"/>
                                    </a:lnTo>
                                    <a:lnTo>
                                      <a:pt x="560" y="400"/>
                                    </a:lnTo>
                                    <a:lnTo>
                                      <a:pt x="416" y="383"/>
                                    </a:lnTo>
                                    <a:lnTo>
                                      <a:pt x="451" y="416"/>
                                    </a:lnTo>
                                    <a:lnTo>
                                      <a:pt x="385" y="421"/>
                                    </a:lnTo>
                                    <a:lnTo>
                                      <a:pt x="430" y="490"/>
                                    </a:lnTo>
                                    <a:lnTo>
                                      <a:pt x="328" y="480"/>
                                    </a:lnTo>
                                    <a:lnTo>
                                      <a:pt x="385" y="542"/>
                                    </a:lnTo>
                                    <a:lnTo>
                                      <a:pt x="266" y="521"/>
                                    </a:lnTo>
                                    <a:lnTo>
                                      <a:pt x="266" y="594"/>
                                    </a:lnTo>
                                    <a:lnTo>
                                      <a:pt x="188" y="516"/>
                                    </a:lnTo>
                                    <a:lnTo>
                                      <a:pt x="173" y="580"/>
                                    </a:lnTo>
                                    <a:lnTo>
                                      <a:pt x="123" y="502"/>
                                    </a:lnTo>
                                    <a:lnTo>
                                      <a:pt x="81" y="627"/>
                                    </a:lnTo>
                                    <a:lnTo>
                                      <a:pt x="9" y="492"/>
                                    </a:lnTo>
                                    <a:lnTo>
                                      <a:pt x="9" y="25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59" y="128"/>
                                    </a:lnTo>
                                    <a:lnTo>
                                      <a:pt x="5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0" y="134640"/>
                                <a:ext cx="123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632">
                                    <a:moveTo>
                                      <a:pt x="79" y="161"/>
                                    </a:moveTo>
                                    <a:lnTo>
                                      <a:pt x="204" y="12"/>
                                    </a:lnTo>
                                    <a:lnTo>
                                      <a:pt x="202" y="119"/>
                                    </a:lnTo>
                                    <a:lnTo>
                                      <a:pt x="231" y="45"/>
                                    </a:lnTo>
                                    <a:lnTo>
                                      <a:pt x="278" y="121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309" y="100"/>
                                    </a:lnTo>
                                    <a:lnTo>
                                      <a:pt x="368" y="36"/>
                                    </a:lnTo>
                                    <a:lnTo>
                                      <a:pt x="330" y="133"/>
                                    </a:lnTo>
                                    <a:lnTo>
                                      <a:pt x="435" y="131"/>
                                    </a:lnTo>
                                    <a:lnTo>
                                      <a:pt x="361" y="171"/>
                                    </a:lnTo>
                                    <a:lnTo>
                                      <a:pt x="392" y="195"/>
                                    </a:lnTo>
                                    <a:lnTo>
                                      <a:pt x="328" y="204"/>
                                    </a:lnTo>
                                    <a:lnTo>
                                      <a:pt x="375" y="254"/>
                                    </a:lnTo>
                                    <a:lnTo>
                                      <a:pt x="340" y="268"/>
                                    </a:lnTo>
                                    <a:lnTo>
                                      <a:pt x="442" y="294"/>
                                    </a:lnTo>
                                    <a:lnTo>
                                      <a:pt x="345" y="308"/>
                                    </a:lnTo>
                                    <a:lnTo>
                                      <a:pt x="390" y="372"/>
                                    </a:lnTo>
                                    <a:lnTo>
                                      <a:pt x="340" y="353"/>
                                    </a:lnTo>
                                    <a:lnTo>
                                      <a:pt x="411" y="436"/>
                                    </a:lnTo>
                                    <a:lnTo>
                                      <a:pt x="321" y="408"/>
                                    </a:lnTo>
                                    <a:lnTo>
                                      <a:pt x="364" y="474"/>
                                    </a:lnTo>
                                    <a:lnTo>
                                      <a:pt x="330" y="490"/>
                                    </a:lnTo>
                                    <a:lnTo>
                                      <a:pt x="413" y="498"/>
                                    </a:lnTo>
                                    <a:lnTo>
                                      <a:pt x="321" y="538"/>
                                    </a:lnTo>
                                    <a:lnTo>
                                      <a:pt x="340" y="630"/>
                                    </a:lnTo>
                                    <a:lnTo>
                                      <a:pt x="252" y="550"/>
                                    </a:lnTo>
                                    <a:lnTo>
                                      <a:pt x="280" y="630"/>
                                    </a:lnTo>
                                    <a:lnTo>
                                      <a:pt x="193" y="571"/>
                                    </a:lnTo>
                                    <a:lnTo>
                                      <a:pt x="188" y="632"/>
                                    </a:lnTo>
                                    <a:lnTo>
                                      <a:pt x="138" y="561"/>
                                    </a:lnTo>
                                    <a:lnTo>
                                      <a:pt x="76" y="623"/>
                                    </a:lnTo>
                                    <a:lnTo>
                                      <a:pt x="93" y="550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5" y="483"/>
                                    </a:lnTo>
                                    <a:lnTo>
                                      <a:pt x="5" y="263"/>
                                    </a:lnTo>
                                    <a:lnTo>
                                      <a:pt x="79" y="161"/>
                                    </a:lnTo>
                                    <a:lnTo>
                                      <a:pt x="7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040" y="130680"/>
                                <a:ext cx="1411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" h="668">
                                    <a:moveTo>
                                      <a:pt x="135" y="135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71" y="116"/>
                                    </a:lnTo>
                                    <a:lnTo>
                                      <a:pt x="299" y="48"/>
                                    </a:lnTo>
                                    <a:lnTo>
                                      <a:pt x="330" y="140"/>
                                    </a:lnTo>
                                    <a:lnTo>
                                      <a:pt x="342" y="76"/>
                                    </a:lnTo>
                                    <a:lnTo>
                                      <a:pt x="351" y="140"/>
                                    </a:lnTo>
                                    <a:lnTo>
                                      <a:pt x="458" y="14"/>
                                    </a:lnTo>
                                    <a:lnTo>
                                      <a:pt x="418" y="161"/>
                                    </a:lnTo>
                                    <a:lnTo>
                                      <a:pt x="465" y="175"/>
                                    </a:lnTo>
                                    <a:lnTo>
                                      <a:pt x="430" y="190"/>
                                    </a:lnTo>
                                    <a:lnTo>
                                      <a:pt x="503" y="209"/>
                                    </a:lnTo>
                                    <a:lnTo>
                                      <a:pt x="373" y="270"/>
                                    </a:lnTo>
                                    <a:lnTo>
                                      <a:pt x="458" y="272"/>
                                    </a:lnTo>
                                    <a:lnTo>
                                      <a:pt x="394" y="317"/>
                                    </a:lnTo>
                                    <a:lnTo>
                                      <a:pt x="477" y="348"/>
                                    </a:lnTo>
                                    <a:lnTo>
                                      <a:pt x="377" y="355"/>
                                    </a:lnTo>
                                    <a:lnTo>
                                      <a:pt x="437" y="412"/>
                                    </a:lnTo>
                                    <a:lnTo>
                                      <a:pt x="328" y="400"/>
                                    </a:lnTo>
                                    <a:lnTo>
                                      <a:pt x="401" y="467"/>
                                    </a:lnTo>
                                    <a:lnTo>
                                      <a:pt x="330" y="467"/>
                                    </a:lnTo>
                                    <a:lnTo>
                                      <a:pt x="401" y="512"/>
                                    </a:lnTo>
                                    <a:lnTo>
                                      <a:pt x="328" y="533"/>
                                    </a:lnTo>
                                    <a:lnTo>
                                      <a:pt x="385" y="611"/>
                                    </a:lnTo>
                                    <a:lnTo>
                                      <a:pt x="304" y="559"/>
                                    </a:lnTo>
                                    <a:lnTo>
                                      <a:pt x="297" y="656"/>
                                    </a:lnTo>
                                    <a:lnTo>
                                      <a:pt x="244" y="578"/>
                                    </a:lnTo>
                                    <a:lnTo>
                                      <a:pt x="242" y="668"/>
                                    </a:lnTo>
                                    <a:lnTo>
                                      <a:pt x="183" y="568"/>
                                    </a:lnTo>
                                    <a:lnTo>
                                      <a:pt x="145" y="644"/>
                                    </a:lnTo>
                                    <a:lnTo>
                                      <a:pt x="138" y="542"/>
                                    </a:lnTo>
                                    <a:lnTo>
                                      <a:pt x="59" y="630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19" y="597"/>
                                    </a:lnTo>
                                    <a:lnTo>
                                      <a:pt x="0" y="438"/>
                                    </a:lnTo>
                                    <a:lnTo>
                                      <a:pt x="45" y="228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800" y="96480"/>
                                <a:ext cx="11556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743">
                                    <a:moveTo>
                                      <a:pt x="69" y="120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76" y="111"/>
                                    </a:lnTo>
                                    <a:lnTo>
                                      <a:pt x="247" y="37"/>
                                    </a:lnTo>
                                    <a:lnTo>
                                      <a:pt x="240" y="134"/>
                                    </a:lnTo>
                                    <a:lnTo>
                                      <a:pt x="316" y="97"/>
                                    </a:lnTo>
                                    <a:lnTo>
                                      <a:pt x="309" y="184"/>
                                    </a:lnTo>
                                    <a:lnTo>
                                      <a:pt x="397" y="172"/>
                                    </a:lnTo>
                                    <a:lnTo>
                                      <a:pt x="319" y="227"/>
                                    </a:lnTo>
                                    <a:lnTo>
                                      <a:pt x="402" y="255"/>
                                    </a:lnTo>
                                    <a:lnTo>
                                      <a:pt x="345" y="288"/>
                                    </a:lnTo>
                                    <a:lnTo>
                                      <a:pt x="414" y="364"/>
                                    </a:lnTo>
                                    <a:lnTo>
                                      <a:pt x="309" y="366"/>
                                    </a:lnTo>
                                    <a:lnTo>
                                      <a:pt x="323" y="414"/>
                                    </a:lnTo>
                                    <a:lnTo>
                                      <a:pt x="269" y="426"/>
                                    </a:lnTo>
                                    <a:lnTo>
                                      <a:pt x="319" y="506"/>
                                    </a:lnTo>
                                    <a:lnTo>
                                      <a:pt x="243" y="506"/>
                                    </a:lnTo>
                                    <a:lnTo>
                                      <a:pt x="352" y="587"/>
                                    </a:lnTo>
                                    <a:lnTo>
                                      <a:pt x="238" y="587"/>
                                    </a:lnTo>
                                    <a:lnTo>
                                      <a:pt x="269" y="677"/>
                                    </a:lnTo>
                                    <a:lnTo>
                                      <a:pt x="219" y="641"/>
                                    </a:lnTo>
                                    <a:lnTo>
                                      <a:pt x="221" y="743"/>
                                    </a:lnTo>
                                    <a:lnTo>
                                      <a:pt x="164" y="643"/>
                                    </a:lnTo>
                                    <a:lnTo>
                                      <a:pt x="148" y="722"/>
                                    </a:lnTo>
                                    <a:lnTo>
                                      <a:pt x="124" y="613"/>
                                    </a:lnTo>
                                    <a:lnTo>
                                      <a:pt x="31" y="684"/>
                                    </a:lnTo>
                                    <a:lnTo>
                                      <a:pt x="72" y="579"/>
                                    </a:lnTo>
                                    <a:lnTo>
                                      <a:pt x="3" y="603"/>
                                    </a:lnTo>
                                    <a:lnTo>
                                      <a:pt x="3" y="473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69" y="120"/>
                                    </a:lnTo>
                                    <a:lnTo>
                                      <a:pt x="69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760" y="80640"/>
                                <a:ext cx="12240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670">
                                    <a:moveTo>
                                      <a:pt x="26" y="163"/>
                                    </a:moveTo>
                                    <a:lnTo>
                                      <a:pt x="66" y="0"/>
                                    </a:lnTo>
                                    <a:lnTo>
                                      <a:pt x="85" y="118"/>
                                    </a:lnTo>
                                    <a:lnTo>
                                      <a:pt x="147" y="29"/>
                                    </a:lnTo>
                                    <a:lnTo>
                                      <a:pt x="149" y="111"/>
                                    </a:lnTo>
                                    <a:lnTo>
                                      <a:pt x="206" y="10"/>
                                    </a:lnTo>
                                    <a:lnTo>
                                      <a:pt x="213" y="107"/>
                                    </a:lnTo>
                                    <a:lnTo>
                                      <a:pt x="273" y="45"/>
                                    </a:lnTo>
                                    <a:lnTo>
                                      <a:pt x="280" y="147"/>
                                    </a:lnTo>
                                    <a:lnTo>
                                      <a:pt x="387" y="135"/>
                                    </a:lnTo>
                                    <a:lnTo>
                                      <a:pt x="318" y="178"/>
                                    </a:lnTo>
                                    <a:lnTo>
                                      <a:pt x="394" y="213"/>
                                    </a:lnTo>
                                    <a:lnTo>
                                      <a:pt x="332" y="242"/>
                                    </a:lnTo>
                                    <a:lnTo>
                                      <a:pt x="439" y="291"/>
                                    </a:lnTo>
                                    <a:lnTo>
                                      <a:pt x="266" y="294"/>
                                    </a:lnTo>
                                    <a:lnTo>
                                      <a:pt x="372" y="358"/>
                                    </a:lnTo>
                                    <a:lnTo>
                                      <a:pt x="292" y="362"/>
                                    </a:lnTo>
                                    <a:lnTo>
                                      <a:pt x="330" y="414"/>
                                    </a:lnTo>
                                    <a:lnTo>
                                      <a:pt x="273" y="417"/>
                                    </a:lnTo>
                                    <a:lnTo>
                                      <a:pt x="325" y="469"/>
                                    </a:lnTo>
                                    <a:lnTo>
                                      <a:pt x="287" y="502"/>
                                    </a:lnTo>
                                    <a:lnTo>
                                      <a:pt x="353" y="537"/>
                                    </a:lnTo>
                                    <a:lnTo>
                                      <a:pt x="273" y="580"/>
                                    </a:lnTo>
                                    <a:lnTo>
                                      <a:pt x="287" y="627"/>
                                    </a:lnTo>
                                    <a:lnTo>
                                      <a:pt x="206" y="580"/>
                                    </a:lnTo>
                                    <a:lnTo>
                                      <a:pt x="213" y="653"/>
                                    </a:lnTo>
                                    <a:lnTo>
                                      <a:pt x="156" y="585"/>
                                    </a:lnTo>
                                    <a:lnTo>
                                      <a:pt x="144" y="639"/>
                                    </a:lnTo>
                                    <a:lnTo>
                                      <a:pt x="130" y="592"/>
                                    </a:lnTo>
                                    <a:lnTo>
                                      <a:pt x="85" y="649"/>
                                    </a:lnTo>
                                    <a:lnTo>
                                      <a:pt x="85" y="601"/>
                                    </a:lnTo>
                                    <a:lnTo>
                                      <a:pt x="59" y="670"/>
                                    </a:lnTo>
                                    <a:lnTo>
                                      <a:pt x="12" y="478"/>
                                    </a:lnTo>
                                    <a:lnTo>
                                      <a:pt x="0" y="279"/>
                                    </a:lnTo>
                                    <a:lnTo>
                                      <a:pt x="26" y="163"/>
                                    </a:lnTo>
                                    <a:lnTo>
                                      <a:pt x="26" y="1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880" y="59760"/>
                                <a:ext cx="13968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816">
                                    <a:moveTo>
                                      <a:pt x="43" y="284"/>
                                    </a:moveTo>
                                    <a:lnTo>
                                      <a:pt x="45" y="111"/>
                                    </a:lnTo>
                                    <a:lnTo>
                                      <a:pt x="112" y="227"/>
                                    </a:lnTo>
                                    <a:lnTo>
                                      <a:pt x="126" y="165"/>
                                    </a:lnTo>
                                    <a:lnTo>
                                      <a:pt x="159" y="208"/>
                                    </a:lnTo>
                                    <a:lnTo>
                                      <a:pt x="176" y="109"/>
                                    </a:lnTo>
                                    <a:lnTo>
                                      <a:pt x="218" y="206"/>
                                    </a:lnTo>
                                    <a:lnTo>
                                      <a:pt x="254" y="0"/>
                                    </a:lnTo>
                                    <a:lnTo>
                                      <a:pt x="285" y="206"/>
                                    </a:lnTo>
                                    <a:lnTo>
                                      <a:pt x="349" y="165"/>
                                    </a:lnTo>
                                    <a:lnTo>
                                      <a:pt x="311" y="220"/>
                                    </a:lnTo>
                                    <a:lnTo>
                                      <a:pt x="380" y="220"/>
                                    </a:lnTo>
                                    <a:lnTo>
                                      <a:pt x="332" y="260"/>
                                    </a:lnTo>
                                    <a:lnTo>
                                      <a:pt x="501" y="274"/>
                                    </a:lnTo>
                                    <a:lnTo>
                                      <a:pt x="356" y="319"/>
                                    </a:lnTo>
                                    <a:lnTo>
                                      <a:pt x="427" y="348"/>
                                    </a:lnTo>
                                    <a:lnTo>
                                      <a:pt x="356" y="362"/>
                                    </a:lnTo>
                                    <a:lnTo>
                                      <a:pt x="397" y="386"/>
                                    </a:lnTo>
                                    <a:lnTo>
                                      <a:pt x="318" y="435"/>
                                    </a:lnTo>
                                    <a:lnTo>
                                      <a:pt x="420" y="454"/>
                                    </a:lnTo>
                                    <a:lnTo>
                                      <a:pt x="330" y="483"/>
                                    </a:lnTo>
                                    <a:lnTo>
                                      <a:pt x="416" y="556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61" y="658"/>
                                    </a:lnTo>
                                    <a:lnTo>
                                      <a:pt x="325" y="651"/>
                                    </a:lnTo>
                                    <a:lnTo>
                                      <a:pt x="328" y="724"/>
                                    </a:lnTo>
                                    <a:lnTo>
                                      <a:pt x="292" y="670"/>
                                    </a:lnTo>
                                    <a:lnTo>
                                      <a:pt x="283" y="738"/>
                                    </a:lnTo>
                                    <a:lnTo>
                                      <a:pt x="245" y="663"/>
                                    </a:lnTo>
                                    <a:lnTo>
                                      <a:pt x="214" y="748"/>
                                    </a:lnTo>
                                    <a:lnTo>
                                      <a:pt x="152" y="674"/>
                                    </a:lnTo>
                                    <a:lnTo>
                                      <a:pt x="116" y="771"/>
                                    </a:lnTo>
                                    <a:lnTo>
                                      <a:pt x="57" y="693"/>
                                    </a:lnTo>
                                    <a:lnTo>
                                      <a:pt x="52" y="816"/>
                                    </a:lnTo>
                                    <a:lnTo>
                                      <a:pt x="0" y="655"/>
                                    </a:lnTo>
                                    <a:lnTo>
                                      <a:pt x="66" y="393"/>
                                    </a:lnTo>
                                    <a:lnTo>
                                      <a:pt x="43" y="284"/>
                                    </a:lnTo>
                                    <a:lnTo>
                                      <a:pt x="43" y="2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720" y="78120"/>
                                <a:ext cx="15192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764">
                                    <a:moveTo>
                                      <a:pt x="48" y="255"/>
                                    </a:moveTo>
                                    <a:lnTo>
                                      <a:pt x="133" y="71"/>
                                    </a:lnTo>
                                    <a:lnTo>
                                      <a:pt x="150" y="19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97" y="210"/>
                                    </a:lnTo>
                                    <a:lnTo>
                                      <a:pt x="219" y="109"/>
                                    </a:lnTo>
                                    <a:lnTo>
                                      <a:pt x="261" y="175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373" y="198"/>
                                    </a:lnTo>
                                    <a:lnTo>
                                      <a:pt x="456" y="196"/>
                                    </a:lnTo>
                                    <a:lnTo>
                                      <a:pt x="418" y="246"/>
                                    </a:lnTo>
                                    <a:lnTo>
                                      <a:pt x="527" y="251"/>
                                    </a:lnTo>
                                    <a:lnTo>
                                      <a:pt x="428" y="319"/>
                                    </a:lnTo>
                                    <a:lnTo>
                                      <a:pt x="501" y="352"/>
                                    </a:lnTo>
                                    <a:lnTo>
                                      <a:pt x="418" y="416"/>
                                    </a:lnTo>
                                    <a:lnTo>
                                      <a:pt x="542" y="409"/>
                                    </a:lnTo>
                                    <a:lnTo>
                                      <a:pt x="442" y="473"/>
                                    </a:lnTo>
                                    <a:lnTo>
                                      <a:pt x="542" y="528"/>
                                    </a:lnTo>
                                    <a:lnTo>
                                      <a:pt x="430" y="516"/>
                                    </a:lnTo>
                                    <a:lnTo>
                                      <a:pt x="532" y="634"/>
                                    </a:lnTo>
                                    <a:lnTo>
                                      <a:pt x="406" y="572"/>
                                    </a:lnTo>
                                    <a:lnTo>
                                      <a:pt x="451" y="646"/>
                                    </a:lnTo>
                                    <a:lnTo>
                                      <a:pt x="397" y="636"/>
                                    </a:lnTo>
                                    <a:lnTo>
                                      <a:pt x="394" y="710"/>
                                    </a:lnTo>
                                    <a:lnTo>
                                      <a:pt x="359" y="660"/>
                                    </a:lnTo>
                                    <a:lnTo>
                                      <a:pt x="349" y="731"/>
                                    </a:lnTo>
                                    <a:lnTo>
                                      <a:pt x="316" y="665"/>
                                    </a:lnTo>
                                    <a:lnTo>
                                      <a:pt x="304" y="764"/>
                                    </a:lnTo>
                                    <a:lnTo>
                                      <a:pt x="280" y="662"/>
                                    </a:lnTo>
                                    <a:lnTo>
                                      <a:pt x="209" y="745"/>
                                    </a:lnTo>
                                    <a:lnTo>
                                      <a:pt x="209" y="672"/>
                                    </a:lnTo>
                                    <a:lnTo>
                                      <a:pt x="140" y="738"/>
                                    </a:lnTo>
                                    <a:lnTo>
                                      <a:pt x="124" y="648"/>
                                    </a:lnTo>
                                    <a:lnTo>
                                      <a:pt x="50" y="724"/>
                                    </a:lnTo>
                                    <a:lnTo>
                                      <a:pt x="74" y="641"/>
                                    </a:lnTo>
                                    <a:lnTo>
                                      <a:pt x="10" y="651"/>
                                    </a:lnTo>
                                    <a:lnTo>
                                      <a:pt x="17" y="575"/>
                                    </a:lnTo>
                                    <a:lnTo>
                                      <a:pt x="0" y="414"/>
                                    </a:lnTo>
                                    <a:lnTo>
                                      <a:pt x="12" y="279"/>
                                    </a:lnTo>
                                    <a:lnTo>
                                      <a:pt x="48" y="255"/>
                                    </a:lnTo>
                                    <a:lnTo>
                                      <a:pt x="48" y="2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6520" y="95400"/>
                                <a:ext cx="159480" cy="1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649">
                                    <a:moveTo>
                                      <a:pt x="233" y="114"/>
                                    </a:moveTo>
                                    <a:lnTo>
                                      <a:pt x="285" y="0"/>
                                    </a:lnTo>
                                    <a:lnTo>
                                      <a:pt x="332" y="145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99" y="147"/>
                                    </a:lnTo>
                                    <a:lnTo>
                                      <a:pt x="501" y="43"/>
                                    </a:lnTo>
                                    <a:lnTo>
                                      <a:pt x="468" y="194"/>
                                    </a:lnTo>
                                    <a:lnTo>
                                      <a:pt x="541" y="197"/>
                                    </a:lnTo>
                                    <a:lnTo>
                                      <a:pt x="501" y="239"/>
                                    </a:lnTo>
                                    <a:lnTo>
                                      <a:pt x="570" y="287"/>
                                    </a:lnTo>
                                    <a:lnTo>
                                      <a:pt x="468" y="294"/>
                                    </a:lnTo>
                                    <a:lnTo>
                                      <a:pt x="548" y="374"/>
                                    </a:lnTo>
                                    <a:lnTo>
                                      <a:pt x="441" y="391"/>
                                    </a:lnTo>
                                    <a:lnTo>
                                      <a:pt x="525" y="429"/>
                                    </a:lnTo>
                                    <a:lnTo>
                                      <a:pt x="451" y="469"/>
                                    </a:lnTo>
                                    <a:lnTo>
                                      <a:pt x="506" y="497"/>
                                    </a:lnTo>
                                    <a:lnTo>
                                      <a:pt x="449" y="519"/>
                                    </a:lnTo>
                                    <a:lnTo>
                                      <a:pt x="470" y="564"/>
                                    </a:lnTo>
                                    <a:lnTo>
                                      <a:pt x="396" y="547"/>
                                    </a:lnTo>
                                    <a:lnTo>
                                      <a:pt x="365" y="587"/>
                                    </a:lnTo>
                                    <a:lnTo>
                                      <a:pt x="316" y="535"/>
                                    </a:lnTo>
                                    <a:lnTo>
                                      <a:pt x="271" y="594"/>
                                    </a:lnTo>
                                    <a:lnTo>
                                      <a:pt x="249" y="540"/>
                                    </a:lnTo>
                                    <a:lnTo>
                                      <a:pt x="197" y="601"/>
                                    </a:lnTo>
                                    <a:lnTo>
                                      <a:pt x="180" y="582"/>
                                    </a:lnTo>
                                    <a:lnTo>
                                      <a:pt x="116" y="649"/>
                                    </a:lnTo>
                                    <a:lnTo>
                                      <a:pt x="109" y="592"/>
                                    </a:lnTo>
                                    <a:lnTo>
                                      <a:pt x="0" y="644"/>
                                    </a:lnTo>
                                    <a:lnTo>
                                      <a:pt x="104" y="554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19" y="504"/>
                                    </a:lnTo>
                                    <a:lnTo>
                                      <a:pt x="5" y="459"/>
                                    </a:lnTo>
                                    <a:lnTo>
                                      <a:pt x="140" y="464"/>
                                    </a:lnTo>
                                    <a:lnTo>
                                      <a:pt x="14" y="410"/>
                                    </a:lnTo>
                                    <a:lnTo>
                                      <a:pt x="135" y="374"/>
                                    </a:lnTo>
                                    <a:lnTo>
                                      <a:pt x="40" y="258"/>
                                    </a:lnTo>
                                    <a:lnTo>
                                      <a:pt x="152" y="282"/>
                                    </a:lnTo>
                                    <a:lnTo>
                                      <a:pt x="97" y="208"/>
                                    </a:lnTo>
                                    <a:lnTo>
                                      <a:pt x="164" y="208"/>
                                    </a:lnTo>
                                    <a:lnTo>
                                      <a:pt x="145" y="135"/>
                                    </a:lnTo>
                                    <a:lnTo>
                                      <a:pt x="190" y="149"/>
                                    </a:lnTo>
                                    <a:lnTo>
                                      <a:pt x="176" y="40"/>
                                    </a:lnTo>
                                    <a:lnTo>
                                      <a:pt x="233" y="114"/>
                                    </a:lnTo>
                                    <a:lnTo>
                                      <a:pt x="233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3640" y="141480"/>
                                <a:ext cx="28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6">
                                    <a:moveTo>
                                      <a:pt x="19" y="114"/>
                                    </a:moveTo>
                                    <a:lnTo>
                                      <a:pt x="36" y="116"/>
                                    </a:lnTo>
                                    <a:lnTo>
                                      <a:pt x="57" y="111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1" y="83"/>
                                    </a:lnTo>
                                    <a:lnTo>
                                      <a:pt x="98" y="59"/>
                                    </a:lnTo>
                                    <a:lnTo>
                                      <a:pt x="100" y="38"/>
                                    </a:lnTo>
                                    <a:lnTo>
                                      <a:pt x="93" y="19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41" y="7"/>
                                    </a:lnTo>
                                    <a:lnTo>
                                      <a:pt x="22" y="19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19" y="114"/>
                                    </a:lnTo>
                                    <a:lnTo>
                                      <a:pt x="1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040" y="15948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2">
                                    <a:moveTo>
                                      <a:pt x="26" y="52"/>
                                    </a:moveTo>
                                    <a:lnTo>
                                      <a:pt x="40" y="42"/>
                                    </a:lnTo>
                                    <a:lnTo>
                                      <a:pt x="50" y="28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26" y="52"/>
                                    </a:lnTo>
                                    <a:lnTo>
                                      <a:pt x="26" y="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1840" y="190440"/>
                                <a:ext cx="532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118">
                                    <a:moveTo>
                                      <a:pt x="0" y="90"/>
                                    </a:moveTo>
                                    <a:lnTo>
                                      <a:pt x="7" y="90"/>
                                    </a:lnTo>
                                    <a:lnTo>
                                      <a:pt x="16" y="90"/>
                                    </a:lnTo>
                                    <a:lnTo>
                                      <a:pt x="31" y="92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62" y="90"/>
                                    </a:lnTo>
                                    <a:lnTo>
                                      <a:pt x="78" y="85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111" y="68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40" y="42"/>
                                    </a:lnTo>
                                    <a:lnTo>
                                      <a:pt x="154" y="30"/>
                                    </a:lnTo>
                                    <a:lnTo>
                                      <a:pt x="173" y="7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92" y="59"/>
                                    </a:lnTo>
                                    <a:lnTo>
                                      <a:pt x="171" y="85"/>
                                    </a:lnTo>
                                    <a:lnTo>
                                      <a:pt x="164" y="63"/>
                                    </a:lnTo>
                                    <a:lnTo>
                                      <a:pt x="157" y="71"/>
                                    </a:lnTo>
                                    <a:lnTo>
                                      <a:pt x="138" y="87"/>
                                    </a:lnTo>
                                    <a:lnTo>
                                      <a:pt x="123" y="97"/>
                                    </a:lnTo>
                                    <a:lnTo>
                                      <a:pt x="111" y="106"/>
                                    </a:lnTo>
                                    <a:lnTo>
                                      <a:pt x="97" y="111"/>
                                    </a:lnTo>
                                    <a:lnTo>
                                      <a:pt x="85" y="118"/>
                                    </a:lnTo>
                                    <a:lnTo>
                                      <a:pt x="62" y="116"/>
                                    </a:lnTo>
                                    <a:lnTo>
                                      <a:pt x="40" y="116"/>
                                    </a:lnTo>
                                    <a:lnTo>
                                      <a:pt x="16" y="111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4480" y="159480"/>
                                <a:ext cx="33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21">
                                    <a:moveTo>
                                      <a:pt x="60" y="121"/>
                                    </a:moveTo>
                                    <a:lnTo>
                                      <a:pt x="81" y="114"/>
                                    </a:lnTo>
                                    <a:lnTo>
                                      <a:pt x="103" y="102"/>
                                    </a:lnTo>
                                    <a:lnTo>
                                      <a:pt x="114" y="83"/>
                                    </a:lnTo>
                                    <a:lnTo>
                                      <a:pt x="122" y="59"/>
                                    </a:lnTo>
                                    <a:lnTo>
                                      <a:pt x="114" y="33"/>
                                    </a:lnTo>
                                    <a:lnTo>
                                      <a:pt x="103" y="17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24" y="1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17" y="102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34" y="114"/>
                                    </a:lnTo>
                                    <a:lnTo>
                                      <a:pt x="46" y="118"/>
                                    </a:lnTo>
                                    <a:lnTo>
                                      <a:pt x="60" y="121"/>
                                    </a:lnTo>
                                    <a:lnTo>
                                      <a:pt x="6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1840" y="33120"/>
                                <a:ext cx="81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365">
                                    <a:moveTo>
                                      <a:pt x="81" y="14"/>
                                    </a:moveTo>
                                    <a:lnTo>
                                      <a:pt x="74" y="10"/>
                                    </a:lnTo>
                                    <a:lnTo>
                                      <a:pt x="59" y="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" y="40"/>
                                    </a:lnTo>
                                    <a:lnTo>
                                      <a:pt x="5" y="54"/>
                                    </a:lnTo>
                                    <a:lnTo>
                                      <a:pt x="12" y="69"/>
                                    </a:lnTo>
                                    <a:lnTo>
                                      <a:pt x="21" y="76"/>
                                    </a:lnTo>
                                    <a:lnTo>
                                      <a:pt x="36" y="81"/>
                                    </a:lnTo>
                                    <a:lnTo>
                                      <a:pt x="48" y="73"/>
                                    </a:lnTo>
                                    <a:lnTo>
                                      <a:pt x="59" y="62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78" y="43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100" y="50"/>
                                    </a:lnTo>
                                    <a:lnTo>
                                      <a:pt x="105" y="52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1" y="66"/>
                                    </a:lnTo>
                                    <a:lnTo>
                                      <a:pt x="145" y="81"/>
                                    </a:lnTo>
                                    <a:lnTo>
                                      <a:pt x="154" y="90"/>
                                    </a:lnTo>
                                    <a:lnTo>
                                      <a:pt x="166" y="107"/>
                                    </a:lnTo>
                                    <a:lnTo>
                                      <a:pt x="178" y="121"/>
                                    </a:lnTo>
                                    <a:lnTo>
                                      <a:pt x="190" y="140"/>
                                    </a:lnTo>
                                    <a:lnTo>
                                      <a:pt x="200" y="156"/>
                                    </a:lnTo>
                                    <a:lnTo>
                                      <a:pt x="211" y="178"/>
                                    </a:lnTo>
                                    <a:lnTo>
                                      <a:pt x="221" y="199"/>
                                    </a:lnTo>
                                    <a:lnTo>
                                      <a:pt x="233" y="225"/>
                                    </a:lnTo>
                                    <a:lnTo>
                                      <a:pt x="240" y="246"/>
                                    </a:lnTo>
                                    <a:lnTo>
                                      <a:pt x="247" y="270"/>
                                    </a:lnTo>
                                    <a:lnTo>
                                      <a:pt x="254" y="294"/>
                                    </a:lnTo>
                                    <a:lnTo>
                                      <a:pt x="261" y="317"/>
                                    </a:lnTo>
                                    <a:lnTo>
                                      <a:pt x="264" y="334"/>
                                    </a:lnTo>
                                    <a:lnTo>
                                      <a:pt x="268" y="350"/>
                                    </a:lnTo>
                                    <a:lnTo>
                                      <a:pt x="271" y="360"/>
                                    </a:lnTo>
                                    <a:lnTo>
                                      <a:pt x="273" y="365"/>
                                    </a:lnTo>
                                    <a:lnTo>
                                      <a:pt x="292" y="357"/>
                                    </a:lnTo>
                                    <a:lnTo>
                                      <a:pt x="292" y="353"/>
                                    </a:lnTo>
                                    <a:lnTo>
                                      <a:pt x="290" y="343"/>
                                    </a:lnTo>
                                    <a:lnTo>
                                      <a:pt x="285" y="329"/>
                                    </a:lnTo>
                                    <a:lnTo>
                                      <a:pt x="280" y="310"/>
                                    </a:lnTo>
                                    <a:lnTo>
                                      <a:pt x="271" y="286"/>
                                    </a:lnTo>
                                    <a:lnTo>
                                      <a:pt x="264" y="265"/>
                                    </a:lnTo>
                                    <a:lnTo>
                                      <a:pt x="254" y="241"/>
                                    </a:lnTo>
                                    <a:lnTo>
                                      <a:pt x="247" y="218"/>
                                    </a:lnTo>
                                    <a:lnTo>
                                      <a:pt x="235" y="192"/>
                                    </a:lnTo>
                                    <a:lnTo>
                                      <a:pt x="226" y="168"/>
                                    </a:lnTo>
                                    <a:lnTo>
                                      <a:pt x="214" y="147"/>
                                    </a:lnTo>
                                    <a:lnTo>
                                      <a:pt x="204" y="125"/>
                                    </a:lnTo>
                                    <a:lnTo>
                                      <a:pt x="192" y="104"/>
                                    </a:lnTo>
                                    <a:lnTo>
                                      <a:pt x="181" y="90"/>
                                    </a:lnTo>
                                    <a:lnTo>
                                      <a:pt x="169" y="73"/>
                                    </a:lnTo>
                                    <a:lnTo>
                                      <a:pt x="157" y="62"/>
                                    </a:lnTo>
                                    <a:lnTo>
                                      <a:pt x="143" y="47"/>
                                    </a:lnTo>
                                    <a:lnTo>
                                      <a:pt x="128" y="38"/>
                                    </a:lnTo>
                                    <a:lnTo>
                                      <a:pt x="114" y="28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86" y="14"/>
                                    </a:lnTo>
                                    <a:lnTo>
                                      <a:pt x="81" y="14"/>
                                    </a:lnTo>
                                    <a:lnTo>
                                      <a:pt x="81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93240"/>
                                <a:ext cx="25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275">
                                    <a:moveTo>
                                      <a:pt x="0" y="237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43" y="232"/>
                                    </a:lnTo>
                                    <a:lnTo>
                                      <a:pt x="93" y="173"/>
                                    </a:lnTo>
                                    <a:lnTo>
                                      <a:pt x="55" y="275"/>
                                    </a:lnTo>
                                    <a:lnTo>
                                      <a:pt x="29" y="251"/>
                                    </a:lnTo>
                                    <a:lnTo>
                                      <a:pt x="0" y="237"/>
                                    </a:lnTo>
                                    <a:lnTo>
                                      <a:pt x="0" y="2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360" y="211320"/>
                                <a:ext cx="756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249">
                                    <a:moveTo>
                                      <a:pt x="207" y="14"/>
                                    </a:moveTo>
                                    <a:lnTo>
                                      <a:pt x="271" y="249"/>
                                    </a:lnTo>
                                    <a:lnTo>
                                      <a:pt x="174" y="33"/>
                                    </a:lnTo>
                                    <a:lnTo>
                                      <a:pt x="169" y="147"/>
                                    </a:lnTo>
                                    <a:lnTo>
                                      <a:pt x="148" y="83"/>
                                    </a:lnTo>
                                    <a:lnTo>
                                      <a:pt x="126" y="166"/>
                                    </a:lnTo>
                                    <a:lnTo>
                                      <a:pt x="138" y="33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33" y="0"/>
                                    </a:lnTo>
                                    <a:lnTo>
                                      <a:pt x="176" y="19"/>
                                    </a:lnTo>
                                    <a:lnTo>
                                      <a:pt x="207" y="14"/>
                                    </a:lnTo>
                                    <a:lnTo>
                                      <a:pt x="20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000" y="122760"/>
                                <a:ext cx="62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3">
                                    <a:moveTo>
                                      <a:pt x="24" y="8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26" y="135"/>
                                    </a:lnTo>
                                    <a:lnTo>
                                      <a:pt x="224" y="163"/>
                                    </a:lnTo>
                                    <a:lnTo>
                                      <a:pt x="34" y="173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24" y="80"/>
                                    </a:lnTo>
                                    <a:lnTo>
                                      <a:pt x="24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760" y="194400"/>
                                <a:ext cx="67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04">
                                    <a:moveTo>
                                      <a:pt x="34" y="0"/>
                                    </a:moveTo>
                                    <a:lnTo>
                                      <a:pt x="240" y="38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50" y="104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7160" y="253440"/>
                                <a:ext cx="417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94">
                                    <a:moveTo>
                                      <a:pt x="55" y="4"/>
                                    </a:moveTo>
                                    <a:lnTo>
                                      <a:pt x="150" y="194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5" y="4"/>
                                    </a:lnTo>
                                    <a:lnTo>
                                      <a:pt x="5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177840"/>
                                <a:ext cx="507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70">
                                    <a:moveTo>
                                      <a:pt x="0" y="43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45" y="62"/>
                                    </a:lnTo>
                                    <a:lnTo>
                                      <a:pt x="181" y="109"/>
                                    </a:lnTo>
                                    <a:lnTo>
                                      <a:pt x="33" y="104"/>
                                    </a:lnTo>
                                    <a:lnTo>
                                      <a:pt x="29" y="170"/>
                                    </a:lnTo>
                                    <a:lnTo>
                                      <a:pt x="3" y="90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760" y="250200"/>
                                <a:ext cx="34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45">
                                    <a:moveTo>
                                      <a:pt x="60" y="0"/>
                                    </a:moveTo>
                                    <a:lnTo>
                                      <a:pt x="126" y="104"/>
                                    </a:lnTo>
                                    <a:lnTo>
                                      <a:pt x="53" y="69"/>
                                    </a:lnTo>
                                    <a:lnTo>
                                      <a:pt x="50" y="145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8280" y="99720"/>
                                <a:ext cx="392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11">
                                    <a:moveTo>
                                      <a:pt x="0" y="211"/>
                                    </a:moveTo>
                                    <a:lnTo>
                                      <a:pt x="76" y="0"/>
                                    </a:lnTo>
                                    <a:lnTo>
                                      <a:pt x="76" y="161"/>
                                    </a:lnTo>
                                    <a:lnTo>
                                      <a:pt x="142" y="78"/>
                                    </a:lnTo>
                                    <a:lnTo>
                                      <a:pt x="114" y="202"/>
                                    </a:lnTo>
                                    <a:lnTo>
                                      <a:pt x="57" y="187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6560" y="201960"/>
                                <a:ext cx="590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315">
                                    <a:moveTo>
                                      <a:pt x="100" y="0"/>
                                    </a:moveTo>
                                    <a:lnTo>
                                      <a:pt x="212" y="133"/>
                                    </a:lnTo>
                                    <a:lnTo>
                                      <a:pt x="112" y="71"/>
                                    </a:lnTo>
                                    <a:lnTo>
                                      <a:pt x="145" y="275"/>
                                    </a:lnTo>
                                    <a:lnTo>
                                      <a:pt x="60" y="100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17" y="93"/>
                                    </a:lnTo>
                                    <a:lnTo>
                                      <a:pt x="74" y="59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0" y="89640"/>
                                <a:ext cx="331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301">
                                    <a:moveTo>
                                      <a:pt x="23" y="2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0" y="251"/>
                                    </a:lnTo>
                                    <a:lnTo>
                                      <a:pt x="95" y="76"/>
                                    </a:lnTo>
                                    <a:lnTo>
                                      <a:pt x="118" y="211"/>
                                    </a:lnTo>
                                    <a:lnTo>
                                      <a:pt x="104" y="301"/>
                                    </a:lnTo>
                                    <a:lnTo>
                                      <a:pt x="23" y="270"/>
                                    </a:lnTo>
                                    <a:lnTo>
                                      <a:pt x="23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3440" y="219240"/>
                                <a:ext cx="655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270">
                                    <a:moveTo>
                                      <a:pt x="104" y="0"/>
                                    </a:moveTo>
                                    <a:lnTo>
                                      <a:pt x="235" y="159"/>
                                    </a:lnTo>
                                    <a:lnTo>
                                      <a:pt x="111" y="90"/>
                                    </a:lnTo>
                                    <a:lnTo>
                                      <a:pt x="149" y="270"/>
                                    </a:lnTo>
                                    <a:lnTo>
                                      <a:pt x="59" y="95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117360"/>
                                <a:ext cx="367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80">
                                    <a:moveTo>
                                      <a:pt x="133" y="132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88" y="142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86" y="180"/>
                                    </a:lnTo>
                                    <a:lnTo>
                                      <a:pt x="105" y="156"/>
                                    </a:lnTo>
                                    <a:lnTo>
                                      <a:pt x="133" y="132"/>
                                    </a:lnTo>
                                    <a:lnTo>
                                      <a:pt x="133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360" y="186840"/>
                                <a:ext cx="4392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116">
                                    <a:moveTo>
                                      <a:pt x="19" y="0"/>
                                    </a:moveTo>
                                    <a:lnTo>
                                      <a:pt x="154" y="52"/>
                                    </a:lnTo>
                                    <a:lnTo>
                                      <a:pt x="36" y="49"/>
                                    </a:lnTo>
                                    <a:lnTo>
                                      <a:pt x="157" y="116"/>
                                    </a:lnTo>
                                    <a:lnTo>
                                      <a:pt x="12" y="8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7160" y="223560"/>
                                <a:ext cx="216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72">
                                    <a:moveTo>
                                      <a:pt x="78" y="0"/>
                                    </a:moveTo>
                                    <a:lnTo>
                                      <a:pt x="38" y="172"/>
                                    </a:lnTo>
                                    <a:lnTo>
                                      <a:pt x="36" y="33"/>
                                    </a:lnTo>
                                    <a:lnTo>
                                      <a:pt x="5" y="87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128160"/>
                                <a:ext cx="298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286">
                                    <a:moveTo>
                                      <a:pt x="2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88" y="194"/>
                                    </a:lnTo>
                                    <a:lnTo>
                                      <a:pt x="66" y="248"/>
                                    </a:lnTo>
                                    <a:lnTo>
                                      <a:pt x="107" y="246"/>
                                    </a:lnTo>
                                    <a:lnTo>
                                      <a:pt x="38" y="286"/>
                                    </a:lnTo>
                                    <a:lnTo>
                                      <a:pt x="28" y="248"/>
                                    </a:lnTo>
                                    <a:lnTo>
                                      <a:pt x="2" y="251"/>
                                    </a:lnTo>
                                    <a:lnTo>
                                      <a:pt x="2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240" y="255240"/>
                                <a:ext cx="417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37">
                                    <a:moveTo>
                                      <a:pt x="79" y="0"/>
                                    </a:moveTo>
                                    <a:lnTo>
                                      <a:pt x="150" y="137"/>
                                    </a:lnTo>
                                    <a:lnTo>
                                      <a:pt x="57" y="52"/>
                                    </a:lnTo>
                                    <a:lnTo>
                                      <a:pt x="62" y="13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31" y="42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" y="213480"/>
                                <a:ext cx="590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102">
                                    <a:moveTo>
                                      <a:pt x="211" y="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0" y="57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152" y="93"/>
                                    </a:lnTo>
                                    <a:lnTo>
                                      <a:pt x="211" y="41"/>
                                    </a:lnTo>
                                    <a:lnTo>
                                      <a:pt x="2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15768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65">
                                    <a:moveTo>
                                      <a:pt x="0" y="177"/>
                                    </a:moveTo>
                                    <a:lnTo>
                                      <a:pt x="186" y="0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207" y="170"/>
                                    </a:lnTo>
                                    <a:lnTo>
                                      <a:pt x="86" y="203"/>
                                    </a:lnTo>
                                    <a:lnTo>
                                      <a:pt x="307" y="208"/>
                                    </a:lnTo>
                                    <a:lnTo>
                                      <a:pt x="65" y="265"/>
                                    </a:lnTo>
                                    <a:lnTo>
                                      <a:pt x="36" y="203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0" y="1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249120"/>
                                <a:ext cx="666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0">
                                    <a:moveTo>
                                      <a:pt x="126" y="0"/>
                                    </a:moveTo>
                                    <a:lnTo>
                                      <a:pt x="240" y="210"/>
                                    </a:lnTo>
                                    <a:lnTo>
                                      <a:pt x="107" y="63"/>
                                    </a:lnTo>
                                    <a:lnTo>
                                      <a:pt x="100" y="21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64" y="4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4440"/>
                              <a:ext cx="663120" cy="30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560" y="155520"/>
                                <a:ext cx="2757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90">
                                    <a:moveTo>
                                      <a:pt x="0" y="325"/>
                                    </a:moveTo>
                                    <a:lnTo>
                                      <a:pt x="0" y="325"/>
                                    </a:lnTo>
                                    <a:lnTo>
                                      <a:pt x="55" y="355"/>
                                    </a:lnTo>
                                    <a:lnTo>
                                      <a:pt x="110" y="375"/>
                                    </a:lnTo>
                                    <a:lnTo>
                                      <a:pt x="165" y="390"/>
                                    </a:lnTo>
                                    <a:lnTo>
                                      <a:pt x="220" y="390"/>
                                    </a:lnTo>
                                    <a:lnTo>
                                      <a:pt x="220" y="390"/>
                                    </a:lnTo>
                                    <a:lnTo>
                                      <a:pt x="270" y="385"/>
                                    </a:lnTo>
                                    <a:lnTo>
                                      <a:pt x="310" y="375"/>
                                    </a:lnTo>
                                    <a:lnTo>
                                      <a:pt x="350" y="355"/>
                                    </a:lnTo>
                                    <a:lnTo>
                                      <a:pt x="380" y="330"/>
                                    </a:lnTo>
                                    <a:lnTo>
                                      <a:pt x="380" y="330"/>
                                    </a:lnTo>
                                    <a:lnTo>
                                      <a:pt x="405" y="300"/>
                                    </a:lnTo>
                                    <a:lnTo>
                                      <a:pt x="420" y="265"/>
                                    </a:lnTo>
                                    <a:lnTo>
                                      <a:pt x="430" y="225"/>
                                    </a:lnTo>
                                    <a:lnTo>
                                      <a:pt x="425" y="185"/>
                                    </a:lnTo>
                                    <a:lnTo>
                                      <a:pt x="425" y="185"/>
                                    </a:lnTo>
                                    <a:lnTo>
                                      <a:pt x="410" y="140"/>
                                    </a:lnTo>
                                    <a:lnTo>
                                      <a:pt x="380" y="90"/>
                                    </a:lnTo>
                                    <a:lnTo>
                                      <a:pt x="345" y="45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265" y="40"/>
                                    </a:lnTo>
                                    <a:lnTo>
                                      <a:pt x="240" y="75"/>
                                    </a:lnTo>
                                    <a:lnTo>
                                      <a:pt x="210" y="105"/>
                                    </a:lnTo>
                                    <a:lnTo>
                                      <a:pt x="180" y="135"/>
                                    </a:lnTo>
                                    <a:lnTo>
                                      <a:pt x="150" y="160"/>
                                    </a:lnTo>
                                    <a:lnTo>
                                      <a:pt x="115" y="180"/>
                                    </a:lnTo>
                                    <a:lnTo>
                                      <a:pt x="80" y="200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0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65d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1440"/>
                                <a:ext cx="13788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530">
                                    <a:moveTo>
                                      <a:pt x="215" y="505"/>
                                    </a:moveTo>
                                    <a:lnTo>
                                      <a:pt x="215" y="505"/>
                                    </a:lnTo>
                                    <a:lnTo>
                                      <a:pt x="190" y="445"/>
                                    </a:lnTo>
                                    <a:lnTo>
                                      <a:pt x="165" y="380"/>
                                    </a:lnTo>
                                    <a:lnTo>
                                      <a:pt x="150" y="320"/>
                                    </a:lnTo>
                                    <a:lnTo>
                                      <a:pt x="140" y="255"/>
                                    </a:lnTo>
                                    <a:lnTo>
                                      <a:pt x="135" y="190"/>
                                    </a:lnTo>
                                    <a:lnTo>
                                      <a:pt x="135" y="130"/>
                                    </a:lnTo>
                                    <a:lnTo>
                                      <a:pt x="145" y="65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8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20" y="275"/>
                                    </a:lnTo>
                                    <a:lnTo>
                                      <a:pt x="40" y="340"/>
                                    </a:lnTo>
                                    <a:lnTo>
                                      <a:pt x="75" y="405"/>
                                    </a:lnTo>
                                    <a:lnTo>
                                      <a:pt x="115" y="465"/>
                                    </a:lnTo>
                                    <a:lnTo>
                                      <a:pt x="160" y="530"/>
                                    </a:lnTo>
                                    <a:lnTo>
                                      <a:pt x="160" y="530"/>
                                    </a:lnTo>
                                    <a:lnTo>
                                      <a:pt x="215" y="505"/>
                                    </a:lnTo>
                                    <a:lnTo>
                                      <a:pt x="215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87200"/>
                                <a:ext cx="928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5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145" y="5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65d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6312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970">
                                    <a:moveTo>
                                      <a:pt x="30" y="925"/>
                                    </a:moveTo>
                                    <a:lnTo>
                                      <a:pt x="30" y="925"/>
                                    </a:lnTo>
                                    <a:lnTo>
                                      <a:pt x="30" y="955"/>
                                    </a:lnTo>
                                    <a:lnTo>
                                      <a:pt x="30" y="955"/>
                                    </a:lnTo>
                                    <a:lnTo>
                                      <a:pt x="70" y="955"/>
                                    </a:lnTo>
                                    <a:lnTo>
                                      <a:pt x="70" y="955"/>
                                    </a:lnTo>
                                    <a:lnTo>
                                      <a:pt x="170" y="960"/>
                                    </a:lnTo>
                                    <a:lnTo>
                                      <a:pt x="170" y="960"/>
                                    </a:lnTo>
                                    <a:lnTo>
                                      <a:pt x="285" y="970"/>
                                    </a:lnTo>
                                    <a:lnTo>
                                      <a:pt x="285" y="970"/>
                                    </a:lnTo>
                                    <a:lnTo>
                                      <a:pt x="315" y="970"/>
                                    </a:lnTo>
                                    <a:lnTo>
                                      <a:pt x="345" y="970"/>
                                    </a:lnTo>
                                    <a:lnTo>
                                      <a:pt x="400" y="960"/>
                                    </a:lnTo>
                                    <a:lnTo>
                                      <a:pt x="460" y="940"/>
                                    </a:lnTo>
                                    <a:lnTo>
                                      <a:pt x="515" y="920"/>
                                    </a:lnTo>
                                    <a:lnTo>
                                      <a:pt x="515" y="920"/>
                                    </a:lnTo>
                                    <a:lnTo>
                                      <a:pt x="555" y="910"/>
                                    </a:lnTo>
                                    <a:lnTo>
                                      <a:pt x="590" y="905"/>
                                    </a:lnTo>
                                    <a:lnTo>
                                      <a:pt x="665" y="900"/>
                                    </a:lnTo>
                                    <a:lnTo>
                                      <a:pt x="665" y="900"/>
                                    </a:lnTo>
                                    <a:lnTo>
                                      <a:pt x="690" y="895"/>
                                    </a:lnTo>
                                    <a:lnTo>
                                      <a:pt x="715" y="895"/>
                                    </a:lnTo>
                                    <a:lnTo>
                                      <a:pt x="715" y="895"/>
                                    </a:lnTo>
                                    <a:lnTo>
                                      <a:pt x="740" y="905"/>
                                    </a:lnTo>
                                    <a:lnTo>
                                      <a:pt x="765" y="910"/>
                                    </a:lnTo>
                                    <a:lnTo>
                                      <a:pt x="815" y="930"/>
                                    </a:lnTo>
                                    <a:lnTo>
                                      <a:pt x="815" y="930"/>
                                    </a:lnTo>
                                    <a:lnTo>
                                      <a:pt x="870" y="945"/>
                                    </a:lnTo>
                                    <a:lnTo>
                                      <a:pt x="925" y="950"/>
                                    </a:lnTo>
                                    <a:lnTo>
                                      <a:pt x="1035" y="960"/>
                                    </a:lnTo>
                                    <a:lnTo>
                                      <a:pt x="1035" y="960"/>
                                    </a:lnTo>
                                    <a:lnTo>
                                      <a:pt x="1000" y="895"/>
                                    </a:lnTo>
                                    <a:lnTo>
                                      <a:pt x="1000" y="895"/>
                                    </a:lnTo>
                                    <a:lnTo>
                                      <a:pt x="970" y="825"/>
                                    </a:lnTo>
                                    <a:lnTo>
                                      <a:pt x="940" y="755"/>
                                    </a:lnTo>
                                    <a:lnTo>
                                      <a:pt x="940" y="755"/>
                                    </a:lnTo>
                                    <a:lnTo>
                                      <a:pt x="915" y="685"/>
                                    </a:lnTo>
                                    <a:lnTo>
                                      <a:pt x="895" y="620"/>
                                    </a:lnTo>
                                    <a:lnTo>
                                      <a:pt x="895" y="620"/>
                                    </a:lnTo>
                                    <a:lnTo>
                                      <a:pt x="875" y="510"/>
                                    </a:lnTo>
                                    <a:lnTo>
                                      <a:pt x="870" y="455"/>
                                    </a:lnTo>
                                    <a:lnTo>
                                      <a:pt x="870" y="400"/>
                                    </a:lnTo>
                                    <a:lnTo>
                                      <a:pt x="870" y="400"/>
                                    </a:lnTo>
                                    <a:lnTo>
                                      <a:pt x="880" y="305"/>
                                    </a:lnTo>
                                    <a:lnTo>
                                      <a:pt x="895" y="205"/>
                                    </a:lnTo>
                                    <a:lnTo>
                                      <a:pt x="895" y="205"/>
                                    </a:lnTo>
                                    <a:lnTo>
                                      <a:pt x="920" y="105"/>
                                    </a:lnTo>
                                    <a:lnTo>
                                      <a:pt x="940" y="15"/>
                                    </a:lnTo>
                                    <a:lnTo>
                                      <a:pt x="940" y="15"/>
                                    </a:lnTo>
                                    <a:lnTo>
                                      <a:pt x="930" y="5"/>
                                    </a:lnTo>
                                    <a:lnTo>
                                      <a:pt x="910" y="0"/>
                                    </a:lnTo>
                                    <a:lnTo>
                                      <a:pt x="870" y="5"/>
                                    </a:lnTo>
                                    <a:lnTo>
                                      <a:pt x="870" y="5"/>
                                    </a:lnTo>
                                    <a:lnTo>
                                      <a:pt x="835" y="0"/>
                                    </a:lnTo>
                                    <a:lnTo>
                                      <a:pt x="775" y="0"/>
                                    </a:lnTo>
                                    <a:lnTo>
                                      <a:pt x="735" y="5"/>
                                    </a:lnTo>
                                    <a:lnTo>
                                      <a:pt x="695" y="10"/>
                                    </a:lnTo>
                                    <a:lnTo>
                                      <a:pt x="650" y="20"/>
                                    </a:lnTo>
                                    <a:lnTo>
                                      <a:pt x="600" y="30"/>
                                    </a:lnTo>
                                    <a:lnTo>
                                      <a:pt x="545" y="55"/>
                                    </a:lnTo>
                                    <a:lnTo>
                                      <a:pt x="490" y="80"/>
                                    </a:lnTo>
                                    <a:lnTo>
                                      <a:pt x="430" y="115"/>
                                    </a:lnTo>
                                    <a:lnTo>
                                      <a:pt x="370" y="160"/>
                                    </a:lnTo>
                                    <a:lnTo>
                                      <a:pt x="310" y="215"/>
                                    </a:lnTo>
                                    <a:lnTo>
                                      <a:pt x="245" y="280"/>
                                    </a:lnTo>
                                    <a:lnTo>
                                      <a:pt x="180" y="355"/>
                                    </a:lnTo>
                                    <a:lnTo>
                                      <a:pt x="110" y="445"/>
                                    </a:lnTo>
                                    <a:lnTo>
                                      <a:pt x="110" y="445"/>
                                    </a:lnTo>
                                    <a:lnTo>
                                      <a:pt x="70" y="505"/>
                                    </a:lnTo>
                                    <a:lnTo>
                                      <a:pt x="35" y="570"/>
                                    </a:lnTo>
                                    <a:lnTo>
                                      <a:pt x="35" y="570"/>
                                    </a:lnTo>
                                    <a:lnTo>
                                      <a:pt x="10" y="615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5" y="770"/>
                                    </a:lnTo>
                                    <a:lnTo>
                                      <a:pt x="15" y="820"/>
                                    </a:lnTo>
                                    <a:lnTo>
                                      <a:pt x="15" y="820"/>
                                    </a:lnTo>
                                    <a:lnTo>
                                      <a:pt x="30" y="925"/>
                                    </a:lnTo>
                                    <a:lnTo>
                                      <a:pt x="30" y="9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0e0b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0"/>
                                <a:ext cx="15696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950">
                                    <a:moveTo>
                                      <a:pt x="35" y="610"/>
                                    </a:moveTo>
                                    <a:lnTo>
                                      <a:pt x="35" y="610"/>
                                    </a:lnTo>
                                    <a:lnTo>
                                      <a:pt x="85" y="770"/>
                                    </a:lnTo>
                                    <a:lnTo>
                                      <a:pt x="140" y="925"/>
                                    </a:lnTo>
                                    <a:lnTo>
                                      <a:pt x="140" y="925"/>
                                    </a:lnTo>
                                    <a:lnTo>
                                      <a:pt x="155" y="930"/>
                                    </a:lnTo>
                                    <a:lnTo>
                                      <a:pt x="155" y="930"/>
                                    </a:lnTo>
                                    <a:lnTo>
                                      <a:pt x="200" y="940"/>
                                    </a:lnTo>
                                    <a:lnTo>
                                      <a:pt x="245" y="950"/>
                                    </a:lnTo>
                                    <a:lnTo>
                                      <a:pt x="245" y="950"/>
                                    </a:lnTo>
                                    <a:lnTo>
                                      <a:pt x="225" y="900"/>
                                    </a:lnTo>
                                    <a:lnTo>
                                      <a:pt x="225" y="900"/>
                                    </a:lnTo>
                                    <a:lnTo>
                                      <a:pt x="170" y="745"/>
                                    </a:lnTo>
                                    <a:lnTo>
                                      <a:pt x="120" y="585"/>
                                    </a:lnTo>
                                    <a:lnTo>
                                      <a:pt x="120" y="585"/>
                                    </a:lnTo>
                                    <a:lnTo>
                                      <a:pt x="105" y="530"/>
                                    </a:lnTo>
                                    <a:lnTo>
                                      <a:pt x="95" y="470"/>
                                    </a:lnTo>
                                    <a:lnTo>
                                      <a:pt x="90" y="40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250"/>
                                    </a:lnTo>
                                    <a:lnTo>
                                      <a:pt x="100" y="160"/>
                                    </a:lnTo>
                                    <a:lnTo>
                                      <a:pt x="120" y="75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25" y="80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0" y="24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5" y="475"/>
                                    </a:lnTo>
                                    <a:lnTo>
                                      <a:pt x="15" y="550"/>
                                    </a:lnTo>
                                    <a:lnTo>
                                      <a:pt x="35" y="610"/>
                                    </a:lnTo>
                                    <a:lnTo>
                                      <a:pt x="35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dc8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5760"/>
                                <a:ext cx="1054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875">
                                    <a:moveTo>
                                      <a:pt x="35" y="600"/>
                                    </a:moveTo>
                                    <a:lnTo>
                                      <a:pt x="35" y="600"/>
                                    </a:lnTo>
                                    <a:lnTo>
                                      <a:pt x="80" y="740"/>
                                    </a:lnTo>
                                    <a:lnTo>
                                      <a:pt x="130" y="875"/>
                                    </a:lnTo>
                                    <a:lnTo>
                                      <a:pt x="130" y="875"/>
                                    </a:lnTo>
                                    <a:lnTo>
                                      <a:pt x="14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15" y="735"/>
                                    </a:lnTo>
                                    <a:lnTo>
                                      <a:pt x="70" y="590"/>
                                    </a:lnTo>
                                    <a:lnTo>
                                      <a:pt x="70" y="590"/>
                                    </a:lnTo>
                                    <a:lnTo>
                                      <a:pt x="55" y="535"/>
                                    </a:lnTo>
                                    <a:lnTo>
                                      <a:pt x="45" y="470"/>
                                    </a:lnTo>
                                    <a:lnTo>
                                      <a:pt x="40" y="405"/>
                                    </a:lnTo>
                                    <a:lnTo>
                                      <a:pt x="35" y="335"/>
                                    </a:lnTo>
                                    <a:lnTo>
                                      <a:pt x="35" y="335"/>
                                    </a:lnTo>
                                    <a:lnTo>
                                      <a:pt x="40" y="245"/>
                                    </a:lnTo>
                                    <a:lnTo>
                                      <a:pt x="50" y="160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95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20" y="540"/>
                                    </a:lnTo>
                                    <a:lnTo>
                                      <a:pt x="35" y="600"/>
                                    </a:lnTo>
                                    <a:lnTo>
                                      <a:pt x="35" y="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2c3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8360"/>
                                <a:ext cx="1411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860">
                                    <a:moveTo>
                                      <a:pt x="35" y="575"/>
                                    </a:moveTo>
                                    <a:lnTo>
                                      <a:pt x="35" y="575"/>
                                    </a:lnTo>
                                    <a:lnTo>
                                      <a:pt x="80" y="720"/>
                                    </a:lnTo>
                                    <a:lnTo>
                                      <a:pt x="130" y="860"/>
                                    </a:lnTo>
                                    <a:lnTo>
                                      <a:pt x="130" y="860"/>
                                    </a:lnTo>
                                    <a:lnTo>
                                      <a:pt x="175" y="850"/>
                                    </a:lnTo>
                                    <a:lnTo>
                                      <a:pt x="220" y="840"/>
                                    </a:lnTo>
                                    <a:lnTo>
                                      <a:pt x="220" y="840"/>
                                    </a:lnTo>
                                    <a:lnTo>
                                      <a:pt x="170" y="695"/>
                                    </a:lnTo>
                                    <a:lnTo>
                                      <a:pt x="120" y="550"/>
                                    </a:lnTo>
                                    <a:lnTo>
                                      <a:pt x="120" y="550"/>
                                    </a:lnTo>
                                    <a:lnTo>
                                      <a:pt x="110" y="495"/>
                                    </a:lnTo>
                                    <a:lnTo>
                                      <a:pt x="100" y="435"/>
                                    </a:lnTo>
                                    <a:lnTo>
                                      <a:pt x="90" y="370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90" y="22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15" y="7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80" y="30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5" y="20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" y="400"/>
                                    </a:lnTo>
                                    <a:lnTo>
                                      <a:pt x="10" y="465"/>
                                    </a:lnTo>
                                    <a:lnTo>
                                      <a:pt x="20" y="525"/>
                                    </a:lnTo>
                                    <a:lnTo>
                                      <a:pt x="35" y="575"/>
                                    </a:lnTo>
                                    <a:lnTo>
                                      <a:pt x="35" y="5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dc8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57960"/>
                                <a:ext cx="11160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765">
                                    <a:moveTo>
                                      <a:pt x="35" y="460"/>
                                    </a:moveTo>
                                    <a:lnTo>
                                      <a:pt x="35" y="460"/>
                                    </a:lnTo>
                                    <a:lnTo>
                                      <a:pt x="85" y="615"/>
                                    </a:lnTo>
                                    <a:lnTo>
                                      <a:pt x="140" y="765"/>
                                    </a:lnTo>
                                    <a:lnTo>
                                      <a:pt x="140" y="765"/>
                                    </a:lnTo>
                                    <a:lnTo>
                                      <a:pt x="175" y="755"/>
                                    </a:lnTo>
                                    <a:lnTo>
                                      <a:pt x="175" y="755"/>
                                    </a:lnTo>
                                    <a:lnTo>
                                      <a:pt x="120" y="605"/>
                                    </a:lnTo>
                                    <a:lnTo>
                                      <a:pt x="70" y="450"/>
                                    </a:lnTo>
                                    <a:lnTo>
                                      <a:pt x="70" y="450"/>
                                    </a:lnTo>
                                    <a:lnTo>
                                      <a:pt x="55" y="395"/>
                                    </a:lnTo>
                                    <a:lnTo>
                                      <a:pt x="45" y="330"/>
                                    </a:lnTo>
                                    <a:lnTo>
                                      <a:pt x="40" y="265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40" y="9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265"/>
                                    </a:lnTo>
                                    <a:lnTo>
                                      <a:pt x="15" y="370"/>
                                    </a:lnTo>
                                    <a:lnTo>
                                      <a:pt x="25" y="415"/>
                                    </a:lnTo>
                                    <a:lnTo>
                                      <a:pt x="35" y="460"/>
                                    </a:lnTo>
                                    <a:lnTo>
                                      <a:pt x="35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2c3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87840"/>
                                <a:ext cx="14112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690">
                                    <a:moveTo>
                                      <a:pt x="35" y="430"/>
                                    </a:moveTo>
                                    <a:lnTo>
                                      <a:pt x="35" y="430"/>
                                    </a:lnTo>
                                    <a:lnTo>
                                      <a:pt x="80" y="560"/>
                                    </a:lnTo>
                                    <a:lnTo>
                                      <a:pt x="125" y="690"/>
                                    </a:lnTo>
                                    <a:lnTo>
                                      <a:pt x="125" y="690"/>
                                    </a:lnTo>
                                    <a:lnTo>
                                      <a:pt x="140" y="690"/>
                                    </a:lnTo>
                                    <a:lnTo>
                                      <a:pt x="140" y="690"/>
                                    </a:lnTo>
                                    <a:lnTo>
                                      <a:pt x="180" y="690"/>
                                    </a:lnTo>
                                    <a:lnTo>
                                      <a:pt x="220" y="685"/>
                                    </a:lnTo>
                                    <a:lnTo>
                                      <a:pt x="220" y="685"/>
                                    </a:lnTo>
                                    <a:lnTo>
                                      <a:pt x="170" y="545"/>
                                    </a:lnTo>
                                    <a:lnTo>
                                      <a:pt x="120" y="400"/>
                                    </a:lnTo>
                                    <a:lnTo>
                                      <a:pt x="120" y="400"/>
                                    </a:lnTo>
                                    <a:lnTo>
                                      <a:pt x="105" y="345"/>
                                    </a:lnTo>
                                    <a:lnTo>
                                      <a:pt x="95" y="285"/>
                                    </a:lnTo>
                                    <a:lnTo>
                                      <a:pt x="90" y="220"/>
                                    </a:lnTo>
                                    <a:lnTo>
                                      <a:pt x="90" y="150"/>
                                    </a:lnTo>
                                    <a:lnTo>
                                      <a:pt x="90" y="150"/>
                                    </a:lnTo>
                                    <a:lnTo>
                                      <a:pt x="90" y="7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5" y="285"/>
                                    </a:lnTo>
                                    <a:lnTo>
                                      <a:pt x="20" y="360"/>
                                    </a:lnTo>
                                    <a:lnTo>
                                      <a:pt x="35" y="430"/>
                                    </a:lnTo>
                                    <a:lnTo>
                                      <a:pt x="35" y="4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dc8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57680"/>
                                <a:ext cx="957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60">
                                    <a:moveTo>
                                      <a:pt x="110" y="455"/>
                                    </a:moveTo>
                                    <a:lnTo>
                                      <a:pt x="110" y="455"/>
                                    </a:lnTo>
                                    <a:lnTo>
                                      <a:pt x="130" y="460"/>
                                    </a:lnTo>
                                    <a:lnTo>
                                      <a:pt x="130" y="460"/>
                                    </a:lnTo>
                                    <a:lnTo>
                                      <a:pt x="150" y="460"/>
                                    </a:lnTo>
                                    <a:lnTo>
                                      <a:pt x="150" y="460"/>
                                    </a:lnTo>
                                    <a:lnTo>
                                      <a:pt x="105" y="335"/>
                                    </a:lnTo>
                                    <a:lnTo>
                                      <a:pt x="65" y="205"/>
                                    </a:lnTo>
                                    <a:lnTo>
                                      <a:pt x="65" y="205"/>
                                    </a:lnTo>
                                    <a:lnTo>
                                      <a:pt x="55" y="160"/>
                                    </a:lnTo>
                                    <a:lnTo>
                                      <a:pt x="45" y="11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30" y="215"/>
                                    </a:lnTo>
                                    <a:lnTo>
                                      <a:pt x="30" y="215"/>
                                    </a:lnTo>
                                    <a:lnTo>
                                      <a:pt x="70" y="335"/>
                                    </a:lnTo>
                                    <a:lnTo>
                                      <a:pt x="110" y="455"/>
                                    </a:lnTo>
                                    <a:lnTo>
                                      <a:pt x="110" y="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2c3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3.95pt;width:98.85pt;height:76.7pt" coordorigin="6206,79" coordsize="1977,1534">
                <v:group id="shape_0" style="position:absolute;left:6206;top:79;width:970;height:1365">
                  <v:shape id="shape_0" stroked="f" o:allowincell="f" style="position:absolute;left:6206;top:79;width:916;height:129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coordsize="923,2054" path="m745,494c800,660,808,832,835,1004c839,1029,843,1054,850,1079c858,1110,880,1169,880,1169c893,1298,910,1448,910,1574c910,1625,923,1748,865,1799c794,1861,715,1869,640,1919c573,2020,652,1921,565,1979c453,2054,582,2003,475,2039c392,2011,379,1950,310,1904c230,1784,335,1929,235,1829c222,1816,217,1798,205,1784c191,1768,174,1755,160,1739c148,1725,117,1707,130,1694c145,1679,170,1704,190,1709c200,1724,220,1772,220,1754c220,1722,200,1694,190,1664c170,1603,154,1544,130,1484c145,1479,169,1484,175,1469c183,1450,167,1428,160,1409c132,1335,84,1272,55,1199c10,1087,0,1103,85,1124c186,1225,69,1124,190,1184c212,1195,230,1214,250,1229c238,1193,208,1162,205,1124c201,1069,215,1014,220,959c210,919,201,879,190,839c186,824,191,794,175,794c157,794,155,824,145,839c39,786,89,831,55,659c51,639,62,700,70,719c77,736,90,749,100,764c119,375,72,412,190,569c195,534,189,496,205,464c212,450,220,525,220,509c220,488,210,469,205,449c231,36,196,218,280,344c303,0,284,90,310,269c315,302,329,342,340,374c345,359,351,344,355,329c361,309,350,276,370,269c388,263,412,353,415,359c426,381,480,450,490,464c522,369,523,263,535,164c540,184,571,224,550,224c528,224,528,185,520,164c513,145,510,124,505,104c510,84,501,36,520,44c579,68,573,135,595,179c603,195,618,208,625,224c669,323,634,335,715,389c725,404,742,416,745,434c748,450,730,463,730,479c730,504,727,536,745,554c759,568,745,514,745,494xe" fillcolor="white" stroked="f" o:allowincell="f" style="position:absolute;left:6504;top:382;width:670;height:10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04;top:534;width:1678;height:1079">
                  <v:group id="shape_0" style="position:absolute;left:7235;top:534;width:948;height:1079">
                    <v:shape id="shape_0" coordsize="1480,1610" path="m1025,235l1025,235l1045,190l1060,145l1065,110l1065,75l1065,75l1065,45l1060,25l1050,15l1035,5l1035,5l1020,0l1000,5l985,15l970,30l970,30l950,55l935,85l920,120l910,155l910,155l765,185l630,215l510,250l400,290l305,330l220,380l150,425l95,480l95,480l60,595l35,710l15,830l5,950l0,1075l0,1200l5,1325l20,1455l20,1455l10,1485l5,1515l5,1540l5,1565l5,1565l10,1580l20,1595l30,1605l40,1610l40,1610l55,1610l65,1605l80,1590l95,1575l95,1575l110,1555l125,1525l145,1455l145,1455l320,1455l490,1450l645,1430l790,1410l925,1380l1050,1340l1165,1290l1270,1240l1270,1240l1300,1260l1325,1280l1355,1290l1385,1295l1385,1295l1410,1295l1435,1285l1450,1275l1465,1265l1465,1265l1475,1245l1480,1230l1475,1210l1465,1190l1465,1190l1445,1175l1420,1155l1385,1140l1340,1130l1340,1130l1310,985l1280,845l1245,715l1210,600l1165,495l1125,395l1075,310l1025,235l1025,235xe" fillcolor="#f4f5c5" stroked="t" o:allowincell="f" style="position:absolute;left:7570;top:934;width:612;height:678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890,155" path="m0,155l0,155l110,155l220,150l335,140l445,125l555,105l670,75l780,40l890,0l890,0l780,5l665,15l555,30l445,45l330,65l220,90l110,120l0,155l0,155xe" fillcolor="#bcac9c" stroked="t" o:allowincell="f" style="position:absolute;left:7678;top:1456;width:368;height:64;mso-wrap-style:none;v-text-anchor:middle">
                      <v:fill o:detectmouseclick="t" type="solid" color2="#435363"/>
                      <v:stroke color="#ffcc99" weight="19080" joinstyle="round" endcap="flat"/>
                      <w10:wrap type="none"/>
                    </v:shape>
                    <v:shape id="shape_0" coordsize="1070,905" path="m1040,630l1040,630l1035,600l1025,575l1010,550l985,530l985,530l1005,520l1020,510l1035,495l1050,475l1050,475l1060,455l1065,435l1070,390l1070,390l1065,345l1060,330l1050,310l1050,310l1035,295l1020,285l1005,275l985,275l985,275l990,250l990,220l990,195l980,175l980,175l970,150l955,130l940,115l920,105l920,105l900,95l875,90l850,85l825,90l825,90l795,100l765,110l735,130l710,155l710,155l705,120l695,85l675,60l650,35l650,35l625,20l595,10l560,0l525,0l525,0l485,0l450,10l415,20l385,40l385,40l350,60l325,90l305,120l290,155l290,155l255,140l220,135l185,140l150,145l150,145l115,160l90,180l65,200l40,230l40,230l20,260l10,290l0,320l0,350l0,350l0,385l10,415l30,445l55,465l55,465l35,480l20,500l10,520l5,550l5,550l0,575l0,600l5,625l10,650l10,650l20,675l35,700l50,715l70,730l70,730l90,740l115,745l145,745l175,740l175,740l170,765l170,785l175,805l185,825l185,825l195,840l210,855l225,865l240,870l240,870l260,875l280,875l295,875l315,865l315,865l340,855l355,845l375,830l390,810l390,810l405,830l425,850l450,870l480,885l480,885l510,895l535,900l565,905l595,905l595,905l630,900l655,895l680,880l705,865l705,865l725,845l740,820l750,795l755,760l755,760l780,775l810,780l840,780l875,775l875,775l905,770l935,755l960,740l985,720l985,720l1010,700l1025,675l1035,655l1040,630l1040,630xe" fillcolor="#f4f5c5" stroked="t" o:allowincell="f" style="position:absolute;left:7235;top:534;width:442;height:381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140,95" path="m120,15l120,15l95,0l70,0l70,0l45,0l20,15l20,15l5,30l0,50l0,50l5,65l20,85l20,85l45,95l70,95l70,95l95,95l120,85l120,85l135,65l140,50l140,50l135,30l120,15l120,15xe" fillcolor="#f4f5c5" stroked="t" o:allowincell="f" style="position:absolute;left:7610;top:941;width:57;height:39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275,195" path="m40,30l40,30l20,45l10,60l0,80l0,100l0,100l0,120l10,135l20,150l40,170l40,170l60,180l85,190l110,195l135,195l135,195l165,195l190,190l210,180l235,170l235,170l250,150l265,135l270,120l275,100l275,100l270,80l265,60l250,45l235,30l235,30l210,15l190,5l165,0l135,0l135,0l110,0l85,5l60,15l40,30l40,30xe" fillcolor="#f4f5c5" stroked="t" o:allowincell="f" style="position:absolute;left:7533;top:840;width:113;height:81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475,515" path="m85,515l65,405l250,150l30,190l0,65l390,0l410,135l230,365l450,320l475,455l85,515xe" fillcolor="#ab7dbb" stroked="t" o:allowincell="f" style="position:absolute;left:7363;top:635;width:195;height:216;mso-wrap-style:none;v-text-anchor:middle">
                      <v:fill o:detectmouseclick="t" type="solid" color2="#548244"/>
                      <v:stroke color="#ffcc99" weight="19080" joinstyle="round" endcap="flat"/>
                      <w10:wrap type="none"/>
                    </v:shape>
                  </v:group>
                  <v:group id="shape_0" style="position:absolute;left:6576;top:985;width:1344;height:547">
                    <v:shape id="shape_0" coordsize="92,192" path="m35,12l56,154l0,159l11,192l92,168l66,0l35,12l35,12xe" fillcolor="#8ad100" stroked="f" o:allowincell="f" style="position:absolute;left:7583;top:1367;width:39;height:85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4,192" path="m71,0l55,142l0,144l0,187l81,192l104,28l71,0l71,0xe" fillcolor="#8ad100" stroked="f" o:allowincell="f" style="position:absolute;left:7515;top:1384;width:44;height:85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0,180" path="m60,21l57,128l0,145l0,180l100,161l88,0l60,21l60,21xe" fillcolor="#8ad100" stroked="f" o:allowincell="f" style="position:absolute;left:7453;top:1396;width:43;height:80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6,180" path="m47,0l40,130l0,159l7,180l71,171l76,7l47,0l47,0xe" fillcolor="#8ad100" stroked="f" o:allowincell="f" style="position:absolute;left:7399;top:1391;width:32;height:80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2,149" path="m33,0l36,109l0,116l2,149l62,130l55,9l33,0l33,0xe" fillcolor="#8ad100" stroked="f" o:allowincell="f" style="position:absolute;left:7331;top:1392;width:26;height:65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81,199" path="m14,33l52,164l0,171l7,199l81,180l38,0l14,33l14,33xe" fillcolor="#8ad100" stroked="f" o:allowincell="f" style="position:absolute;left:7259;top:1367;width:35;height:88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2,154" path="m47,12l43,102l2,104l0,154l64,154l102,0l47,12l47,12xe" fillcolor="#8ad100" stroked="f" o:allowincell="f" style="position:absolute;left:7186;top:1373;width:43;height:68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33,149" path="m92,0l57,111l0,111l2,137l80,149l133,0l92,0l92,0xe" fillcolor="#8ad100" stroked="f" o:allowincell="f" style="position:absolute;left:7130;top:1407;width:57;height:65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17,140" path="m109,0l71,116l0,116l7,140l93,140l117,24l109,0l109,0xe" fillcolor="#8ad100" stroked="f" o:allowincell="f" style="position:absolute;left:7097;top:1433;width:50;height:62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7,187" path="m62,24l69,147l0,154l0,187l107,170l100,0l62,24l62,24xe" fillcolor="#8ad100" stroked="f" o:allowincell="f" style="position:absolute;left:7037;top:1433;width:46;height:82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6,180" path="m47,0l40,132l0,163l14,180l69,156l76,16l47,0l47,0xe" fillcolor="#8ad100" stroked="f" o:allowincell="f" style="position:absolute;left:6993;top:1444;width:32;height:79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9,210" path="m41,0l50,149l0,184l7,210l69,163l69,38l41,0l41,0xe" fillcolor="#8ad100" stroked="f" o:allowincell="f" style="position:absolute;left:6939;top:1436;width:29;height:93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3,183" path="m30,3l45,112l0,152l4,183l73,133l57,0l30,3l30,3xe" fillcolor="#8ad100" stroked="f" o:allowincell="f" style="position:absolute;left:6888;top:1449;width:31;height:81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9,175" path="m38,0l50,133l0,140l0,175l69,154l69,14l38,0l38,0xe" fillcolor="#8ad100" stroked="f" o:allowincell="f" style="position:absolute;left:6841;top:1454;width:29;height:77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6,140" path="m29,0l29,97l0,111l0,140l76,119l62,0l29,0l29,0xe" fillcolor="#8ad100" stroked="f" o:allowincell="f" style="position:absolute;left:6780;top:1460;width:32;height:61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4,166" path="m38,29l38,140l0,145l0,166l61,161l64,0l59,3l49,10l40,19l38,29l38,29xe" fillcolor="#8ad100" stroked="f" o:allowincell="f" style="position:absolute;left:6738;top:1438;width:27;height:73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52,168" path="m9,26l23,135l0,154l9,168l52,140l35,0l9,26l9,26xe" fillcolor="#8ad100" stroked="f" o:allowincell="f" style="position:absolute;left:6693;top:1433;width:22;height:74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4,208" path="m57,0l73,182l0,182l0,208l104,208l97,0l57,0l57,0xe" fillcolor="#8ad100" stroked="f" o:allowincell="f" style="position:absolute;left:7641;top:1378;width:44;height:92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83,194" path="m48,4l50,144l0,182l33,194l83,146l74,0l48,4l48,4xe" fillcolor="#8ad100" stroked="f" o:allowincell="f" style="position:absolute;left:7700;top:1401;width:35;height:86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21,189" path="m64,0l79,133l0,163l22,189l117,152l121,5l64,0l64,0xe" fillcolor="#8ad100" stroked="f" o:allowincell="f" style="position:absolute;left:7735;top:1384;width:52;height:83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7762;top:985;width:73;height:205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7668;top:1176;width:209;height:219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6577;top:1210;width:246;height:280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6758;top:1197;width:193;height:283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6868;top:1191;width:221;height:299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7005;top:1137;width:181;height:333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7096;top:1112;width:192;height:300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7205;top:1079;width:219;height:365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7343;top:1108;width:238;height:342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7516;top:1135;width:250;height:290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100,116" path="m19,114l36,116l57,111l74,100l91,83l98,59l100,38l93,19l81,7l60,0l41,7l22,19l10,40l0,62l0,85l5,100l19,114l19,114xe" fillcolor="#ff9966" stroked="f" o:allowincell="f" style="position:absolute;left:7795;top:1208;width:43;height:51;flip:x;mso-wrap-style:none;v-text-anchor:middle">
                      <v:fill o:detectmouseclick="t" type="solid" color2="#006699"/>
                      <v:stroke color="#3465a4" joinstyle="round" endcap="flat"/>
                      <w10:wrap type="none"/>
                    </v:shape>
                    <v:shape id="shape_0" coordsize="50,52" path="m26,52l40,42l50,28l40,7l26,0l7,7l0,28l7,42l26,52l26,52xe" fillcolor="#ff9966" stroked="f" o:allowincell="f" style="position:absolute;left:7818;top:1236;width:21;height:22;flip:x;mso-wrap-style:none;v-text-anchor:middle">
                      <v:fill o:detectmouseclick="t" type="solid" color2="#006699"/>
                      <v:stroke color="#3465a4" joinstyle="round" endcap="flat"/>
                      <w10:wrap type="none"/>
                    </v:shape>
  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7792;top:1285;width:83;height:52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122,121" path="m60,121l81,114l103,102l114,83l122,59l114,33l103,17l81,5l60,0l46,0l34,5l24,10l17,17l3,33l0,59l3,83l17,102l24,107l34,114l46,118l60,121l60,121xe" fillcolor="red" stroked="f" o:allowincell="f" style="position:absolute;left:7749;top:1236;width:52;height:53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7792;top:1037;width:127;height:163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93,275" path="m0,237l64,0l43,232l93,173l55,275l29,251l0,237l0,237xe" fillcolor="#ab4fab" stroked="f" o:allowincell="f" style="position:absolute;left:7289;top:1132;width:40;height:122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71,249" path="m207,14l271,249l174,33l169,147l148,83l126,166l138,33l0,43l133,0l176,19l207,14l207,14xe" fillcolor="#ab4fab" stroked="f" o:allowincell="f" style="position:absolute;left:7286;top:1318;width:118;height:110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24,173" path="m24,80l183,0l26,135l224,163l34,173l0,140l24,80l24,80xe" fillcolor="#ab4fab" stroked="f" o:allowincell="f" style="position:absolute;left:6988;top:1178;width:97;height:76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40,104" path="m34,0l240,38l43,40l50,104l0,49l12,7l34,0l34,0xe" fillcolor="#ab4fab" stroked="f" o:allowincell="f" style="position:absolute;left:7011;top:1291;width:105;height:45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50,194" path="m55,4l150,194l38,28l5,177l0,0l55,4l55,4xe" fillcolor="#ab4fab" stroked="f" o:allowincell="f" style="position:absolute;left:7076;top:1384;width:65;height:86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83,170" path="m0,43l183,0l45,62l181,109l33,104l29,170l3,90l0,43l0,43xe" fillcolor="#ab4fab" stroked="f" o:allowincell="f" style="position:absolute;left:6763;top:1265;width:79;height:75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26,145" path="m60,0l126,104l53,69l50,145l0,52l38,43l60,0l60,0xe" fillcolor="#ab4fab" stroked="f" o:allowincell="f" style="position:absolute;left:6827;top:1379;width:54;height:64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42,211" path="m0,211l76,0l76,161l142,78l114,202l57,187l0,211l0,211xe" fillcolor="#ab4fab" stroked="f" o:allowincell="f" style="position:absolute;left:7582;top:1142;width:61;height:93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12,315" path="m100,0l212,133l112,71l145,275l60,100l0,315l17,93l74,59l100,0l100,0xe" fillcolor="#ab4fab" stroked="f" o:allowincell="f" style="position:absolute;left:7595;top:1303;width:92;height:140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18,301" path="m23,270l0,0l80,251l95,76l118,211l104,301l23,270l23,270xe" fillcolor="#9999ff" stroked="f" o:allowincell="f" style="position:absolute;left:7450;top:1126;width:51;height:134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235,270" path="m104,0l235,159l111,90l149,270l59,95l0,270l19,52l88,52l104,0l104,0xe" fillcolor="#9999ff" stroked="f" o:allowincell="f" style="position:absolute;left:7401;top:1330;width:102;height:120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33,180" path="m133,132l19,0l88,142l0,173l86,180l105,156l133,132l133,132xe" fillcolor="#9999ff" stroked="f" o:allowincell="f" style="position:absolute;left:7202;top:1170;width:57;height:80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57,116" path="m19,0l154,52l36,49l157,116l12,83l0,28l19,0l19,0xe" fillcolor="#9999ff" stroked="f" o:allowincell="f" style="position:absolute;left:7144;top:1279;width:68;height:51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78,172" path="m78,0l38,172l36,33l5,87l0,21l78,0l78,0xe" fillcolor="#9999ff" stroked="f" o:allowincell="f" style="position:absolute;left:7218;top:1337;width:33;height:76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07,286" path="m2,251l0,0l42,225l88,194l66,248l107,246l38,286l28,248l2,251l2,251xe" fillcolor="#9999ff" stroked="f" o:allowincell="f" style="position:absolute;left:6937;top:1187;width:46;height:127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50,137" path="m79,0l150,137l57,52l62,135l0,64l31,42l79,0l79,0xe" fillcolor="#9999ff" stroked="f" o:allowincell="f" style="position:absolute;left:6936;top:1387;width:65;height:60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211,102" path="m211,41l0,0l100,57l43,102l152,93l211,41l211,41xe" fillcolor="#9999ff" stroked="f" o:allowincell="f" style="position:absolute;left:6989;top:1321;width:92;height:45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307,265" path="m0,177l186,0l55,177l207,170l86,203l307,208l65,265l36,203l0,177l0,177xe" fillcolor="#9999ff" stroked="f" o:allowincell="f" style="position:absolute;left:6601;top:1233;width:134;height:118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240,220" path="m126,0l240,210l107,63l100,217l83,89l0,220l64,44l126,0l126,0xe" fillcolor="#9999ff" stroked="f" o:allowincell="f" style="position:absolute;left:6662;top:1377;width:104;height:97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</v:group>
                  <v:group id="shape_0" style="position:absolute;left:6504;top:1061;width:1044;height:481">
                    <v:shape id="shape_0" coordsize="430,390" path="m0,325l0,325l55,355l110,375l165,390l220,390l220,390l270,385l310,375l350,355l380,330l380,330l405,300l420,265l430,225l425,185l425,185l410,140l380,90l345,45l290,0l290,0l265,40l240,75l210,105l180,135l150,160l115,180l80,200l45,215l0,325l0,325xe" fillcolor="#465d87" stroked="f" o:allowincell="f" style="position:absolute;left:6998;top:1306;width:433;height:192;mso-wrap-style:none;v-text-anchor:middle">
                      <v:fill o:detectmouseclick="t" type="solid" color2="#b9a278"/>
                      <v:stroke color="#3465a4" joinstyle="round" endcap="flat"/>
                      <w10:wrap type="none"/>
                    </v:shape>
                    <v:shape id="shape_0" coordsize="215,530" path="m215,505l215,505l190,445l165,380l150,320l140,255l135,190l135,130l145,65l160,0l160,0l85,5l15,25l15,25l5,85l0,150l5,215l20,275l40,340l75,405l115,465l160,530l160,530l215,505l215,505xe" fillcolor="#efc28d" stroked="f" o:allowincell="f" style="position:absolute;left:7129;top:1063;width:216;height:262;mso-wrap-style:none;v-text-anchor:middle">
                      <v:fill o:detectmouseclick="t" type="solid" color2="#103d72"/>
                      <v:stroke color="#3465a4" joinstyle="round" endcap="flat"/>
                      <w10:wrap type="none"/>
                    </v:shape>
                    <v:shape id="shape_0" coordsize="145,55" path="m0,0l0,0l30,20l65,35l105,45l145,55l0,0l0,0xe" fillcolor="#465d87" stroked="f" o:allowincell="f" style="position:absolute;left:6983;top:1356;width:145;height:26;mso-wrap-style:none;v-text-anchor:middle">
                      <v:fill o:detectmouseclick="t" type="solid" color2="#b9a278"/>
                      <v:stroke color="#3465a4" joinstyle="round" endcap="flat"/>
                      <w10:wrap type="none"/>
                    </v:shape>
                    <v:shape id="shape_0" coordsize="1035,970" path="m30,925l30,925l30,955l30,955l70,955l70,955l170,960l170,960l285,970l285,970l315,970l345,970l400,960l460,940l515,920l515,920l555,910l590,905l665,900l665,900l690,895l715,895l715,895l740,905l765,910l815,930l815,930l870,945l925,950l1035,960l1035,960l1000,895l1000,895l970,825l940,755l940,755l915,685l895,620l895,620l875,510l870,455l870,400l870,400l880,305l895,205l895,205l920,105l940,15l940,15l930,5l910,0l870,5l870,5l835,0l775,0l735,5l695,10l650,20l600,30l545,55l490,80l430,115l370,160l310,215l245,280l180,355l110,445l110,445l70,505l35,570l35,570l10,615l0,640l0,665l0,665l0,720l0,720l5,770l15,820l15,820l30,925l30,925xe" fillcolor="#b0e0b8" stroked="f" o:allowincell="f" style="position:absolute;left:6504;top:1061;width:1043;height:480;mso-wrap-style:none;v-text-anchor:middle">
                      <v:fill o:detectmouseclick="t" type="solid" color2="#4f1f47"/>
                      <v:stroke color="#3465a4" joinstyle="round" endcap="flat"/>
                      <w10:wrap type="none"/>
                    </v:shape>
                    <v:shape id="shape_0" coordsize="245,950" path="m35,610l35,610l85,770l140,925l140,925l155,930l155,930l200,940l245,950l245,950l225,900l225,900l170,745l120,585l120,585l105,530l95,470l90,405l85,335l85,335l90,250l100,160l120,75l145,0l145,0l100,0l50,5l50,5l25,80l10,160l0,240l0,320l0,400l5,475l15,550l35,610l35,610xe" fillcolor="#7dc873" stroked="f" o:allowincell="f" style="position:absolute;left:7170;top:1061;width:246;height:470;mso-wrap-style:none;v-text-anchor:middle">
                      <v:fill o:detectmouseclick="t" type="solid" color2="#82378c"/>
                      <v:stroke color="#3465a4" joinstyle="round" endcap="flat"/>
                      <w10:wrap type="none"/>
                    </v:shape>
                    <v:shape id="shape_0" coordsize="165,875" path="m35,600l35,600l80,740l130,875l130,875l145,875l165,875l165,875l165,875l165,875l115,735l70,590l70,590l55,535l45,470l40,405l35,335l35,335l40,245l50,160l65,75l90,0l90,0l50,15l50,15l25,85l10,160l5,240l0,320l0,395l10,470l20,540l35,600l35,600xe" fillcolor="#62c3db" stroked="f" o:allowincell="f" style="position:absolute;left:7059;top:1070;width:165;height:433;mso-wrap-style:none;v-text-anchor:middle">
                      <v:fill o:detectmouseclick="t" type="solid" color2="#9d3c24"/>
                      <v:stroke color="#3465a4" joinstyle="round" endcap="flat"/>
                      <w10:wrap type="none"/>
                    </v:shape>
                    <v:shape id="shape_0" coordsize="220,860" path="m35,575l35,575l80,720l130,860l130,860l175,850l220,840l220,840l170,695l120,550l120,550l110,495l100,435l90,370l90,300l90,300l90,225l100,145l115,70l135,0l135,0l80,30l25,65l25,65l10,130l5,200l0,270l0,335l5,400l10,465l20,525l35,575l35,575xe" fillcolor="#7dc873" stroked="f" o:allowincell="f" style="position:absolute;left:6902;top:1090;width:221;height:425;mso-wrap-style:none;v-text-anchor:middle">
                      <v:fill o:detectmouseclick="t" type="solid" color2="#82378c"/>
                      <v:stroke color="#3465a4" joinstyle="round" endcap="flat"/>
                      <w10:wrap type="none"/>
                    </v:shape>
                    <v:shape id="shape_0" coordsize="175,765" path="m35,460l35,460l85,615l140,765l140,765l175,755l175,755l120,605l70,450l70,450l55,395l45,330l40,265l40,195l40,195l40,95l55,0l55,0l10,40l10,40l0,155l5,265l15,370l25,415l35,460l35,460xe" fillcolor="#62c3db" stroked="f" o:allowincell="f" style="position:absolute;left:6791;top:1152;width:175;height:378;mso-wrap-style:none;v-text-anchor:middle">
                      <v:fill o:detectmouseclick="t" type="solid" color2="#9d3c24"/>
                      <v:stroke color="#3465a4" joinstyle="round" endcap="flat"/>
                      <w10:wrap type="none"/>
                    </v:shape>
                    <v:shape id="shape_0" coordsize="220,690" path="m35,430l35,430l80,560l125,690l125,690l140,690l140,690l180,690l220,685l220,685l170,545l120,400l120,400l105,345l95,285l90,220l90,150l90,150l90,75l100,0l100,0l50,55l0,120l0,120l0,205l5,285l20,360l35,430l35,430xe" fillcolor="#7dc873" stroked="f" o:allowincell="f" style="position:absolute;left:6650;top:1199;width:221;height:341;mso-wrap-style:none;v-text-anchor:middle">
                      <v:fill o:detectmouseclick="t" type="solid" color2="#82378c"/>
                      <v:stroke color="#3465a4" joinstyle="round" endcap="flat"/>
                      <w10:wrap type="none"/>
                    </v:shape>
                    <v:shape id="shape_0" coordsize="150,460" path="m110,455l110,455l130,460l130,460l150,460l150,460l105,335l65,205l65,205l55,160l45,110l35,0l35,0l0,55l0,55l15,140l30,215l30,215l70,335l110,455l110,455xe" fillcolor="#62c3db" stroked="f" o:allowincell="f" style="position:absolute;left:6544;top:1309;width:150;height:227;mso-wrap-style:none;v-text-anchor:middle">
                      <v:fill o:detectmouseclick="t" type="solid" color2="#9d3c24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os tumbarse en el suelo como empezamos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lo que quier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fruta fresca</w:t>
      </w:r>
    </w:p>
    <w:p>
      <w:pPr>
        <w:pStyle w:val="Normal"/>
        <w:spacing w:lineRule="auto" w:line="360"/>
        <w:ind w:left="2832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luego se tumba</w:t>
      </w:r>
    </w:p>
    <w:p>
      <w:pPr>
        <w:pStyle w:val="Normal"/>
        <w:spacing w:lineRule="auto" w:line="360"/>
        <w:ind w:left="2832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ormir la siesta.</w:t>
      </w:r>
    </w:p>
    <w:p>
      <w:pPr>
        <w:pStyle w:val="Normal"/>
        <w:spacing w:lineRule="auto" w:line="360"/>
        <w:ind w:left="2832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2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428" w:hanging="1002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TALENGUAJE 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nciencia léxica:</w:t>
      </w:r>
      <w:r>
        <w:rPr>
          <w:rFonts w:cs="Arial" w:ascii="Arial" w:hAnsi="Arial"/>
          <w:sz w:val="20"/>
          <w:szCs w:val="20"/>
        </w:rPr>
        <w:t xml:space="preserve"> cada círculo del gusano  con el rectángulo dentro será una palabra ( para no confundirla con las silabas) asociando  cada palabra a un color - blanco (determinantes),  azul (nombres), rojo ( verbos) verde (adjetivos)-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62865</wp:posOffset>
                </wp:positionV>
                <wp:extent cx="4000500" cy="866775"/>
                <wp:effectExtent l="19050" t="19685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66880"/>
                          <a:chOff x="0" y="0"/>
                          <a:chExt cx="4000680" cy="86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8668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2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914400" cy="8668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2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914400" cy="8668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2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914400" cy="8668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2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4.95pt;width:315pt;height:68.25pt" coordorigin="2331,99" coordsize="6300,1365">
                <v:oval id="shape_0" fillcolor="green" stroked="t" o:allowincell="f" style="position:absolute;left:2331;top:99;width:1439;height:1364;mso-wrap-style:none;v-text-anchor:middle">
                  <v:fill o:detectmouseclick="t" type="solid" color2="#ff7fff"/>
                  <v:stroke color="#003300" weight="38160" joinstyle="miter" endcap="flat"/>
                  <w10:wrap type="none"/>
                </v:oval>
                <v:rect id="shape_0" fillcolor="white" stroked="t" o:allowincell="f" style="position:absolute;left:2691;top:354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green" stroked="t" o:allowincell="f" style="position:absolute;left:3951;top:99;width:1439;height:1364;mso-wrap-style:none;v-text-anchor:middle">
                  <v:fill o:detectmouseclick="t" type="solid" color2="#ff7fff"/>
                  <v:stroke color="#003300" weight="38160" joinstyle="miter" endcap="flat"/>
                  <w10:wrap type="none"/>
                </v:oval>
                <v:rect id="shape_0" fillcolor="#00ccff" stroked="t" o:allowincell="f" style="position:absolute;left:4311;top:354;width:719;height:35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oval id="shape_0" fillcolor="green" stroked="t" o:allowincell="f" style="position:absolute;left:5571;top:99;width:1439;height:1364;mso-wrap-style:none;v-text-anchor:middle">
                  <v:fill o:detectmouseclick="t" type="solid" color2="#ff7fff"/>
                  <v:stroke color="#003300" weight="38160" joinstyle="miter" endcap="flat"/>
                  <w10:wrap type="none"/>
                </v:oval>
                <v:rect id="shape_0" fillcolor="red" stroked="t" o:allowincell="f" style="position:absolute;left:5931;top:354;width:71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oval id="shape_0" fillcolor="green" stroked="t" o:allowincell="f" style="position:absolute;left:7191;top:99;width:1439;height:1364;mso-wrap-style:none;v-text-anchor:middle">
                  <v:fill o:detectmouseclick="t" type="solid" color2="#ff7fff"/>
                  <v:stroke color="#003300" weight="38160" joinstyle="miter" endcap="flat"/>
                  <w10:wrap type="none"/>
                </v:oval>
                <v:rect id="shape_0" fillcolor="#00ccff" stroked="t" o:allowincell="f" style="position:absolute;left:7551;top:354;width:719;height:35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El</w:t>
        <w:tab/>
        <w:tab/>
        <w:t>gusano</w:t>
        <w:tab/>
        <w:t xml:space="preserve">  come</w:t>
        <w:tab/>
        <w:tab/>
        <w:t xml:space="preserve">       fru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realizada la estructura de la frase en el cuerpo del gusano, iremos cambiando los sintagmas ( S o 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usano come fruta</w:t>
        <w:tab/>
        <w:tab/>
        <w:tab/>
        <w:tab/>
        <w:t>El gusano come fruta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usano come hierba</w:t>
        <w:tab/>
        <w:tab/>
        <w:tab/>
        <w:tab/>
        <w:t>El mono come fruta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usano come flores</w:t>
        <w:tab/>
        <w:tab/>
        <w:tab/>
        <w:tab/>
        <w:t>El mosquito come fruta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usano come …</w:t>
        <w:tab/>
        <w:tab/>
        <w:tab/>
        <w:tab/>
        <w:t>El niño come fru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20"/>
        </w:rPr>
        <w:t xml:space="preserve">Vamos a terminar la conciencia léxica con un ejercicio donde el niño tenga que </w:t>
      </w:r>
      <w:r>
        <w:rPr>
          <w:rFonts w:cs="Arial" w:ascii="Arial" w:hAnsi="Arial"/>
          <w:sz w:val="20"/>
          <w:szCs w:val="20"/>
          <w:u w:val="single"/>
        </w:rPr>
        <w:t>añadir nuevas palabra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El gusano come….” Y los niños dicen aliment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nciencia silábica:</w:t>
      </w:r>
      <w:r>
        <w:rPr>
          <w:rFonts w:cs="Arial" w:ascii="Arial" w:hAnsi="Arial"/>
          <w:sz w:val="20"/>
          <w:szCs w:val="20"/>
        </w:rPr>
        <w:t xml:space="preserve"> cada círculo del cuerpo  será una silaba (iremos extendiendo el gusano según el numero de silaba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48895</wp:posOffset>
                </wp:positionV>
                <wp:extent cx="914400" cy="86677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58.5pt;margin-top:3.85pt;width:71.95pt;height:68.2pt;mso-wrap-style:none;v-text-anchor:middle">
                <v:fill o:detectmouseclick="t" type="solid" color2="#ff7fff"/>
                <v:stroke color="#0033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48895</wp:posOffset>
                </wp:positionV>
                <wp:extent cx="914400" cy="866775"/>
                <wp:effectExtent l="19685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43.55pt;margin-top:3.85pt;width:71.95pt;height:68.2pt;mso-wrap-style:none;v-text-anchor:middle">
                <v:fill o:detectmouseclick="t" type="solid" color2="#ff7fff"/>
                <v:stroke color="#0033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8945</wp:posOffset>
                </wp:positionH>
                <wp:positionV relativeFrom="paragraph">
                  <wp:posOffset>83185</wp:posOffset>
                </wp:positionV>
                <wp:extent cx="914400" cy="86677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35.35pt;margin-top:6.55pt;width:71.95pt;height:68.2pt;mso-wrap-style:none;v-text-anchor:middle">
                <v:fill o:detectmouseclick="t" type="solid" color2="#ff7fff"/>
                <v:stroke color="#00330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    Gu                          sa                               n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Una vez que sabemos las silabas que tienen las diferentes palabras vamos a </w:t>
      </w:r>
      <w:r>
        <w:rPr>
          <w:rFonts w:cs="Arial" w:ascii="Arial" w:hAnsi="Arial"/>
          <w:sz w:val="20"/>
          <w:szCs w:val="20"/>
          <w:u w:val="single"/>
        </w:rPr>
        <w:t>Añadir o quitar</w:t>
      </w:r>
      <w:r>
        <w:rPr>
          <w:rFonts w:cs="Arial" w:ascii="Arial" w:hAnsi="Arial"/>
          <w:sz w:val="20"/>
          <w:szCs w:val="20"/>
        </w:rPr>
        <w:t xml:space="preserve"> sílabas en las palabras de la poesía para formar unas diferentes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  <w:szCs w:val="20"/>
          <w:highlight w:val="green"/>
        </w:rPr>
        <w:t>Gu</w:t>
      </w:r>
      <w:r>
        <w:rPr>
          <w:rFonts w:cs="Arial" w:ascii="Arial" w:hAnsi="Arial"/>
          <w:sz w:val="20"/>
          <w:szCs w:val="20"/>
        </w:rPr>
        <w:t>sano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ab/>
        <w:t xml:space="preserve">quito gu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ab/>
        <w:t>sano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  <w:szCs w:val="20"/>
        </w:rPr>
        <w:t>Pera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ongo 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green"/>
        </w:rPr>
        <w:t>es</w:t>
      </w:r>
      <w:r>
        <w:rPr>
          <w:rFonts w:cs="Arial" w:ascii="Arial" w:hAnsi="Arial"/>
          <w:sz w:val="20"/>
          <w:szCs w:val="20"/>
        </w:rPr>
        <w:t>pera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a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ongo je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>rama</w:t>
      </w:r>
      <w:r>
        <w:rPr>
          <w:rFonts w:cs="Arial" w:ascii="Arial" w:hAnsi="Arial"/>
          <w:sz w:val="20"/>
          <w:szCs w:val="20"/>
          <w:highlight w:val="green"/>
        </w:rPr>
        <w:t>je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pla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>pongo dor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>sopla</w:t>
      </w:r>
      <w:r>
        <w:rPr>
          <w:rFonts w:cs="Arial" w:ascii="Arial" w:hAnsi="Arial"/>
          <w:sz w:val="20"/>
          <w:szCs w:val="20"/>
          <w:highlight w:val="green"/>
        </w:rPr>
        <w:t>dor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mba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ongo d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>tumba</w:t>
      </w:r>
      <w:r>
        <w:rPr>
          <w:rFonts w:cs="Arial" w:ascii="Arial" w:hAnsi="Arial"/>
          <w:sz w:val="20"/>
          <w:szCs w:val="20"/>
          <w:highlight w:val="green"/>
        </w:rPr>
        <w:t>do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  <w:szCs w:val="20"/>
        </w:rPr>
        <w:t>Fresca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ongo re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green"/>
        </w:rPr>
        <w:t>re</w:t>
      </w:r>
      <w:r>
        <w:rPr>
          <w:rFonts w:cs="Arial" w:ascii="Arial" w:hAnsi="Arial"/>
          <w:sz w:val="20"/>
          <w:szCs w:val="20"/>
        </w:rPr>
        <w:t>fres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guimos trabajando con las palabras de la poesía y al leer una estrofa, el alumno tiene que encontrar cuales son las palabras que </w:t>
      </w:r>
      <w:r>
        <w:rPr>
          <w:rFonts w:cs="Arial" w:ascii="Arial" w:hAnsi="Arial"/>
          <w:sz w:val="20"/>
          <w:szCs w:val="20"/>
          <w:u w:val="single"/>
        </w:rPr>
        <w:t>riman</w:t>
      </w:r>
      <w:r>
        <w:rPr>
          <w:rFonts w:cs="Arial" w:ascii="Arial" w:hAnsi="Arial"/>
          <w:sz w:val="20"/>
          <w:szCs w:val="20"/>
        </w:rPr>
        <w:t>, las que terminan igual. Una vez que las encontramos, vamos a decir palabras que terminen o rimen con “ana, on y eza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olo, el gusano, </w:t>
        <w:tab/>
        <w:tab/>
        <w:tab/>
        <w:t>Arriba del árbol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nacido ay</w:t>
      </w:r>
      <w:r>
        <w:rPr>
          <w:rFonts w:cs="Arial" w:ascii="Arial" w:hAnsi="Arial"/>
          <w:sz w:val="20"/>
          <w:szCs w:val="20"/>
          <w:highlight w:val="green"/>
        </w:rPr>
        <w:t>er</w:t>
      </w:r>
      <w:r>
        <w:rPr>
          <w:rFonts w:cs="Arial" w:ascii="Arial" w:hAnsi="Arial"/>
          <w:sz w:val="20"/>
          <w:szCs w:val="20"/>
        </w:rPr>
        <w:t xml:space="preserve">, </w:t>
        <w:tab/>
        <w:tab/>
        <w:tab/>
        <w:t>descubre una p</w:t>
      </w:r>
      <w:r>
        <w:rPr>
          <w:rFonts w:cs="Arial" w:ascii="Arial" w:hAnsi="Arial"/>
          <w:sz w:val="20"/>
          <w:szCs w:val="20"/>
          <w:highlight w:val="green"/>
        </w:rPr>
        <w:t>era,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tiene mucha hambre               </w:t>
        <w:tab/>
        <w:tab/>
        <w:t>pero está muy alta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  <w:szCs w:val="20"/>
        </w:rPr>
        <w:t>y quiere com</w:t>
      </w:r>
      <w:r>
        <w:rPr>
          <w:rFonts w:cs="Arial" w:ascii="Arial" w:hAnsi="Arial"/>
          <w:sz w:val="20"/>
          <w:szCs w:val="20"/>
          <w:highlight w:val="green"/>
        </w:rPr>
        <w:t>er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la muy puñet</w:t>
      </w:r>
      <w:r>
        <w:rPr>
          <w:rFonts w:cs="Arial" w:ascii="Arial" w:hAnsi="Arial"/>
          <w:sz w:val="20"/>
          <w:szCs w:val="20"/>
          <w:highlight w:val="green"/>
        </w:rPr>
        <w:t>e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alabras que riman con </w:t>
      </w:r>
      <w:r>
        <w:rPr>
          <w:rFonts w:cs="Arial" w:ascii="Arial" w:hAnsi="Arial"/>
          <w:sz w:val="20"/>
          <w:szCs w:val="20"/>
          <w:highlight w:val="green"/>
        </w:rPr>
        <w:t>ana</w:t>
      </w:r>
      <w:r>
        <w:rPr>
          <w:rFonts w:cs="Arial" w:ascii="Arial" w:hAnsi="Arial"/>
          <w:sz w:val="20"/>
          <w:szCs w:val="20"/>
        </w:rPr>
        <w:t>: manz</w:t>
      </w:r>
      <w:r>
        <w:rPr>
          <w:rFonts w:cs="Arial" w:ascii="Arial" w:hAnsi="Arial"/>
          <w:sz w:val="20"/>
          <w:szCs w:val="20"/>
          <w:highlight w:val="green"/>
        </w:rPr>
        <w:t>ana,</w:t>
      </w:r>
      <w:r>
        <w:rPr>
          <w:rFonts w:cs="Arial" w:ascii="Arial" w:hAnsi="Arial"/>
          <w:sz w:val="20"/>
          <w:szCs w:val="20"/>
        </w:rPr>
        <w:t xml:space="preserve"> mañ</w:t>
      </w:r>
      <w:r>
        <w:rPr>
          <w:rFonts w:cs="Arial" w:ascii="Arial" w:hAnsi="Arial"/>
          <w:sz w:val="20"/>
          <w:szCs w:val="20"/>
          <w:highlight w:val="green"/>
        </w:rPr>
        <w:t>ana</w:t>
      </w:r>
      <w:r>
        <w:rPr>
          <w:rFonts w:cs="Arial" w:ascii="Arial" w:hAnsi="Arial"/>
          <w:sz w:val="20"/>
          <w:szCs w:val="20"/>
        </w:rPr>
        <w:t>, tart</w:t>
      </w:r>
      <w:r>
        <w:rPr>
          <w:rFonts w:cs="Arial" w:ascii="Arial" w:hAnsi="Arial"/>
          <w:sz w:val="20"/>
          <w:szCs w:val="20"/>
          <w:highlight w:val="green"/>
        </w:rPr>
        <w:t>ana</w:t>
      </w:r>
      <w:r>
        <w:rPr>
          <w:rFonts w:cs="Arial" w:ascii="Arial" w:hAnsi="Arial"/>
          <w:sz w:val="20"/>
          <w:szCs w:val="20"/>
        </w:rPr>
        <w:t>, vent</w:t>
      </w:r>
      <w:r>
        <w:rPr>
          <w:rFonts w:cs="Arial" w:ascii="Arial" w:hAnsi="Arial"/>
          <w:sz w:val="20"/>
          <w:szCs w:val="20"/>
          <w:highlight w:val="green"/>
        </w:rPr>
        <w:t>ana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Palabras que riman con </w:t>
      </w:r>
      <w:r>
        <w:rPr>
          <w:rFonts w:cs="Arial" w:ascii="Arial" w:hAnsi="Arial"/>
          <w:sz w:val="20"/>
          <w:szCs w:val="20"/>
          <w:highlight w:val="green"/>
        </w:rPr>
        <w:t>on</w:t>
      </w:r>
      <w:r>
        <w:rPr>
          <w:rFonts w:cs="Arial" w:ascii="Arial" w:hAnsi="Arial"/>
          <w:sz w:val="20"/>
          <w:szCs w:val="20"/>
        </w:rPr>
        <w:t>: cami</w:t>
      </w:r>
      <w:r>
        <w:rPr>
          <w:rFonts w:cs="Arial" w:ascii="Arial" w:hAnsi="Arial"/>
          <w:sz w:val="20"/>
          <w:szCs w:val="20"/>
          <w:highlight w:val="green"/>
        </w:rPr>
        <w:t>ón</w:t>
      </w:r>
      <w:r>
        <w:rPr>
          <w:rFonts w:cs="Arial" w:ascii="Arial" w:hAnsi="Arial"/>
          <w:sz w:val="20"/>
          <w:szCs w:val="20"/>
        </w:rPr>
        <w:t>, bal</w:t>
      </w:r>
      <w:r>
        <w:rPr>
          <w:rFonts w:cs="Arial" w:ascii="Arial" w:hAnsi="Arial"/>
          <w:sz w:val="20"/>
          <w:szCs w:val="20"/>
          <w:highlight w:val="green"/>
        </w:rPr>
        <w:t>ón</w:t>
      </w:r>
      <w:r>
        <w:rPr>
          <w:rFonts w:cs="Arial" w:ascii="Arial" w:hAnsi="Arial"/>
          <w:sz w:val="20"/>
          <w:szCs w:val="20"/>
        </w:rPr>
        <w:t>, porr</w:t>
      </w:r>
      <w:r>
        <w:rPr>
          <w:rFonts w:cs="Arial" w:ascii="Arial" w:hAnsi="Arial"/>
          <w:sz w:val="20"/>
          <w:szCs w:val="20"/>
          <w:highlight w:val="green"/>
        </w:rPr>
        <w:t>ón</w:t>
      </w:r>
      <w:r>
        <w:rPr>
          <w:rFonts w:cs="Arial" w:ascii="Arial" w:hAnsi="Arial"/>
          <w:sz w:val="20"/>
          <w:szCs w:val="20"/>
        </w:rPr>
        <w:t>, tal</w:t>
      </w:r>
      <w:r>
        <w:rPr>
          <w:rFonts w:cs="Arial" w:ascii="Arial" w:hAnsi="Arial"/>
          <w:sz w:val="20"/>
          <w:szCs w:val="20"/>
          <w:highlight w:val="green"/>
        </w:rPr>
        <w:t>ón</w:t>
      </w:r>
      <w:r>
        <w:rPr>
          <w:rFonts w:cs="Arial" w:ascii="Arial" w:hAnsi="Arial"/>
          <w:sz w:val="20"/>
          <w:szCs w:val="20"/>
        </w:rPr>
        <w:t>, león…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Palabras que riman con </w:t>
      </w:r>
      <w:r>
        <w:rPr>
          <w:rFonts w:cs="Arial" w:ascii="Arial" w:hAnsi="Arial"/>
          <w:sz w:val="20"/>
          <w:szCs w:val="20"/>
          <w:highlight w:val="green"/>
        </w:rPr>
        <w:t>eza:</w:t>
      </w:r>
      <w:r>
        <w:rPr>
          <w:rFonts w:cs="Arial" w:ascii="Arial" w:hAnsi="Arial"/>
          <w:sz w:val="20"/>
          <w:szCs w:val="20"/>
        </w:rPr>
        <w:t xml:space="preserve"> per</w:t>
      </w:r>
      <w:r>
        <w:rPr>
          <w:rFonts w:cs="Arial" w:ascii="Arial" w:hAnsi="Arial"/>
          <w:sz w:val="20"/>
          <w:szCs w:val="20"/>
          <w:highlight w:val="green"/>
        </w:rPr>
        <w:t>eza</w:t>
      </w:r>
      <w:r>
        <w:rPr>
          <w:rFonts w:cs="Arial" w:ascii="Arial" w:hAnsi="Arial"/>
          <w:sz w:val="20"/>
          <w:szCs w:val="20"/>
        </w:rPr>
        <w:t>, mal</w:t>
      </w:r>
      <w:r>
        <w:rPr>
          <w:rFonts w:cs="Arial" w:ascii="Arial" w:hAnsi="Arial"/>
          <w:sz w:val="20"/>
          <w:szCs w:val="20"/>
          <w:highlight w:val="green"/>
        </w:rPr>
        <w:t>eza</w:t>
      </w:r>
      <w:r>
        <w:rPr>
          <w:rFonts w:cs="Arial" w:ascii="Arial" w:hAnsi="Arial"/>
          <w:sz w:val="20"/>
          <w:szCs w:val="20"/>
        </w:rPr>
        <w:t>, natural</w:t>
      </w:r>
      <w:r>
        <w:rPr>
          <w:rFonts w:cs="Arial" w:ascii="Arial" w:hAnsi="Arial"/>
          <w:sz w:val="20"/>
          <w:szCs w:val="20"/>
          <w:highlight w:val="green"/>
        </w:rPr>
        <w:t>eza</w:t>
      </w:r>
      <w:r>
        <w:rPr>
          <w:rFonts w:cs="Arial" w:ascii="Arial" w:hAnsi="Arial"/>
          <w:sz w:val="20"/>
          <w:szCs w:val="20"/>
        </w:rPr>
        <w:t>, cer</w:t>
      </w:r>
      <w:r>
        <w:rPr>
          <w:rFonts w:cs="Arial" w:ascii="Arial" w:hAnsi="Arial"/>
          <w:sz w:val="20"/>
          <w:szCs w:val="20"/>
          <w:highlight w:val="green"/>
        </w:rPr>
        <w:t>eza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ciencia fonemica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cada silaba saldrán los fonemas que serán  las patitas en función del número de fonemas de cada silaba.</w:t>
      </w:r>
    </w:p>
    <w:p>
      <w:pPr>
        <w:pStyle w:val="Normal"/>
        <w:ind w:left="372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C2D69B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2D69B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2250</wp:posOffset>
                </wp:positionH>
                <wp:positionV relativeFrom="paragraph">
                  <wp:posOffset>210185</wp:posOffset>
                </wp:positionV>
                <wp:extent cx="914400" cy="866775"/>
                <wp:effectExtent l="19050" t="19685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17.5pt;margin-top:16.55pt;width:71.95pt;height:68.2pt;mso-wrap-style:none;v-text-anchor:middle">
                <v:fill o:detectmouseclick="t" type="solid" color2="#ff7fff"/>
                <v:stroke color="#0033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6650</wp:posOffset>
                </wp:positionH>
                <wp:positionV relativeFrom="paragraph">
                  <wp:posOffset>191135</wp:posOffset>
                </wp:positionV>
                <wp:extent cx="914400" cy="866775"/>
                <wp:effectExtent l="19050" t="19685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9.5pt;margin-top:15.05pt;width:71.95pt;height:68.2pt;mso-wrap-style:none;v-text-anchor:middle">
                <v:fill o:detectmouseclick="t" type="solid" color2="#ff7fff"/>
                <v:stroke color="#00330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050</wp:posOffset>
                </wp:positionH>
                <wp:positionV relativeFrom="paragraph">
                  <wp:posOffset>34925</wp:posOffset>
                </wp:positionV>
                <wp:extent cx="914400" cy="866775"/>
                <wp:effectExtent l="19685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61.5pt;margin-top:2.75pt;width:71.95pt;height:68.2pt;mso-wrap-style:none;v-text-anchor:middle">
                <v:fill o:detectmouseclick="t" type="solid" color2="#ff7fff"/>
                <v:stroke color="#00330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200660</wp:posOffset>
                </wp:positionV>
                <wp:extent cx="114300" cy="311785"/>
                <wp:effectExtent l="0" t="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11760"/>
                          <a:chOff x="0" y="0"/>
                          <a:chExt cx="114480" cy="3117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311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1760"/>
                            <a:ext cx="114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.8pt;width:9pt;height:24.5pt" coordorigin="2700,316" coordsize="180,490">
                <v:line id="shape_0" from="2881,316" to="2881,806" stroked="t" o:allowincell="f" style="position:absolute">
                  <v:stroke color="#003300" weight="50760" joinstyle="miter" endcap="flat"/>
                  <v:fill o:detectmouseclick="t" on="false"/>
                  <w10:wrap type="none"/>
                </v:line>
                <v:line id="shape_0" from="2700,807" to="2879,807" stroked="t" o:allowincell="f" style="position:absolute;flip:x">
                  <v:stroke color="#003300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10185</wp:posOffset>
                </wp:positionV>
                <wp:extent cx="114300" cy="342265"/>
                <wp:effectExtent l="0" t="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2360"/>
                          <a:chOff x="0" y="0"/>
                          <a:chExt cx="114480" cy="342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342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360"/>
                            <a:ext cx="114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6.55pt;width:9pt;height:26.9pt" coordorigin="3060,331" coordsize="180,538">
                <v:line id="shape_0" from="3241,331" to="3241,869" stroked="t" o:allowincell="f" style="position:absolute">
                  <v:stroke color="#003300" weight="50760" joinstyle="miter" endcap="flat"/>
                  <v:fill o:detectmouseclick="t" on="false"/>
                  <w10:wrap type="none"/>
                </v:line>
                <v:line id="shape_0" from="3060,870" to="3239,870" stroked="t" o:allowincell="f" style="position:absolute;flip:x">
                  <v:stroke color="#003300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114300" cy="399415"/>
                <wp:effectExtent l="0" t="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99240"/>
                          <a:chOff x="0" y="0"/>
                          <a:chExt cx="114480" cy="3992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399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9240"/>
                            <a:ext cx="114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3pt;width:9pt;height:31.4pt" coordorigin="4140,286" coordsize="180,628">
                <v:line id="shape_0" from="4321,286" to="4321,914" stroked="t" o:allowincell="f" style="position:absolute">
                  <v:stroke color="#003300" weight="50760" joinstyle="miter" endcap="flat"/>
                  <v:fill o:detectmouseclick="t" on="false"/>
                  <w10:wrap type="none"/>
                </v:line>
                <v:line id="shape_0" from="4140,914" to="4319,914" stroked="t" o:allowincell="f" style="position:absolute;flip:x">
                  <v:stroke color="#003300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10185</wp:posOffset>
                </wp:positionV>
                <wp:extent cx="114300" cy="342265"/>
                <wp:effectExtent l="0" t="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2360"/>
                          <a:chOff x="0" y="0"/>
                          <a:chExt cx="114480" cy="342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342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360"/>
                            <a:ext cx="114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.55pt;width:9pt;height:26.9pt" coordorigin="4500,331" coordsize="180,538">
                <v:line id="shape_0" from="4681,331" to="4681,869" stroked="t" o:allowincell="f" style="position:absolute">
                  <v:stroke color="#003300" weight="50760" joinstyle="miter" endcap="flat"/>
                  <v:fill o:detectmouseclick="t" on="false"/>
                  <w10:wrap type="none"/>
                </v:line>
                <v:line id="shape_0" from="4500,870" to="4679,870" stroked="t" o:allowincell="f" style="position:absolute;flip:x">
                  <v:stroke color="#003300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206375</wp:posOffset>
                </wp:positionV>
                <wp:extent cx="114300" cy="336550"/>
                <wp:effectExtent l="0" t="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36600"/>
                          <a:chOff x="0" y="0"/>
                          <a:chExt cx="114480" cy="336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336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6600"/>
                            <a:ext cx="114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6.25pt;width:8.95pt;height:26.45pt" coordorigin="5760,325" coordsize="179,529">
                <v:line id="shape_0" from="5940,325" to="5940,854" stroked="t" o:allowincell="f" style="position:absolute">
                  <v:stroke color="#003300" weight="50760" joinstyle="miter" endcap="flat"/>
                  <v:fill o:detectmouseclick="t" on="false"/>
                  <w10:wrap type="none"/>
                </v:line>
                <v:line id="shape_0" from="5760,855" to="5939,855" stroked="t" o:allowincell="f" style="position:absolute;flip:x">
                  <v:stroke color="#003300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9050</wp:posOffset>
                </wp:positionH>
                <wp:positionV relativeFrom="paragraph">
                  <wp:posOffset>25400</wp:posOffset>
                </wp:positionV>
                <wp:extent cx="114300" cy="298450"/>
                <wp:effectExtent l="0" t="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98440"/>
                          <a:chOff x="0" y="0"/>
                          <a:chExt cx="114480" cy="2984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298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440"/>
                            <a:ext cx="114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2pt;width:8.95pt;height:23.45pt" coordorigin="6030,40" coordsize="179,469">
                <v:line id="shape_0" from="6210,40" to="6210,509" stroked="t" o:allowincell="f" style="position:absolute">
                  <v:stroke color="#003300" weight="50760" joinstyle="miter" endcap="flat"/>
                  <v:fill o:detectmouseclick="t" on="false"/>
                  <w10:wrap type="none"/>
                </v:line>
                <v:line id="shape_0" from="6030,510" to="6209,510" stroked="t" o:allowincell="f" style="position:absolute;flip:x">
                  <v:stroke color="#003300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G      u </w:t>
        <w:tab/>
        <w:tab/>
        <w:t>s      a                  n    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mos a trabajar la </w:t>
      </w:r>
      <w:r>
        <w:rPr>
          <w:rFonts w:cs="Arial" w:ascii="Arial" w:hAnsi="Arial"/>
          <w:sz w:val="20"/>
          <w:szCs w:val="20"/>
          <w:u w:val="single"/>
        </w:rPr>
        <w:t>sílaba tónic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428" w:hanging="0"/>
        <w:rPr/>
      </w:pPr>
      <w:r>
        <w:rPr>
          <w:rFonts w:cs="Arial" w:ascii="Arial" w:hAnsi="Arial"/>
          <w:sz w:val="20"/>
          <w:szCs w:val="20"/>
        </w:rPr>
        <w:t xml:space="preserve">Colocaremos el belcro del color más fuerte en la silaba tónica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STRUCTURACIÓN ESPACIO TEMPORAL</w:t>
      </w:r>
      <w:r>
        <w:rPr>
          <w:rFonts w:cs="Arial" w:ascii="Arial" w:hAnsi="Arial"/>
          <w:sz w:val="20"/>
          <w:szCs w:val="20"/>
        </w:rPr>
        <w:t>. El alumno tiene que ordenar 3 o 4 viñetas de la historia de la poesí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363855</wp:posOffset>
                </wp:positionV>
                <wp:extent cx="1437640" cy="1440180"/>
                <wp:effectExtent l="635" t="635" r="0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1440360"/>
                          <a:chOff x="0" y="0"/>
                          <a:chExt cx="143748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748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4064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064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45">
                                    <a:moveTo>
                                      <a:pt x="0" y="0"/>
                                    </a:moveTo>
                                    <a:lnTo>
                                      <a:pt x="481" y="0"/>
                                    </a:lnTo>
                                    <a:lnTo>
                                      <a:pt x="524" y="30"/>
                                    </a:lnTo>
                                    <a:lnTo>
                                      <a:pt x="493" y="107"/>
                                    </a:lnTo>
                                    <a:lnTo>
                                      <a:pt x="477" y="183"/>
                                    </a:lnTo>
                                    <a:lnTo>
                                      <a:pt x="586" y="178"/>
                                    </a:lnTo>
                                    <a:lnTo>
                                      <a:pt x="676" y="101"/>
                                    </a:lnTo>
                                    <a:lnTo>
                                      <a:pt x="796" y="0"/>
                                    </a:lnTo>
                                    <a:lnTo>
                                      <a:pt x="1041" y="0"/>
                                    </a:lnTo>
                                    <a:lnTo>
                                      <a:pt x="932" y="81"/>
                                    </a:lnTo>
                                    <a:lnTo>
                                      <a:pt x="905" y="136"/>
                                    </a:lnTo>
                                    <a:lnTo>
                                      <a:pt x="1027" y="77"/>
                                    </a:lnTo>
                                    <a:lnTo>
                                      <a:pt x="1139" y="64"/>
                                    </a:lnTo>
                                    <a:lnTo>
                                      <a:pt x="1311" y="0"/>
                                    </a:lnTo>
                                    <a:lnTo>
                                      <a:pt x="1446" y="0"/>
                                    </a:lnTo>
                                    <a:lnTo>
                                      <a:pt x="1238" y="84"/>
                                    </a:lnTo>
                                    <a:lnTo>
                                      <a:pt x="1162" y="101"/>
                                    </a:lnTo>
                                    <a:lnTo>
                                      <a:pt x="1094" y="153"/>
                                    </a:lnTo>
                                    <a:lnTo>
                                      <a:pt x="972" y="173"/>
                                    </a:lnTo>
                                    <a:lnTo>
                                      <a:pt x="807" y="273"/>
                                    </a:lnTo>
                                    <a:lnTo>
                                      <a:pt x="804" y="274"/>
                                    </a:lnTo>
                                    <a:lnTo>
                                      <a:pt x="799" y="280"/>
                                    </a:lnTo>
                                    <a:lnTo>
                                      <a:pt x="788" y="287"/>
                                    </a:lnTo>
                                    <a:lnTo>
                                      <a:pt x="776" y="298"/>
                                    </a:lnTo>
                                    <a:lnTo>
                                      <a:pt x="760" y="309"/>
                                    </a:lnTo>
                                    <a:lnTo>
                                      <a:pt x="744" y="322"/>
                                    </a:lnTo>
                                    <a:lnTo>
                                      <a:pt x="725" y="336"/>
                                    </a:lnTo>
                                    <a:lnTo>
                                      <a:pt x="708" y="351"/>
                                    </a:lnTo>
                                    <a:lnTo>
                                      <a:pt x="695" y="361"/>
                                    </a:lnTo>
                                    <a:lnTo>
                                      <a:pt x="682" y="373"/>
                                    </a:lnTo>
                                    <a:lnTo>
                                      <a:pt x="669" y="383"/>
                                    </a:lnTo>
                                    <a:lnTo>
                                      <a:pt x="659" y="391"/>
                                    </a:lnTo>
                                    <a:lnTo>
                                      <a:pt x="649" y="400"/>
                                    </a:lnTo>
                                    <a:lnTo>
                                      <a:pt x="641" y="409"/>
                                    </a:lnTo>
                                    <a:lnTo>
                                      <a:pt x="635" y="414"/>
                                    </a:lnTo>
                                    <a:lnTo>
                                      <a:pt x="632" y="419"/>
                                    </a:lnTo>
                                    <a:lnTo>
                                      <a:pt x="625" y="427"/>
                                    </a:lnTo>
                                    <a:lnTo>
                                      <a:pt x="612" y="439"/>
                                    </a:lnTo>
                                    <a:lnTo>
                                      <a:pt x="597" y="451"/>
                                    </a:lnTo>
                                    <a:lnTo>
                                      <a:pt x="583" y="464"/>
                                    </a:lnTo>
                                    <a:lnTo>
                                      <a:pt x="569" y="474"/>
                                    </a:lnTo>
                                    <a:lnTo>
                                      <a:pt x="556" y="482"/>
                                    </a:lnTo>
                                    <a:lnTo>
                                      <a:pt x="547" y="488"/>
                                    </a:lnTo>
                                    <a:lnTo>
                                      <a:pt x="544" y="491"/>
                                    </a:lnTo>
                                    <a:lnTo>
                                      <a:pt x="554" y="568"/>
                                    </a:lnTo>
                                    <a:lnTo>
                                      <a:pt x="533" y="644"/>
                                    </a:lnTo>
                                    <a:lnTo>
                                      <a:pt x="517" y="721"/>
                                    </a:lnTo>
                                    <a:lnTo>
                                      <a:pt x="540" y="797"/>
                                    </a:lnTo>
                                    <a:lnTo>
                                      <a:pt x="529" y="874"/>
                                    </a:lnTo>
                                    <a:lnTo>
                                      <a:pt x="533" y="950"/>
                                    </a:lnTo>
                                    <a:lnTo>
                                      <a:pt x="488" y="1027"/>
                                    </a:lnTo>
                                    <a:lnTo>
                                      <a:pt x="513" y="1134"/>
                                    </a:lnTo>
                                    <a:lnTo>
                                      <a:pt x="524" y="1202"/>
                                    </a:lnTo>
                                    <a:lnTo>
                                      <a:pt x="491" y="1256"/>
                                    </a:lnTo>
                                    <a:lnTo>
                                      <a:pt x="497" y="1333"/>
                                    </a:lnTo>
                                    <a:lnTo>
                                      <a:pt x="477" y="1410"/>
                                    </a:lnTo>
                                    <a:lnTo>
                                      <a:pt x="530" y="1486"/>
                                    </a:lnTo>
                                    <a:lnTo>
                                      <a:pt x="488" y="1563"/>
                                    </a:lnTo>
                                    <a:lnTo>
                                      <a:pt x="470" y="1622"/>
                                    </a:lnTo>
                                    <a:lnTo>
                                      <a:pt x="477" y="1716"/>
                                    </a:lnTo>
                                    <a:lnTo>
                                      <a:pt x="507" y="1792"/>
                                    </a:lnTo>
                                    <a:lnTo>
                                      <a:pt x="507" y="1869"/>
                                    </a:lnTo>
                                    <a:lnTo>
                                      <a:pt x="518" y="1947"/>
                                    </a:lnTo>
                                    <a:lnTo>
                                      <a:pt x="550" y="2023"/>
                                    </a:lnTo>
                                    <a:lnTo>
                                      <a:pt x="547" y="2100"/>
                                    </a:lnTo>
                                    <a:lnTo>
                                      <a:pt x="504" y="2176"/>
                                    </a:lnTo>
                                    <a:lnTo>
                                      <a:pt x="500" y="2253"/>
                                    </a:lnTo>
                                    <a:lnTo>
                                      <a:pt x="507" y="2329"/>
                                    </a:lnTo>
                                    <a:lnTo>
                                      <a:pt x="547" y="2445"/>
                                    </a:lnTo>
                                    <a:lnTo>
                                      <a:pt x="0" y="24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2d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1265400"/>
                                <a:ext cx="10368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96">
                                    <a:moveTo>
                                      <a:pt x="24" y="0"/>
                                    </a:moveTo>
                                    <a:lnTo>
                                      <a:pt x="79" y="149"/>
                                    </a:lnTo>
                                    <a:lnTo>
                                      <a:pt x="112" y="296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33" y="201"/>
                                    </a:lnTo>
                                    <a:lnTo>
                                      <a:pt x="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183600" cy="87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1486">
                                    <a:moveTo>
                                      <a:pt x="198" y="0"/>
                                    </a:moveTo>
                                    <a:lnTo>
                                      <a:pt x="112" y="74"/>
                                    </a:lnTo>
                                    <a:lnTo>
                                      <a:pt x="123" y="163"/>
                                    </a:lnTo>
                                    <a:lnTo>
                                      <a:pt x="142" y="253"/>
                                    </a:lnTo>
                                    <a:lnTo>
                                      <a:pt x="129" y="341"/>
                                    </a:lnTo>
                                    <a:lnTo>
                                      <a:pt x="123" y="430"/>
                                    </a:lnTo>
                                    <a:lnTo>
                                      <a:pt x="122" y="518"/>
                                    </a:lnTo>
                                    <a:lnTo>
                                      <a:pt x="139" y="607"/>
                                    </a:lnTo>
                                    <a:lnTo>
                                      <a:pt x="148" y="696"/>
                                    </a:lnTo>
                                    <a:lnTo>
                                      <a:pt x="110" y="781"/>
                                    </a:lnTo>
                                    <a:lnTo>
                                      <a:pt x="106" y="874"/>
                                    </a:lnTo>
                                    <a:lnTo>
                                      <a:pt x="149" y="960"/>
                                    </a:lnTo>
                                    <a:lnTo>
                                      <a:pt x="115" y="1050"/>
                                    </a:lnTo>
                                    <a:lnTo>
                                      <a:pt x="163" y="1126"/>
                                    </a:lnTo>
                                    <a:lnTo>
                                      <a:pt x="163" y="1282"/>
                                    </a:lnTo>
                                    <a:lnTo>
                                      <a:pt x="175" y="1394"/>
                                    </a:lnTo>
                                    <a:lnTo>
                                      <a:pt x="156" y="1486"/>
                                    </a:lnTo>
                                    <a:lnTo>
                                      <a:pt x="107" y="1369"/>
                                    </a:lnTo>
                                    <a:lnTo>
                                      <a:pt x="89" y="1256"/>
                                    </a:lnTo>
                                    <a:lnTo>
                                      <a:pt x="31" y="1138"/>
                                    </a:lnTo>
                                    <a:lnTo>
                                      <a:pt x="53" y="1059"/>
                                    </a:lnTo>
                                    <a:lnTo>
                                      <a:pt x="36" y="962"/>
                                    </a:lnTo>
                                    <a:lnTo>
                                      <a:pt x="59" y="855"/>
                                    </a:lnTo>
                                    <a:lnTo>
                                      <a:pt x="8" y="783"/>
                                    </a:lnTo>
                                    <a:lnTo>
                                      <a:pt x="59" y="687"/>
                                    </a:lnTo>
                                    <a:lnTo>
                                      <a:pt x="39" y="605"/>
                                    </a:lnTo>
                                    <a:lnTo>
                                      <a:pt x="36" y="518"/>
                                    </a:lnTo>
                                    <a:lnTo>
                                      <a:pt x="20" y="429"/>
                                    </a:lnTo>
                                    <a:lnTo>
                                      <a:pt x="36" y="339"/>
                                    </a:lnTo>
                                    <a:lnTo>
                                      <a:pt x="14" y="251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32400"/>
                                <a:ext cx="10080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936">
                                    <a:moveTo>
                                      <a:pt x="53" y="0"/>
                                    </a:moveTo>
                                    <a:lnTo>
                                      <a:pt x="92" y="61"/>
                                    </a:lnTo>
                                    <a:lnTo>
                                      <a:pt x="76" y="169"/>
                                    </a:lnTo>
                                    <a:lnTo>
                                      <a:pt x="101" y="279"/>
                                    </a:lnTo>
                                    <a:lnTo>
                                      <a:pt x="109" y="387"/>
                                    </a:lnTo>
                                    <a:lnTo>
                                      <a:pt x="106" y="497"/>
                                    </a:lnTo>
                                    <a:lnTo>
                                      <a:pt x="72" y="605"/>
                                    </a:lnTo>
                                    <a:lnTo>
                                      <a:pt x="95" y="715"/>
                                    </a:lnTo>
                                    <a:lnTo>
                                      <a:pt x="71" y="825"/>
                                    </a:lnTo>
                                    <a:lnTo>
                                      <a:pt x="25" y="936"/>
                                    </a:lnTo>
                                    <a:lnTo>
                                      <a:pt x="35" y="825"/>
                                    </a:lnTo>
                                    <a:lnTo>
                                      <a:pt x="13" y="715"/>
                                    </a:lnTo>
                                    <a:lnTo>
                                      <a:pt x="0" y="605"/>
                                    </a:lnTo>
                                    <a:lnTo>
                                      <a:pt x="13" y="497"/>
                                    </a:lnTo>
                                    <a:lnTo>
                                      <a:pt x="15" y="387"/>
                                    </a:lnTo>
                                    <a:lnTo>
                                      <a:pt x="12" y="279"/>
                                    </a:lnTo>
                                    <a:lnTo>
                                      <a:pt x="19" y="169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6984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87">
                                    <a:moveTo>
                                      <a:pt x="20" y="0"/>
                                    </a:moveTo>
                                    <a:lnTo>
                                      <a:pt x="76" y="53"/>
                                    </a:lnTo>
                                    <a:lnTo>
                                      <a:pt x="45" y="134"/>
                                    </a:lnTo>
                                    <a:lnTo>
                                      <a:pt x="72" y="217"/>
                                    </a:lnTo>
                                    <a:lnTo>
                                      <a:pt x="70" y="297"/>
                                    </a:lnTo>
                                    <a:lnTo>
                                      <a:pt x="59" y="380"/>
                                    </a:lnTo>
                                    <a:lnTo>
                                      <a:pt x="43" y="461"/>
                                    </a:lnTo>
                                    <a:lnTo>
                                      <a:pt x="60" y="543"/>
                                    </a:lnTo>
                                    <a:lnTo>
                                      <a:pt x="69" y="624"/>
                                    </a:lnTo>
                                    <a:lnTo>
                                      <a:pt x="52" y="705"/>
                                    </a:lnTo>
                                    <a:lnTo>
                                      <a:pt x="45" y="787"/>
                                    </a:lnTo>
                                    <a:lnTo>
                                      <a:pt x="0" y="787"/>
                                    </a:lnTo>
                                    <a:lnTo>
                                      <a:pt x="1" y="53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5760"/>
                                <a:ext cx="738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94">
                                    <a:moveTo>
                                      <a:pt x="80" y="0"/>
                                    </a:moveTo>
                                    <a:lnTo>
                                      <a:pt x="70" y="81"/>
                                    </a:lnTo>
                                    <a:lnTo>
                                      <a:pt x="65" y="163"/>
                                    </a:lnTo>
                                    <a:lnTo>
                                      <a:pt x="43" y="194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16" y="8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0"/>
                                <a:ext cx="5119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" h="539">
                                    <a:moveTo>
                                      <a:pt x="0" y="539"/>
                                    </a:moveTo>
                                    <a:lnTo>
                                      <a:pt x="49" y="446"/>
                                    </a:lnTo>
                                    <a:lnTo>
                                      <a:pt x="122" y="390"/>
                                    </a:lnTo>
                                    <a:lnTo>
                                      <a:pt x="216" y="341"/>
                                    </a:lnTo>
                                    <a:lnTo>
                                      <a:pt x="338" y="283"/>
                                    </a:lnTo>
                                    <a:lnTo>
                                      <a:pt x="422" y="225"/>
                                    </a:lnTo>
                                    <a:lnTo>
                                      <a:pt x="516" y="162"/>
                                    </a:lnTo>
                                    <a:lnTo>
                                      <a:pt x="442" y="173"/>
                                    </a:lnTo>
                                    <a:lnTo>
                                      <a:pt x="486" y="90"/>
                                    </a:lnTo>
                                    <a:lnTo>
                                      <a:pt x="552" y="23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438" y="19"/>
                                    </a:lnTo>
                                    <a:lnTo>
                                      <a:pt x="346" y="118"/>
                                    </a:lnTo>
                                    <a:lnTo>
                                      <a:pt x="256" y="234"/>
                                    </a:lnTo>
                                    <a:lnTo>
                                      <a:pt x="108" y="289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0" y="5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64520"/>
                                <a:ext cx="9720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225">
                                    <a:moveTo>
                                      <a:pt x="43" y="0"/>
                                    </a:moveTo>
                                    <a:lnTo>
                                      <a:pt x="99" y="51"/>
                                    </a:lnTo>
                                    <a:lnTo>
                                      <a:pt x="68" y="127"/>
                                    </a:lnTo>
                                    <a:lnTo>
                                      <a:pt x="97" y="204"/>
                                    </a:lnTo>
                                    <a:lnTo>
                                      <a:pt x="94" y="280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68" y="432"/>
                                    </a:lnTo>
                                    <a:lnTo>
                                      <a:pt x="84" y="509"/>
                                    </a:lnTo>
                                    <a:lnTo>
                                      <a:pt x="92" y="585"/>
                                    </a:lnTo>
                                    <a:lnTo>
                                      <a:pt x="75" y="662"/>
                                    </a:lnTo>
                                    <a:lnTo>
                                      <a:pt x="68" y="738"/>
                                    </a:lnTo>
                                    <a:lnTo>
                                      <a:pt x="89" y="815"/>
                                    </a:lnTo>
                                    <a:lnTo>
                                      <a:pt x="105" y="891"/>
                                    </a:lnTo>
                                    <a:lnTo>
                                      <a:pt x="105" y="968"/>
                                    </a:lnTo>
                                    <a:lnTo>
                                      <a:pt x="81" y="1044"/>
                                    </a:lnTo>
                                    <a:lnTo>
                                      <a:pt x="71" y="1121"/>
                                    </a:lnTo>
                                    <a:lnTo>
                                      <a:pt x="65" y="1196"/>
                                    </a:lnTo>
                                    <a:lnTo>
                                      <a:pt x="43" y="1225"/>
                                    </a:lnTo>
                                    <a:lnTo>
                                      <a:pt x="0" y="1196"/>
                                    </a:lnTo>
                                    <a:lnTo>
                                      <a:pt x="18" y="1121"/>
                                    </a:lnTo>
                                    <a:lnTo>
                                      <a:pt x="8" y="1044"/>
                                    </a:lnTo>
                                    <a:lnTo>
                                      <a:pt x="25" y="51"/>
                                    </a:lnTo>
                                    <a:lnTo>
                                      <a:pt x="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455400"/>
                                <a:ext cx="168120" cy="89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518">
                                    <a:moveTo>
                                      <a:pt x="126" y="0"/>
                                    </a:moveTo>
                                    <a:lnTo>
                                      <a:pt x="182" y="93"/>
                                    </a:lnTo>
                                    <a:lnTo>
                                      <a:pt x="158" y="179"/>
                                    </a:lnTo>
                                    <a:lnTo>
                                      <a:pt x="115" y="241"/>
                                    </a:lnTo>
                                    <a:lnTo>
                                      <a:pt x="134" y="365"/>
                                    </a:lnTo>
                                    <a:lnTo>
                                      <a:pt x="126" y="465"/>
                                    </a:lnTo>
                                    <a:lnTo>
                                      <a:pt x="88" y="628"/>
                                    </a:lnTo>
                                    <a:lnTo>
                                      <a:pt x="105" y="711"/>
                                    </a:lnTo>
                                    <a:lnTo>
                                      <a:pt x="113" y="791"/>
                                    </a:lnTo>
                                    <a:lnTo>
                                      <a:pt x="96" y="874"/>
                                    </a:lnTo>
                                    <a:lnTo>
                                      <a:pt x="89" y="955"/>
                                    </a:lnTo>
                                    <a:lnTo>
                                      <a:pt x="111" y="1036"/>
                                    </a:lnTo>
                                    <a:lnTo>
                                      <a:pt x="126" y="1118"/>
                                    </a:lnTo>
                                    <a:lnTo>
                                      <a:pt x="126" y="1199"/>
                                    </a:lnTo>
                                    <a:lnTo>
                                      <a:pt x="102" y="1281"/>
                                    </a:lnTo>
                                    <a:lnTo>
                                      <a:pt x="92" y="1362"/>
                                    </a:lnTo>
                                    <a:lnTo>
                                      <a:pt x="86" y="1444"/>
                                    </a:lnTo>
                                    <a:lnTo>
                                      <a:pt x="83" y="1518"/>
                                    </a:lnTo>
                                    <a:lnTo>
                                      <a:pt x="22" y="1444"/>
                                    </a:lnTo>
                                    <a:lnTo>
                                      <a:pt x="37" y="1362"/>
                                    </a:lnTo>
                                    <a:lnTo>
                                      <a:pt x="29" y="1281"/>
                                    </a:lnTo>
                                    <a:lnTo>
                                      <a:pt x="11" y="1199"/>
                                    </a:lnTo>
                                    <a:lnTo>
                                      <a:pt x="3" y="1118"/>
                                    </a:lnTo>
                                    <a:lnTo>
                                      <a:pt x="0" y="1036"/>
                                    </a:lnTo>
                                    <a:lnTo>
                                      <a:pt x="49" y="955"/>
                                    </a:lnTo>
                                    <a:lnTo>
                                      <a:pt x="14" y="874"/>
                                    </a:lnTo>
                                    <a:lnTo>
                                      <a:pt x="49" y="791"/>
                                    </a:lnTo>
                                    <a:lnTo>
                                      <a:pt x="14" y="711"/>
                                    </a:lnTo>
                                    <a:lnTo>
                                      <a:pt x="26" y="628"/>
                                    </a:lnTo>
                                    <a:lnTo>
                                      <a:pt x="66" y="533"/>
                                    </a:lnTo>
                                    <a:lnTo>
                                      <a:pt x="26" y="465"/>
                                    </a:lnTo>
                                    <a:lnTo>
                                      <a:pt x="66" y="378"/>
                                    </a:lnTo>
                                    <a:lnTo>
                                      <a:pt x="59" y="254"/>
                                    </a:lnTo>
                                    <a:lnTo>
                                      <a:pt x="109" y="10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805680"/>
                                <a:ext cx="13392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059">
                                    <a:moveTo>
                                      <a:pt x="21" y="0"/>
                                    </a:moveTo>
                                    <a:lnTo>
                                      <a:pt x="59" y="98"/>
                                    </a:lnTo>
                                    <a:lnTo>
                                      <a:pt x="113" y="204"/>
                                    </a:lnTo>
                                    <a:lnTo>
                                      <a:pt x="126" y="322"/>
                                    </a:lnTo>
                                    <a:lnTo>
                                      <a:pt x="145" y="477"/>
                                    </a:lnTo>
                                    <a:lnTo>
                                      <a:pt x="139" y="637"/>
                                    </a:lnTo>
                                    <a:lnTo>
                                      <a:pt x="64" y="718"/>
                                    </a:lnTo>
                                    <a:lnTo>
                                      <a:pt x="95" y="869"/>
                                    </a:lnTo>
                                    <a:lnTo>
                                      <a:pt x="70" y="992"/>
                                    </a:lnTo>
                                    <a:lnTo>
                                      <a:pt x="53" y="1059"/>
                                    </a:lnTo>
                                    <a:lnTo>
                                      <a:pt x="34" y="992"/>
                                    </a:lnTo>
                                    <a:lnTo>
                                      <a:pt x="13" y="869"/>
                                    </a:lnTo>
                                    <a:lnTo>
                                      <a:pt x="0" y="748"/>
                                    </a:lnTo>
                                    <a:lnTo>
                                      <a:pt x="11" y="625"/>
                                    </a:lnTo>
                                    <a:lnTo>
                                      <a:pt x="53" y="507"/>
                                    </a:lnTo>
                                    <a:lnTo>
                                      <a:pt x="11" y="380"/>
                                    </a:lnTo>
                                    <a:lnTo>
                                      <a:pt x="64" y="272"/>
                                    </a:lnTo>
                                    <a:lnTo>
                                      <a:pt x="7" y="136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7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834480" y="0"/>
                              <a:ext cx="60336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3640" y="767880"/>
                            <a:ext cx="560160" cy="575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5200" y="91800"/>
                              <a:ext cx="1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6840" y="119520"/>
                              <a:ext cx="1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8560" y="149400"/>
                              <a:ext cx="18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760" y="175320"/>
                              <a:ext cx="1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960" y="212040"/>
                              <a:ext cx="11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200" y="229680"/>
                              <a:ext cx="151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7720" y="270000"/>
                              <a:ext cx="19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1360" y="291960"/>
                              <a:ext cx="24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240" y="309960"/>
                              <a:ext cx="22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325440"/>
                              <a:ext cx="19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49200"/>
                              <a:ext cx="1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560" y="365400"/>
                              <a:ext cx="126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00" y="393120"/>
                              <a:ext cx="133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480" y="415440"/>
                              <a:ext cx="12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840" y="449640"/>
                              <a:ext cx="14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920" y="462240"/>
                              <a:ext cx="11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880" y="482400"/>
                              <a:ext cx="93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9720" y="61560"/>
                              <a:ext cx="19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1720" y="41400"/>
                              <a:ext cx="151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760" y="24480"/>
                              <a:ext cx="23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8840" y="-53640"/>
                              <a:ext cx="316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6640" y="-50040"/>
                              <a:ext cx="900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2840" y="378360"/>
                              <a:ext cx="1054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5880" y="311040"/>
                              <a:ext cx="83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7960" y="249120"/>
                              <a:ext cx="954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4760" y="182520"/>
                              <a:ext cx="78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158040"/>
                              <a:ext cx="831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240" y="71640"/>
                              <a:ext cx="946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6640" y="20160"/>
                              <a:ext cx="1022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2320" y="-29880"/>
                              <a:ext cx="1080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5560" y="17280"/>
                              <a:ext cx="18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6560" y="27000"/>
                              <a:ext cx="90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360" y="9360"/>
                              <a:ext cx="36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800" y="34560"/>
                              <a:ext cx="23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5280" y="-56160"/>
                              <a:ext cx="55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960" y="198000"/>
                              <a:ext cx="17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6440" y="188640"/>
                              <a:ext cx="507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1320" y="338760"/>
                              <a:ext cx="41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800" y="343080"/>
                              <a:ext cx="450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240" y="303120"/>
                              <a:ext cx="28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360" y="440280"/>
                              <a:ext cx="34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240" y="423360"/>
                              <a:ext cx="23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7680" y="8316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1120" y="46800"/>
                              <a:ext cx="39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4800" y="120600"/>
                              <a:ext cx="22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2040" y="138240"/>
                              <a:ext cx="442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7160" y="254160"/>
                              <a:ext cx="24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7080" y="291240"/>
                              <a:ext cx="29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2640" y="254160"/>
                              <a:ext cx="14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7920" y="345240"/>
                              <a:ext cx="1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960" y="37584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2440" y="355320"/>
                              <a:ext cx="39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360" y="475920"/>
                              <a:ext cx="5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960" y="466560"/>
                              <a:ext cx="45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28.65pt;width:113.2pt;height:113.4pt" coordorigin="252,573" coordsize="2264,2268">
                <v:group id="shape_0" style="position:absolute;left:252;top:573;width:2264;height:2268">
                  <v:group id="shape_0" style="position:absolute;left:252;top:573;width:2111;height:2268">
                    <v:shape id="shape_0" coordsize="1446,2445" path="m0,0l481,0l524,30l493,107l477,183l586,178l676,101l796,0l1041,0l932,81l905,136l1027,77l1139,64l1311,0l1446,0l1238,84l1162,101l1094,153l972,173l807,273l804,274l799,280l788,287l776,298l760,309l744,322l725,336l708,351l695,361l682,373l669,383l659,391l649,400l641,409l635,414l632,419l625,427l612,439l597,451l583,464l569,474l556,482l547,488l544,491l554,568l533,644l517,721l540,797l529,874l533,950l488,1027l513,1134l524,1202l491,1256l497,1333l477,1410l530,1486l488,1563l470,1622l477,1716l507,1792l507,1869l518,1947l550,2023l547,2100l504,2176l500,2253l507,2329l547,2445l0,2445l0,0xe" fillcolor="#542d00" stroked="f" o:allowincell="f" style="position:absolute;left:252;top:573;width:2110;height:2267;mso-wrap-style:none;v-text-anchor:middle">
                      <v:fill o:detectmouseclick="t" type="solid" color2="#abd2ff"/>
                      <v:stroke color="#3465a4" joinstyle="round" endcap="flat"/>
                      <w10:wrap type="square"/>
                    </v:shape>
                    <v:shape id="shape_0" coordsize="112,296" path="m24,0l79,149l112,296l0,296l33,201l24,0xe" fillcolor="#96723d" stroked="f" o:allowincell="f" style="position:absolute;left:660;top:2566;width:162;height:273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98,1486" path="m198,0l112,74l123,163l142,253l129,341l123,430l122,518l139,607l148,696l110,781l106,874l149,960l115,1050l163,1126l163,1282l175,1394l156,1486l107,1369l89,1256l31,1138l53,1059l36,962l59,855l8,783l59,687l39,605l36,518l20,429l36,339l14,251l0,165l0,75l20,0l198,0xe" fillcolor="#96723d" stroked="f" o:allowincell="f" style="position:absolute;left:458;top:573;width:288;height:1377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09,936" path="m53,0l92,61l76,169l101,279l109,387l106,497l72,605l95,715l71,825l25,936l35,825l13,715l0,605l13,497l15,387l12,279l19,169l9,61l53,0xe" fillcolor="#96723d" stroked="f" o:allowincell="f" style="position:absolute;left:723;top:624;width:158;height:867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76,787" path="m20,0l76,53l45,134l72,217l70,297l59,380l43,461l60,543l69,624l52,705l45,787l0,787l1,53l20,0xe" fillcolor="#96723d" stroked="f" o:allowincell="f" style="position:absolute;left:252;top:2111;width:109;height:729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80,194" path="m80,0l70,81l65,163l43,194l0,163l16,81l6,0l80,0xe" fillcolor="#96723d" stroked="f" o:allowincell="f" style="position:absolute;left:270;top:582;width:115;height:178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552,539" path="m0,539l49,446l122,390l216,341l338,283l422,225l516,162l442,173l486,90l552,23l519,0l438,19l346,118l256,234l108,289l4,387l0,539xe" fillcolor="#96723d" stroked="f" o:allowincell="f" style="position:absolute;left:839;top:573;width:805;height:498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05,1225" path="m43,0l99,51l68,127l97,204l94,280l82,357l68,432l84,509l92,585l75,662l68,738l89,815l105,891l105,968l81,1044l71,1121l65,1196l43,1225l0,1196l18,1121l8,1044l25,51l43,0xe" fillcolor="#96723d" stroked="f" o:allowincell="f" style="position:absolute;left:272;top:832;width:152;height:1135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82,1518" path="m126,0l182,93l158,179l115,241l134,365l126,465l88,628l105,711l113,791l96,874l89,955l111,1036l126,1118l126,1199l102,1281l92,1362l86,1444l83,1518l22,1444l37,1362l29,1281l11,1199l3,1118l0,1036l49,955l14,874l49,791l14,711l26,628l66,533l26,465l66,378l59,254l109,100l126,0xe" fillcolor="#96723d" stroked="f" o:allowincell="f" style="position:absolute;left:761;top:1290;width:264;height:1407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  <v:shape id="shape_0" coordsize="145,1059" path="m21,0l59,98l113,204l126,322l145,477l139,637l64,718l95,869l70,992l53,1059l34,992l13,869l0,748l11,625l53,507l11,380l64,272l7,136l21,0xe" fillcolor="#96723d" stroked="f" o:allowincell="f" style="position:absolute;left:458;top:1842;width:210;height:981;mso-wrap-style:none;v-text-anchor:middle">
                      <v:fill o:detectmouseclick="t" type="solid" color2="#698dc2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566;top:573;width:949;height:539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</v:group>
                <v:group id="shape_0" style="position:absolute;left:672;top:1694;width:688;height:1138">
                  <v:shape id="shape_0" coordsize="92,192" path="m35,12l56,154l0,159l11,192l92,168l66,0l35,12l35,12xe" fillcolor="#8ad100" stroked="f" o:allowincell="f" style="position:absolute;left:802;top:1927;width:26;height:138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4,192" path="m71,0l55,142l0,144l0,187l81,192l104,28l71,0l71,0xe" fillcolor="#8ad100" stroked="f" o:allowincell="f" style="position:absolute;left:772;top:1971;width:29;height:138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0,180" path="m60,21l57,128l0,145l0,180l100,161l88,0l60,21l60,21xe" fillcolor="#8ad100" stroked="f" o:allowincell="f" style="position:absolute;left:759;top:2018;width:28;height:129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80" path="m47,0l40,130l0,159l7,180l71,171l76,7l47,0l47,0xe" fillcolor="#8ad100" stroked="f" o:allowincell="f" style="position:absolute;left:771;top:2058;width:21;height:129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2,149" path="m33,0l36,109l0,116l2,149l62,130l55,9l33,0l33,0xe" fillcolor="#8ad100" stroked="f" o:allowincell="f" style="position:absolute;left:782;top:2117;width:17;height:106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81,199" path="m14,33l52,164l0,171l7,199l81,180l38,0l14,33l14,33xe" fillcolor="#8ad100" stroked="f" o:allowincell="f" style="position:absolute;left:802;top:2144;width:23;height:143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2,154" path="m47,12l43,102l2,104l0,154l64,154l102,0l47,12l47,12xe" fillcolor="#8ad100" stroked="f" o:allowincell="f" style="position:absolute;left:805;top:2208;width:29;height:110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33,149" path="m92,0l57,111l0,111l2,137l80,149l133,0l92,0l92,0xe" fillcolor="#8ad100" stroked="f" o:allowincell="f" style="position:absolute;left:748;top:2242;width:38;height:106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17,140" path="m109,0l71,116l0,116l7,140l93,140l117,24l109,0l109,0xe" fillcolor="#8ad100" stroked="f" o:allowincell="f" style="position:absolute;left:710;top:2270;width:34;height:100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7,187" path="m62,24l69,147l0,154l0,187l107,170l100,0l62,24l62,24xe" fillcolor="#8ad100" stroked="f" o:allowincell="f" style="position:absolute;left:695;top:2295;width:30;height:134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80" path="m47,0l40,132l0,163l14,180l69,156l76,16l47,0l47,0xe" fillcolor="#8ad100" stroked="f" o:allowincell="f" style="position:absolute;left:686;top:2332;width:21;height:129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9,210" path="m41,0l50,149l0,184l7,210l69,163l69,38l41,0l41,0xe" fillcolor="#8ad100" stroked="f" o:allowincell="f" style="position:absolute;left:689;top:2358;width:19;height:15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3,183" path="m30,3l45,112l0,152l4,183l73,133l57,0l30,3l30,3xe" fillcolor="#8ad100" stroked="f" o:allowincell="f" style="position:absolute;left:676;top:2402;width:20;height:13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9,175" path="m38,0l50,133l0,140l0,175l69,154l69,14l38,0l38,0xe" fillcolor="#8ad100" stroked="f" o:allowincell="f" style="position:absolute;left:673;top:2437;width:19;height:125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76,140" path="m29,0l29,97l0,111l0,140l76,119l62,0l29,0l29,0xe" fillcolor="#8ad100" stroked="f" o:allowincell="f" style="position:absolute;left:673;top:2491;width:21;height:100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64,166" path="m38,29l38,140l0,145l0,166l61,161l64,0l59,3l49,10l40,19l38,29l38,29xe" fillcolor="#8ad100" stroked="f" o:allowincell="f" style="position:absolute;left:704;top:2510;width:17;height:119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52,168" path="m9,26l23,135l0,154l9,168l52,140l35,0l9,26l9,26xe" fillcolor="#8ad100" stroked="f" o:allowincell="f" style="position:absolute;left:710;top:2542;width:14;height:120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04,208" path="m57,0l73,182l0,182l0,208l104,208l97,0l57,0l57,0xe" fillcolor="#8ad100" stroked="f" o:allowincell="f" style="position:absolute;left:777;top:1880;width:29;height:150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83,194" path="m48,4l50,144l0,182l33,194l83,146l74,0l48,4l48,4xe" fillcolor="#8ad100" stroked="f" o:allowincell="f" style="position:absolute;left:749;top:1848;width:23;height:139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21,189" path="m64,0l79,133l0,163l22,189l117,152l121,5l64,0l64,0xe" fillcolor="#8ad100" stroked="f" o:allowincell="f" style="position:absolute;left:771;top:1821;width:35;height:136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1311;top:1698;width:49;height:331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945;top:1704;width:141;height:354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829;top:2378;width:165;height:453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865;top:2273;width:130;height:457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854;top:2175;width:149;height:483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926;top:2070;width:122;height:537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989;top:2031;width:130;height:484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980;top:1895;width:148;height:590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946;top:1814;width:160;height:552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939;top:1735;width:169;height:469;mso-wrap-style:none;v-text-anchor:middle;rotation:90">
                    <v:fill o:detectmouseclick="t" type="solid" color2="#5cc25c"/>
                    <v:stroke color="#3465a4" joinstyle="round" endcap="flat"/>
                    <w10:wrap type="squar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1085;top:1810;width:28;height:83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50,52" path="m26,52l40,42l50,28l40,7l26,0l7,7l0,28l7,42l26,52l26,52xe" fillcolor="black" stroked="f" o:allowincell="f" style="position:absolute;left:1071;top:1825;width:13;height:36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947;top:1798;width:56;height:84;mso-wrap-style:none;v-text-anchor:middle;rotation:90">
                    <v:fill o:detectmouseclick="t" type="solid" color2="aqua"/>
                    <v:stroke color="#3465a4" joinstyle="round" endcap="flat"/>
                    <w10:wrap type="squar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1034;top:1837;width:35;height:86;mso-wrap-style:none;v-text-anchor:middle;rotation:90">
                    <v:fill o:detectmouseclick="t" type="solid" color2="#007373"/>
                    <v:stroke color="#3465a4" joinstyle="round" endcap="flat"/>
                    <w10:wrap type="squar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1242;top:1694;width:86;height:263;mso-wrap-style:none;v-text-anchor:middle;rotation:90">
                    <v:fill o:detectmouseclick="t" type="solid" color2="#752eff"/>
                    <v:stroke color="#3465a4" joinstyle="round" endcap="flat"/>
                    <w10:wrap type="square"/>
                  </v:shape>
                  <v:shape id="shape_0" coordsize="93,275" path="m0,237l64,0l43,232l93,173l55,275l29,251l0,237l0,237xe" fillcolor="#ab4fab" stroked="f" o:allowincell="f" style="position:absolute;left:1151;top:2094;width:26;height:198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71,249" path="m207,14l271,249l174,33l169,147l148,83l126,166l138,33l0,43l133,0l176,19l207,14l207,14xe" fillcolor="#ab4fab" stroked="f" o:allowincell="f" style="position:absolute;left:835;top:2081;width:79;height:179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24,173" path="m24,80l183,0l26,135l224,163l34,173l0,140l24,80l24,80xe" fillcolor="#ab4fab" stroked="f" o:allowincell="f" style="position:absolute;left:1094;top:2316;width:65;height:124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40,104" path="m34,0l240,38l43,40l50,104l0,49l12,7l34,0l34,0xe" fillcolor="#ab4fab" stroked="f" o:allowincell="f" style="position:absolute;left:935;top:2323;width:70;height:74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50,194" path="m55,4l150,194l38,28l5,177l0,0l55,4l55,4xe" fillcolor="#ab4fab" stroked="f" o:allowincell="f" style="position:absolute;left:767;top:2260;width:43;height:139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83,170" path="m0,43l183,0l45,62l181,109l33,104l29,170l3,90l0,43l0,43xe" fillcolor="#ab4fab" stroked="f" o:allowincell="f" style="position:absolute;left:960;top:2476;width:53;height:122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26,145" path="m60,0l126,104l53,69l50,145l0,52l38,43l60,0l60,0xe" fillcolor="#ab4fab" stroked="f" o:allowincell="f" style="position:absolute;left:795;top:2449;width:36;height:104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42,211" path="m0,211l76,0l76,161l142,78l114,202l57,187l0,211l0,211xe" fillcolor="#ab4fab" stroked="f" o:allowincell="f" style="position:absolute;left:1152;top:1913;width:41;height:151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212,315" path="m100,0l212,133l112,71l145,275l60,100l0,315l17,93l74,59l100,0l100,0xe" fillcolor="#ab4fab" stroked="f" o:allowincell="f" style="position:absolute;left:842;top:1857;width:62;height:227;mso-wrap-style:none;v-text-anchor:middle;rotation:90">
                    <v:fill o:detectmouseclick="t" type="solid" color2="#54b054"/>
                    <v:stroke color="#3465a4" joinstyle="round" endcap="flat"/>
                    <w10:wrap type="square"/>
                  </v:shape>
                  <v:shape id="shape_0" coordsize="118,301" path="m23,270l0,0l80,251l95,76l118,211l104,301l23,270l23,270xe" fillcolor="#9999ff" stroked="f" o:allowincell="f" style="position:absolute;left:1147;top:1973;width:34;height:217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35,270" path="m104,0l235,159l111,90l149,270l59,95l0,270l19,52l88,52l104,0l104,0xe" fillcolor="#9999ff" stroked="f" o:allowincell="f" style="position:absolute;left:812;top:2001;width:69;height:194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33,180" path="m133,132l19,0l88,142l0,173l86,180l105,156l133,132l133,132xe" fillcolor="#9999ff" stroked="f" o:allowincell="f" style="position:absolute;left:1119;top:2183;width:38;height:129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57,116" path="m19,0l154,52l36,49l157,116l12,83l0,28l19,0l19,0xe" fillcolor="#9999ff" stroked="f" o:allowincell="f" style="position:absolute;left:962;top:2242;width:45;height:83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78,172" path="m78,0l38,172l36,33l5,87l0,21l78,0l78,0xe" fillcolor="#9999ff" stroked="f" o:allowincell="f" style="position:absolute;left:860;top:2183;width:22;height:123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07,286" path="m2,251l0,0l42,225l88,194l66,248l107,246l38,286l28,248l2,251l2,251xe" fillcolor="#9999ff" stroked="f" o:allowincell="f" style="position:absolute;left:1058;top:2326;width:30;height:206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150,137" path="m79,0l150,137l57,52l62,135l0,64l31,42l79,0l79,0xe" fillcolor="#9999ff" stroked="f" o:allowincell="f" style="position:absolute;left:782;top:2375;width:43;height:98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11,102" path="m211,41l0,0l100,57l43,102l152,93l211,41l211,41xe" fillcolor="#9999ff" stroked="f" o:allowincell="f" style="position:absolute;left:892;top:2343;width:61;height:73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307,265" path="m0,177l186,0l55,177l207,170l86,203l307,208l65,265l36,203l0,177l0,177xe" fillcolor="#9999ff" stroked="f" o:allowincell="f" style="position:absolute;left:960;top:2532;width:90;height:191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  <v:shape id="shape_0" coordsize="240,220" path="m126,0l240,210l107,63l100,217l83,89l0,220l64,44l126,0l126,0xe" fillcolor="#9999ff" stroked="f" o:allowincell="f" style="position:absolute;left:754;top:2518;width:70;height:158;mso-wrap-style:none;v-text-anchor:middle;rotation:90">
                    <v:fill o:detectmouseclick="t" type="solid" color2="#66660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363855</wp:posOffset>
                </wp:positionV>
                <wp:extent cx="1440180" cy="1440180"/>
                <wp:effectExtent l="31750" t="31750" r="31750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28.65pt;width:113.35pt;height:113.35pt;mso-wrap-style:none;v-text-anchor:middle">
                <v:fill o:detectmouseclick="t" on="false"/>
                <v:stroke color="#339966" weight="63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361950</wp:posOffset>
                </wp:positionV>
                <wp:extent cx="1440180" cy="14401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85800" y="407520"/>
                            <a:ext cx="1771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7400" y="407520"/>
                            <a:ext cx="205920" cy="9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4080" y="687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2">
                                  <a:moveTo>
                                    <a:pt x="35" y="12"/>
                                  </a:moveTo>
                                  <a:lnTo>
                                    <a:pt x="56" y="15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80" y="72000"/>
                              <a:ext cx="6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92">
                                  <a:moveTo>
                                    <a:pt x="71" y="0"/>
                                  </a:moveTo>
                                  <a:lnTo>
                                    <a:pt x="55" y="14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80" y="7380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0">
                                  <a:moveTo>
                                    <a:pt x="60" y="21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" y="7272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71" y="17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20" y="73080"/>
                              <a:ext cx="3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9">
                                  <a:moveTo>
                                    <a:pt x="33" y="0"/>
                                  </a:moveTo>
                                  <a:lnTo>
                                    <a:pt x="36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6876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9">
                                  <a:moveTo>
                                    <a:pt x="14" y="33"/>
                                  </a:moveTo>
                                  <a:lnTo>
                                    <a:pt x="52" y="1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694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4">
                                  <a:moveTo>
                                    <a:pt x="47" y="12"/>
                                  </a:moveTo>
                                  <a:lnTo>
                                    <a:pt x="43" y="102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4" y="1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" y="75600"/>
                              <a:ext cx="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9">
                                  <a:moveTo>
                                    <a:pt x="92" y="0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8028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109" y="0"/>
                                  </a:moveTo>
                                  <a:lnTo>
                                    <a:pt x="7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00" y="80280"/>
                              <a:ext cx="6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7">
                                  <a:moveTo>
                                    <a:pt x="62" y="24"/>
                                  </a:moveTo>
                                  <a:lnTo>
                                    <a:pt x="69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8280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80">
                                  <a:moveTo>
                                    <a:pt x="47" y="0"/>
                                  </a:moveTo>
                                  <a:lnTo>
                                    <a:pt x="40" y="13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806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10">
                                  <a:moveTo>
                                    <a:pt x="41" y="0"/>
                                  </a:moveTo>
                                  <a:lnTo>
                                    <a:pt x="50" y="14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83160"/>
                              <a:ext cx="4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83">
                                  <a:moveTo>
                                    <a:pt x="30" y="3"/>
                                  </a:moveTo>
                                  <a:lnTo>
                                    <a:pt x="45" y="11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" y="8388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75">
                                  <a:moveTo>
                                    <a:pt x="38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853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0">
                                  <a:moveTo>
                                    <a:pt x="29" y="0"/>
                                  </a:moveTo>
                                  <a:lnTo>
                                    <a:pt x="29" y="97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81360"/>
                              <a:ext cx="3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6">
                                  <a:moveTo>
                                    <a:pt x="38" y="29"/>
                                  </a:moveTo>
                                  <a:lnTo>
                                    <a:pt x="38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028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8">
                                  <a:moveTo>
                                    <a:pt x="9" y="26"/>
                                  </a:moveTo>
                                  <a:lnTo>
                                    <a:pt x="23" y="13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080" y="70560"/>
                              <a:ext cx="6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8">
                                  <a:moveTo>
                                    <a:pt x="57" y="0"/>
                                  </a:moveTo>
                                  <a:lnTo>
                                    <a:pt x="73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7452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4">
                                  <a:moveTo>
                                    <a:pt x="48" y="4"/>
                                  </a:moveTo>
                                  <a:lnTo>
                                    <a:pt x="50" y="14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3" y="146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00" y="7200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9">
                                  <a:moveTo>
                                    <a:pt x="64" y="0"/>
                                  </a:moveTo>
                                  <a:lnTo>
                                    <a:pt x="79" y="1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11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59">
                                  <a:moveTo>
                                    <a:pt x="67" y="62"/>
                                  </a:moveTo>
                                  <a:lnTo>
                                    <a:pt x="67" y="5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86" y="185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2" y="282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3" y="360"/>
                                  </a:lnTo>
                                  <a:lnTo>
                                    <a:pt x="138" y="381"/>
                                  </a:lnTo>
                                  <a:lnTo>
                                    <a:pt x="143" y="40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145" y="431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48" y="44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48" y="459"/>
                                  </a:lnTo>
                                  <a:lnTo>
                                    <a:pt x="169" y="459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69" y="445"/>
                                  </a:lnTo>
                                  <a:lnTo>
                                    <a:pt x="167" y="436"/>
                                  </a:lnTo>
                                  <a:lnTo>
                                    <a:pt x="164" y="426"/>
                                  </a:lnTo>
                                  <a:lnTo>
                                    <a:pt x="162" y="412"/>
                                  </a:lnTo>
                                  <a:lnTo>
                                    <a:pt x="162" y="398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2" y="35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33" y="272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6" y="244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07" y="175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34560"/>
                              <a:ext cx="31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90">
                                  <a:moveTo>
                                    <a:pt x="477" y="43"/>
                                  </a:moveTo>
                                  <a:lnTo>
                                    <a:pt x="470" y="38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44" y="29"/>
                                  </a:lnTo>
                                  <a:lnTo>
                                    <a:pt x="432" y="26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87" y="12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61" y="2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23" y="5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97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5" y="310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12" y="367"/>
                                  </a:lnTo>
                                  <a:lnTo>
                                    <a:pt x="19" y="388"/>
                                  </a:lnTo>
                                  <a:lnTo>
                                    <a:pt x="31" y="410"/>
                                  </a:lnTo>
                                  <a:lnTo>
                                    <a:pt x="45" y="429"/>
                                  </a:lnTo>
                                  <a:lnTo>
                                    <a:pt x="67" y="448"/>
                                  </a:lnTo>
                                  <a:lnTo>
                                    <a:pt x="76" y="452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16" y="474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47" y="48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85" y="490"/>
                                  </a:lnTo>
                                  <a:lnTo>
                                    <a:pt x="204" y="488"/>
                                  </a:lnTo>
                                  <a:lnTo>
                                    <a:pt x="223" y="488"/>
                                  </a:lnTo>
                                  <a:lnTo>
                                    <a:pt x="245" y="488"/>
                                  </a:lnTo>
                                  <a:lnTo>
                                    <a:pt x="266" y="488"/>
                                  </a:lnTo>
                                  <a:lnTo>
                                    <a:pt x="287" y="485"/>
                                  </a:lnTo>
                                  <a:lnTo>
                                    <a:pt x="309" y="483"/>
                                  </a:lnTo>
                                  <a:lnTo>
                                    <a:pt x="330" y="481"/>
                                  </a:lnTo>
                                  <a:lnTo>
                                    <a:pt x="352" y="481"/>
                                  </a:lnTo>
                                  <a:lnTo>
                                    <a:pt x="368" y="476"/>
                                  </a:lnTo>
                                  <a:lnTo>
                                    <a:pt x="387" y="474"/>
                                  </a:lnTo>
                                  <a:lnTo>
                                    <a:pt x="401" y="471"/>
                                  </a:lnTo>
                                  <a:lnTo>
                                    <a:pt x="413" y="469"/>
                                  </a:lnTo>
                                  <a:lnTo>
                                    <a:pt x="432" y="466"/>
                                  </a:lnTo>
                                  <a:lnTo>
                                    <a:pt x="442" y="466"/>
                                  </a:lnTo>
                                  <a:lnTo>
                                    <a:pt x="458" y="216"/>
                                  </a:lnTo>
                                  <a:lnTo>
                                    <a:pt x="477" y="43"/>
                                  </a:lnTo>
                                  <a:lnTo>
                                    <a:pt x="47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320"/>
                              <a:ext cx="37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59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275" y="5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13" y="168"/>
                                  </a:lnTo>
                                  <a:lnTo>
                                    <a:pt x="446" y="225"/>
                                  </a:lnTo>
                                  <a:lnTo>
                                    <a:pt x="370" y="282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16" y="322"/>
                                  </a:lnTo>
                                  <a:lnTo>
                                    <a:pt x="560" y="400"/>
                                  </a:lnTo>
                                  <a:lnTo>
                                    <a:pt x="416" y="383"/>
                                  </a:lnTo>
                                  <a:lnTo>
                                    <a:pt x="451" y="416"/>
                                  </a:lnTo>
                                  <a:lnTo>
                                    <a:pt x="385" y="421"/>
                                  </a:lnTo>
                                  <a:lnTo>
                                    <a:pt x="430" y="49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85" y="542"/>
                                  </a:lnTo>
                                  <a:lnTo>
                                    <a:pt x="266" y="521"/>
                                  </a:lnTo>
                                  <a:lnTo>
                                    <a:pt x="266" y="594"/>
                                  </a:lnTo>
                                  <a:lnTo>
                                    <a:pt x="188" y="516"/>
                                  </a:lnTo>
                                  <a:lnTo>
                                    <a:pt x="173" y="580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81" y="627"/>
                                  </a:lnTo>
                                  <a:lnTo>
                                    <a:pt x="9" y="492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" y="38160"/>
                              <a:ext cx="29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632">
                                  <a:moveTo>
                                    <a:pt x="79" y="161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68" y="36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435" y="131"/>
                                  </a:lnTo>
                                  <a:lnTo>
                                    <a:pt x="361" y="171"/>
                                  </a:lnTo>
                                  <a:lnTo>
                                    <a:pt x="392" y="195"/>
                                  </a:lnTo>
                                  <a:lnTo>
                                    <a:pt x="328" y="204"/>
                                  </a:lnTo>
                                  <a:lnTo>
                                    <a:pt x="375" y="254"/>
                                  </a:lnTo>
                                  <a:lnTo>
                                    <a:pt x="340" y="268"/>
                                  </a:lnTo>
                                  <a:lnTo>
                                    <a:pt x="442" y="294"/>
                                  </a:lnTo>
                                  <a:lnTo>
                                    <a:pt x="345" y="308"/>
                                  </a:lnTo>
                                  <a:lnTo>
                                    <a:pt x="390" y="372"/>
                                  </a:lnTo>
                                  <a:lnTo>
                                    <a:pt x="340" y="353"/>
                                  </a:lnTo>
                                  <a:lnTo>
                                    <a:pt x="411" y="436"/>
                                  </a:lnTo>
                                  <a:lnTo>
                                    <a:pt x="321" y="408"/>
                                  </a:lnTo>
                                  <a:lnTo>
                                    <a:pt x="364" y="474"/>
                                  </a:lnTo>
                                  <a:lnTo>
                                    <a:pt x="330" y="490"/>
                                  </a:lnTo>
                                  <a:lnTo>
                                    <a:pt x="413" y="498"/>
                                  </a:lnTo>
                                  <a:lnTo>
                                    <a:pt x="321" y="538"/>
                                  </a:lnTo>
                                  <a:lnTo>
                                    <a:pt x="340" y="630"/>
                                  </a:lnTo>
                                  <a:lnTo>
                                    <a:pt x="252" y="55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193" y="571"/>
                                  </a:lnTo>
                                  <a:lnTo>
                                    <a:pt x="188" y="632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76" y="623"/>
                                  </a:lnTo>
                                  <a:lnTo>
                                    <a:pt x="93" y="55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7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37080"/>
                              <a:ext cx="33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668">
                                  <a:moveTo>
                                    <a:pt x="135" y="135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99" y="48"/>
                                  </a:lnTo>
                                  <a:lnTo>
                                    <a:pt x="330" y="140"/>
                                  </a:lnTo>
                                  <a:lnTo>
                                    <a:pt x="342" y="76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418" y="161"/>
                                  </a:lnTo>
                                  <a:lnTo>
                                    <a:pt x="465" y="175"/>
                                  </a:lnTo>
                                  <a:lnTo>
                                    <a:pt x="430" y="190"/>
                                  </a:lnTo>
                                  <a:lnTo>
                                    <a:pt x="503" y="209"/>
                                  </a:lnTo>
                                  <a:lnTo>
                                    <a:pt x="373" y="270"/>
                                  </a:lnTo>
                                  <a:lnTo>
                                    <a:pt x="458" y="272"/>
                                  </a:lnTo>
                                  <a:lnTo>
                                    <a:pt x="394" y="317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377" y="355"/>
                                  </a:lnTo>
                                  <a:lnTo>
                                    <a:pt x="437" y="412"/>
                                  </a:lnTo>
                                  <a:lnTo>
                                    <a:pt x="328" y="400"/>
                                  </a:lnTo>
                                  <a:lnTo>
                                    <a:pt x="401" y="467"/>
                                  </a:lnTo>
                                  <a:lnTo>
                                    <a:pt x="330" y="467"/>
                                  </a:lnTo>
                                  <a:lnTo>
                                    <a:pt x="401" y="512"/>
                                  </a:lnTo>
                                  <a:lnTo>
                                    <a:pt x="328" y="533"/>
                                  </a:lnTo>
                                  <a:lnTo>
                                    <a:pt x="385" y="611"/>
                                  </a:lnTo>
                                  <a:lnTo>
                                    <a:pt x="304" y="559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244" y="578"/>
                                  </a:lnTo>
                                  <a:lnTo>
                                    <a:pt x="242" y="668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145" y="644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59" y="630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" y="27360"/>
                              <a:ext cx="28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43">
                                  <a:moveTo>
                                    <a:pt x="69" y="12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247" y="37"/>
                                  </a:lnTo>
                                  <a:lnTo>
                                    <a:pt x="240" y="134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09" y="184"/>
                                  </a:lnTo>
                                  <a:lnTo>
                                    <a:pt x="397" y="172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402" y="255"/>
                                  </a:lnTo>
                                  <a:lnTo>
                                    <a:pt x="345" y="288"/>
                                  </a:lnTo>
                                  <a:lnTo>
                                    <a:pt x="414" y="364"/>
                                  </a:lnTo>
                                  <a:lnTo>
                                    <a:pt x="309" y="366"/>
                                  </a:lnTo>
                                  <a:lnTo>
                                    <a:pt x="323" y="414"/>
                                  </a:lnTo>
                                  <a:lnTo>
                                    <a:pt x="269" y="426"/>
                                  </a:lnTo>
                                  <a:lnTo>
                                    <a:pt x="319" y="506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352" y="587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69" y="677"/>
                                  </a:lnTo>
                                  <a:lnTo>
                                    <a:pt x="219" y="641"/>
                                  </a:lnTo>
                                  <a:lnTo>
                                    <a:pt x="221" y="743"/>
                                  </a:lnTo>
                                  <a:lnTo>
                                    <a:pt x="164" y="643"/>
                                  </a:lnTo>
                                  <a:lnTo>
                                    <a:pt x="148" y="722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31" y="6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3" y="603"/>
                                  </a:lnTo>
                                  <a:lnTo>
                                    <a:pt x="3" y="47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23040"/>
                              <a:ext cx="29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0">
                                  <a:moveTo>
                                    <a:pt x="26" y="16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73" y="45"/>
                                  </a:lnTo>
                                  <a:lnTo>
                                    <a:pt x="280" y="147"/>
                                  </a:lnTo>
                                  <a:lnTo>
                                    <a:pt x="387" y="135"/>
                                  </a:lnTo>
                                  <a:lnTo>
                                    <a:pt x="318" y="178"/>
                                  </a:lnTo>
                                  <a:lnTo>
                                    <a:pt x="394" y="213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439" y="29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292" y="362"/>
                                  </a:lnTo>
                                  <a:lnTo>
                                    <a:pt x="330" y="414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325" y="469"/>
                                  </a:lnTo>
                                  <a:lnTo>
                                    <a:pt x="287" y="502"/>
                                  </a:lnTo>
                                  <a:lnTo>
                                    <a:pt x="353" y="537"/>
                                  </a:lnTo>
                                  <a:lnTo>
                                    <a:pt x="273" y="580"/>
                                  </a:lnTo>
                                  <a:lnTo>
                                    <a:pt x="287" y="627"/>
                                  </a:lnTo>
                                  <a:lnTo>
                                    <a:pt x="206" y="580"/>
                                  </a:lnTo>
                                  <a:lnTo>
                                    <a:pt x="213" y="653"/>
                                  </a:lnTo>
                                  <a:lnTo>
                                    <a:pt x="156" y="585"/>
                                  </a:lnTo>
                                  <a:lnTo>
                                    <a:pt x="144" y="639"/>
                                  </a:lnTo>
                                  <a:lnTo>
                                    <a:pt x="130" y="592"/>
                                  </a:lnTo>
                                  <a:lnTo>
                                    <a:pt x="85" y="649"/>
                                  </a:lnTo>
                                  <a:lnTo>
                                    <a:pt x="85" y="601"/>
                                  </a:lnTo>
                                  <a:lnTo>
                                    <a:pt x="59" y="670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16560"/>
                              <a:ext cx="33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816">
                                  <a:moveTo>
                                    <a:pt x="43" y="284"/>
                                  </a:moveTo>
                                  <a:lnTo>
                                    <a:pt x="45" y="111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85" y="206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311" y="220"/>
                                  </a:lnTo>
                                  <a:lnTo>
                                    <a:pt x="380" y="220"/>
                                  </a:lnTo>
                                  <a:lnTo>
                                    <a:pt x="332" y="260"/>
                                  </a:lnTo>
                                  <a:lnTo>
                                    <a:pt x="501" y="274"/>
                                  </a:lnTo>
                                  <a:lnTo>
                                    <a:pt x="356" y="319"/>
                                  </a:lnTo>
                                  <a:lnTo>
                                    <a:pt x="427" y="348"/>
                                  </a:lnTo>
                                  <a:lnTo>
                                    <a:pt x="356" y="362"/>
                                  </a:lnTo>
                                  <a:lnTo>
                                    <a:pt x="397" y="386"/>
                                  </a:lnTo>
                                  <a:lnTo>
                                    <a:pt x="318" y="435"/>
                                  </a:lnTo>
                                  <a:lnTo>
                                    <a:pt x="420" y="454"/>
                                  </a:lnTo>
                                  <a:lnTo>
                                    <a:pt x="330" y="483"/>
                                  </a:lnTo>
                                  <a:lnTo>
                                    <a:pt x="416" y="556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61" y="658"/>
                                  </a:lnTo>
                                  <a:lnTo>
                                    <a:pt x="325" y="651"/>
                                  </a:lnTo>
                                  <a:lnTo>
                                    <a:pt x="328" y="724"/>
                                  </a:lnTo>
                                  <a:lnTo>
                                    <a:pt x="292" y="670"/>
                                  </a:lnTo>
                                  <a:lnTo>
                                    <a:pt x="283" y="738"/>
                                  </a:lnTo>
                                  <a:lnTo>
                                    <a:pt x="245" y="663"/>
                                  </a:lnTo>
                                  <a:lnTo>
                                    <a:pt x="214" y="748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16" y="771"/>
                                  </a:lnTo>
                                  <a:lnTo>
                                    <a:pt x="57" y="693"/>
                                  </a:lnTo>
                                  <a:lnTo>
                                    <a:pt x="52" y="816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66" y="393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3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1600"/>
                              <a:ext cx="36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64">
                                  <a:moveTo>
                                    <a:pt x="48" y="255"/>
                                  </a:moveTo>
                                  <a:lnTo>
                                    <a:pt x="133" y="71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3" y="198"/>
                                  </a:lnTo>
                                  <a:lnTo>
                                    <a:pt x="456" y="196"/>
                                  </a:lnTo>
                                  <a:lnTo>
                                    <a:pt x="418" y="246"/>
                                  </a:lnTo>
                                  <a:lnTo>
                                    <a:pt x="527" y="251"/>
                                  </a:lnTo>
                                  <a:lnTo>
                                    <a:pt x="428" y="319"/>
                                  </a:lnTo>
                                  <a:lnTo>
                                    <a:pt x="501" y="352"/>
                                  </a:lnTo>
                                  <a:lnTo>
                                    <a:pt x="418" y="416"/>
                                  </a:lnTo>
                                  <a:lnTo>
                                    <a:pt x="542" y="409"/>
                                  </a:lnTo>
                                  <a:lnTo>
                                    <a:pt x="442" y="473"/>
                                  </a:lnTo>
                                  <a:lnTo>
                                    <a:pt x="542" y="528"/>
                                  </a:lnTo>
                                  <a:lnTo>
                                    <a:pt x="430" y="516"/>
                                  </a:lnTo>
                                  <a:lnTo>
                                    <a:pt x="532" y="634"/>
                                  </a:lnTo>
                                  <a:lnTo>
                                    <a:pt x="406" y="572"/>
                                  </a:lnTo>
                                  <a:lnTo>
                                    <a:pt x="451" y="646"/>
                                  </a:lnTo>
                                  <a:lnTo>
                                    <a:pt x="397" y="636"/>
                                  </a:lnTo>
                                  <a:lnTo>
                                    <a:pt x="394" y="710"/>
                                  </a:lnTo>
                                  <a:lnTo>
                                    <a:pt x="359" y="660"/>
                                  </a:lnTo>
                                  <a:lnTo>
                                    <a:pt x="349" y="731"/>
                                  </a:lnTo>
                                  <a:lnTo>
                                    <a:pt x="316" y="665"/>
                                  </a:lnTo>
                                  <a:lnTo>
                                    <a:pt x="304" y="764"/>
                                  </a:lnTo>
                                  <a:lnTo>
                                    <a:pt x="280" y="662"/>
                                  </a:lnTo>
                                  <a:lnTo>
                                    <a:pt x="209" y="745"/>
                                  </a:lnTo>
                                  <a:lnTo>
                                    <a:pt x="209" y="672"/>
                                  </a:lnTo>
                                  <a:lnTo>
                                    <a:pt x="140" y="738"/>
                                  </a:lnTo>
                                  <a:lnTo>
                                    <a:pt x="124" y="648"/>
                                  </a:lnTo>
                                  <a:lnTo>
                                    <a:pt x="50" y="724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10" y="651"/>
                                  </a:lnTo>
                                  <a:lnTo>
                                    <a:pt x="17" y="5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7000"/>
                              <a:ext cx="38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9">
                                  <a:moveTo>
                                    <a:pt x="233" y="11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99" y="147"/>
                                  </a:lnTo>
                                  <a:lnTo>
                                    <a:pt x="501" y="43"/>
                                  </a:lnTo>
                                  <a:lnTo>
                                    <a:pt x="468" y="194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70" y="287"/>
                                  </a:lnTo>
                                  <a:lnTo>
                                    <a:pt x="468" y="294"/>
                                  </a:lnTo>
                                  <a:lnTo>
                                    <a:pt x="548" y="374"/>
                                  </a:lnTo>
                                  <a:lnTo>
                                    <a:pt x="441" y="391"/>
                                  </a:lnTo>
                                  <a:lnTo>
                                    <a:pt x="525" y="429"/>
                                  </a:lnTo>
                                  <a:lnTo>
                                    <a:pt x="451" y="469"/>
                                  </a:lnTo>
                                  <a:lnTo>
                                    <a:pt x="506" y="497"/>
                                  </a:lnTo>
                                  <a:lnTo>
                                    <a:pt x="449" y="519"/>
                                  </a:lnTo>
                                  <a:lnTo>
                                    <a:pt x="470" y="564"/>
                                  </a:lnTo>
                                  <a:lnTo>
                                    <a:pt x="396" y="547"/>
                                  </a:lnTo>
                                  <a:lnTo>
                                    <a:pt x="365" y="587"/>
                                  </a:lnTo>
                                  <a:lnTo>
                                    <a:pt x="316" y="535"/>
                                  </a:lnTo>
                                  <a:lnTo>
                                    <a:pt x="271" y="594"/>
                                  </a:lnTo>
                                  <a:lnTo>
                                    <a:pt x="249" y="540"/>
                                  </a:lnTo>
                                  <a:lnTo>
                                    <a:pt x="197" y="601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16" y="649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19" y="504"/>
                                  </a:lnTo>
                                  <a:lnTo>
                                    <a:pt x="5" y="459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135" y="374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90" y="149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403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19" y="114"/>
                                  </a:moveTo>
                                  <a:lnTo>
                                    <a:pt x="36" y="116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453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26" y="52"/>
                                  </a:moveTo>
                                  <a:lnTo>
                                    <a:pt x="40" y="4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536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18">
                                  <a:moveTo>
                                    <a:pt x="0" y="9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0" y="45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21">
                                  <a:moveTo>
                                    <a:pt x="60" y="121"/>
                                  </a:moveTo>
                                  <a:lnTo>
                                    <a:pt x="81" y="11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900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65">
                                  <a:moveTo>
                                    <a:pt x="81" y="14"/>
                                  </a:moveTo>
                                  <a:lnTo>
                                    <a:pt x="74" y="1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45" y="81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66" y="107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233" y="225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7" y="270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61" y="317"/>
                                  </a:lnTo>
                                  <a:lnTo>
                                    <a:pt x="264" y="334"/>
                                  </a:lnTo>
                                  <a:lnTo>
                                    <a:pt x="268" y="350"/>
                                  </a:lnTo>
                                  <a:lnTo>
                                    <a:pt x="271" y="360"/>
                                  </a:lnTo>
                                  <a:lnTo>
                                    <a:pt x="273" y="365"/>
                                  </a:lnTo>
                                  <a:lnTo>
                                    <a:pt x="292" y="357"/>
                                  </a:lnTo>
                                  <a:lnTo>
                                    <a:pt x="292" y="353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285" y="329"/>
                                  </a:lnTo>
                                  <a:lnTo>
                                    <a:pt x="280" y="310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4" y="265"/>
                                  </a:lnTo>
                                  <a:lnTo>
                                    <a:pt x="254" y="241"/>
                                  </a:lnTo>
                                  <a:lnTo>
                                    <a:pt x="247" y="218"/>
                                  </a:lnTo>
                                  <a:lnTo>
                                    <a:pt x="235" y="192"/>
                                  </a:lnTo>
                                  <a:lnTo>
                                    <a:pt x="226" y="168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26280"/>
                              <a:ext cx="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75">
                                  <a:moveTo>
                                    <a:pt x="0" y="23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9" y="25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" y="597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49">
                                  <a:moveTo>
                                    <a:pt x="207" y="14"/>
                                  </a:moveTo>
                                  <a:lnTo>
                                    <a:pt x="271" y="249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20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3456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3">
                                  <a:moveTo>
                                    <a:pt x="24" y="8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24" y="16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54720"/>
                              <a:ext cx="15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4">
                                  <a:moveTo>
                                    <a:pt x="34" y="0"/>
                                  </a:moveTo>
                                  <a:lnTo>
                                    <a:pt x="24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712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4">
                                  <a:moveTo>
                                    <a:pt x="55" y="4"/>
                                  </a:moveTo>
                                  <a:lnTo>
                                    <a:pt x="150" y="19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5040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0">
                                  <a:moveTo>
                                    <a:pt x="0" y="4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9" y="17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705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45">
                                  <a:moveTo>
                                    <a:pt x="60" y="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280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11">
                                  <a:moveTo>
                                    <a:pt x="0" y="21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80" y="57240"/>
                              <a:ext cx="14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15">
                                  <a:moveTo>
                                    <a:pt x="100" y="0"/>
                                  </a:moveTo>
                                  <a:lnTo>
                                    <a:pt x="212" y="13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45" y="27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4f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25560"/>
                              <a:ext cx="7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01">
                                  <a:moveTo>
                                    <a:pt x="23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118" y="211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2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1920"/>
                              <a:ext cx="15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0">
                                  <a:moveTo>
                                    <a:pt x="104" y="0"/>
                                  </a:moveTo>
                                  <a:lnTo>
                                    <a:pt x="235" y="159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3312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0">
                                  <a:moveTo>
                                    <a:pt x="133" y="1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3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60" y="5292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6">
                                  <a:moveTo>
                                    <a:pt x="19" y="0"/>
                                  </a:moveTo>
                                  <a:lnTo>
                                    <a:pt x="154" y="52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6300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2">
                                  <a:moveTo>
                                    <a:pt x="78" y="0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36360"/>
                              <a:ext cx="6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86">
                                  <a:moveTo>
                                    <a:pt x="2" y="2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107" y="24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2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720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79" y="0"/>
                                  </a:moveTo>
                                  <a:lnTo>
                                    <a:pt x="150" y="13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62" y="13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6048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2">
                                  <a:moveTo>
                                    <a:pt x="21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11" y="41"/>
                                  </a:lnTo>
                                  <a:lnTo>
                                    <a:pt x="2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4464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17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07" y="170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307" y="208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7056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0">
                                  <a:moveTo>
                                    <a:pt x="126" y="0"/>
                                  </a:moveTo>
                                  <a:lnTo>
                                    <a:pt x="240" y="21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28.5pt;width:113.4pt;height:113.4pt" coordorigin="3132,570" coordsize="2268,2268">
                <v:shape id="shape_0" stroked="f" o:allowincell="f" style="position:absolute;left:3132;top:570;width:2267;height:226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212;top:1212;width:278;height:45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4103;top:1212;width:323;height:154">
                  <v:shape id="shape_0" coordsize="92,192" path="m35,12l56,154l0,159l11,192l92,168l66,0l35,12l35,12xe" fillcolor="#8ad100" stroked="f" o:allowincell="f" style="position:absolute;left:4347;top:1320;width:8;height:23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192" path="m71,0l55,142l0,144l0,187l81,192l104,28l71,0l71,0xe" fillcolor="#8ad100" stroked="f" o:allowincell="f" style="position:absolute;left:4330;top:1325;width:10;height:23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0,180" path="m60,21l57,128l0,145l0,180l100,161l88,0l60,21l60,21xe" fillcolor="#8ad100" stroked="f" o:allowincell="f" style="position:absolute;left:4316;top:1328;width:9;height:2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0l0,159l7,180l71,171l76,7l47,0l47,0xe" fillcolor="#8ad100" stroked="f" o:allowincell="f" style="position:absolute;left:4302;top:1326;width:7;height:2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2,149" path="m33,0l36,109l0,116l2,149l62,130l55,9l33,0l33,0xe" fillcolor="#8ad100" stroked="f" o:allowincell="f" style="position:absolute;left:4287;top:1327;width:5;height:17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1,199" path="m14,33l52,164l0,171l7,199l81,180l38,0l14,33l14,33xe" fillcolor="#8ad100" stroked="f" o:allowincell="f" style="position:absolute;left:4270;top:1320;width:7;height:24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2,154" path="m47,12l43,102l2,104l0,154l64,154l102,0l47,12l47,12xe" fillcolor="#8ad100" stroked="f" o:allowincell="f" style="position:absolute;left:4251;top:1321;width:9;height:18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33,149" path="m92,0l57,111l0,111l2,137l80,149l133,0l92,0l92,0xe" fillcolor="#8ad100" stroked="f" o:allowincell="f" style="position:absolute;left:4237;top:1331;width:13;height:17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17,140" path="m109,0l71,116l0,116l7,140l93,140l117,24l109,0l109,0xe" fillcolor="#8ad100" stroked="f" o:allowincell="f" style="position:absolute;left:4230;top:1338;width:11;height:16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7,187" path="m62,24l69,147l0,154l0,187l107,170l100,0l62,24l62,24xe" fillcolor="#8ad100" stroked="f" o:allowincell="f" style="position:absolute;left:4215;top:1338;width:10;height:22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80" path="m47,0l40,132l0,163l14,180l69,156l76,16l47,0l47,0xe" fillcolor="#8ad100" stroked="f" o:allowincell="f" style="position:absolute;left:4204;top:1342;width:7;height:2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210" path="m41,0l50,149l0,184l7,210l69,163l69,38l41,0l41,0xe" fillcolor="#8ad100" stroked="f" o:allowincell="f" style="position:absolute;left:4191;top:1339;width:6;height:25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3,183" path="m30,3l45,112l0,152l4,183l73,133l57,0l30,3l30,3xe" fillcolor="#8ad100" stroked="f" o:allowincell="f" style="position:absolute;left:4181;top:1342;width:6;height:22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9,175" path="m38,0l50,133l0,140l0,175l69,154l69,14l38,0l38,0xe" fillcolor="#8ad100" stroked="f" o:allowincell="f" style="position:absolute;left:4168;top:1344;width:6;height:21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76,140" path="m29,0l29,97l0,111l0,140l76,119l62,0l29,0l29,0xe" fillcolor="#8ad100" stroked="f" o:allowincell="f" style="position:absolute;left:4153;top:1346;width:7;height:16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64,166" path="m38,29l38,140l0,145l0,166l61,161l64,0l59,3l49,10l40,19l38,29l38,29xe" fillcolor="#8ad100" stroked="f" o:allowincell="f" style="position:absolute;left:4143;top:1340;width:5;height:20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52,168" path="m9,26l23,135l0,154l9,168l52,140l35,0l9,26l9,26xe" fillcolor="#8ad100" stroked="f" o:allowincell="f" style="position:absolute;left:4132;top:1338;width:4;height:20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04,208" path="m57,0l73,182l0,182l0,208l104,208l97,0l57,0l57,0xe" fillcolor="#8ad100" stroked="f" o:allowincell="f" style="position:absolute;left:4361;top:1323;width:10;height:25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83,194" path="m48,4l50,144l0,182l33,194l83,146l74,0l48,4l48,4xe" fillcolor="#8ad100" stroked="f" o:allowincell="f" style="position:absolute;left:4376;top:1329;width:7;height:23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21,189" path="m64,0l79,133l0,163l22,189l117,152l121,5l64,0l64,0xe" fillcolor="#8ad100" stroked="f" o:allowincell="f" style="position:absolute;left:4385;top:1325;width:11;height:23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4390;top:1212;width:17;height:57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4368;top:1266;width:49;height:61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4105;top:1275;width:58;height:7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4147;top:1272;width:46;height:79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4175;top:1270;width:52;height:8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4207;top:1255;width:43;height:93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4230;top:1248;width:45;height:84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4257;top:1238;width:52;height:102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4291;top:1246;width:56;height:96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4331;top:1254;width:59;height:81;flip:x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00,116" path="m19,114l36,116l57,111l74,100l91,83l98,59l100,38l93,19l81,7l60,0l41,7l22,19l10,40l0,62l0,85l5,100l19,114l19,114xe" fillcolor="white" stroked="f" o:allowincell="f" style="position:absolute;left:4399;top:1275;width:9;height:1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52" path="m26,52l40,42l50,28l40,7l26,0l7,7l0,28l7,42l26,52l26,52xe" fillcolor="black" stroked="f" o:allowincell="f" style="position:absolute;left:4404;top:1283;width:4;height:5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4398;top:1296;width:19;height:14;flip:x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22,121" path="m60,121l81,114l103,102l114,83l122,59l114,33l103,17l81,5l60,0l46,0l34,5l24,10l17,17l3,33l0,59l3,83l17,102l24,107l34,114l46,118l60,121l60,121xe" fillcolor="#ff8c8c" stroked="f" o:allowincell="f" style="position:absolute;left:4388;top:1283;width:11;height:14;flip:x;mso-wrap-style:none;v-text-anchor:middle">
                    <v:fill o:detectmouseclick="t" type="solid" color2="#007373"/>
                    <v:stroke color="#3465a4" joinstyle="round" endcap="flat"/>
                    <w10:wrap type="none"/>
                  </v:shape>
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4397;top:1226;width:30;height:45;flip:x;mso-wrap-style:none;v-text-anchor:middle">
                    <v:fill o:detectmouseclick="t" type="solid" color2="#752eff"/>
                    <v:stroke color="#3465a4" joinstyle="round" endcap="flat"/>
                    <w10:wrap type="none"/>
                  </v:shape>
                  <v:shape id="shape_0" coordsize="93,275" path="m0,237l64,0l43,232l93,173l55,275l29,251l0,237l0,237xe" fillcolor="#ab4fab" stroked="f" o:allowincell="f" style="position:absolute;left:4277;top:1253;width:8;height:33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71,249" path="m207,14l271,249l174,33l169,147l148,83l126,166l138,33l0,43l133,0l176,19l207,14l207,14xe" fillcolor="#ab4fab" stroked="f" o:allowincell="f" style="position:absolute;left:4276;top:1306;width:27;height:30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24,173" path="m24,80l183,0l26,135l224,163l34,173l0,140l24,80l24,80xe" fillcolor="#ab4fab" stroked="f" o:allowincell="f" style="position:absolute;left:4204;top:1266;width:22;height:20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40,104" path="m34,0l240,38l43,40l50,104l0,49l12,7l34,0l34,0xe" fillcolor="#ab4fab" stroked="f" o:allowincell="f" style="position:absolute;left:4209;top:1298;width:24;height:12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50,194" path="m55,4l150,194l38,28l5,177l0,0l55,4l55,4xe" fillcolor="#ab4fab" stroked="f" o:allowincell="f" style="position:absolute;left:4225;top:1324;width:14;height:23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83,170" path="m0,43l183,0l45,62l181,109l33,104l29,170l3,90l0,43l0,43xe" fillcolor="#ab4fab" stroked="f" o:allowincell="f" style="position:absolute;left:4149;top:1291;width:18;height:20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26,145" path="m60,0l126,104l53,69l50,145l0,52l38,43l60,0l60,0xe" fillcolor="#ab4fab" stroked="f" o:allowincell="f" style="position:absolute;left:4164;top:1323;width:12;height:17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42,211" path="m0,211l76,0l76,161l142,78l114,202l57,187l0,211l0,211xe" fillcolor="#ab4fab" stroked="f" o:allowincell="f" style="position:absolute;left:4347;top:1256;width:14;height:25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212,315" path="m100,0l212,133l112,71l145,275l60,100l0,315l17,93l74,59l100,0l100,0xe" fillcolor="#ab4fab" stroked="f" o:allowincell="f" style="position:absolute;left:4350;top:1302;width:21;height:39;flip:x;mso-wrap-style:none;v-text-anchor:middle">
                    <v:fill o:detectmouseclick="t" type="solid" color2="#54b054"/>
                    <v:stroke color="#3465a4" joinstyle="round" endcap="flat"/>
                    <w10:wrap type="none"/>
                  </v:shape>
                  <v:shape id="shape_0" coordsize="118,301" path="m23,270l0,0l80,251l95,76l118,211l104,301l23,270l23,270xe" fillcolor="#9999ff" stroked="f" o:allowincell="f" style="position:absolute;left:4315;top:1252;width:11;height:37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35,270" path="m104,0l235,159l111,90l149,270l59,95l0,270l19,52l88,52l104,0l104,0xe" fillcolor="#9999ff" stroked="f" o:allowincell="f" style="position:absolute;left:4304;top:1309;width:24;height:3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33,180" path="m133,132l19,0l88,142l0,173l86,180l105,156l133,132l133,132xe" fillcolor="#9999ff" stroked="f" o:allowincell="f" style="position:absolute;left:4255;top:1264;width:13;height:21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7,116" path="m19,0l154,52l36,49l157,116l12,83l0,28l19,0l19,0xe" fillcolor="#9999ff" stroked="f" o:allowincell="f" style="position:absolute;left:4241;top:1295;width:15;height:13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78,172" path="m78,0l38,172l36,33l5,87l0,21l78,0l78,0xe" fillcolor="#9999ff" stroked="f" o:allowincell="f" style="position:absolute;left:4259;top:1311;width:7;height:20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07,286" path="m2,251l0,0l42,225l88,194l66,248l107,246l38,286l28,248l2,251l2,251xe" fillcolor="#9999ff" stroked="f" o:allowincell="f" style="position:absolute;left:4191;top:1269;width:10;height:35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50,137" path="m79,0l150,137l57,52l62,135l0,64l31,42l79,0l79,0xe" fillcolor="#9999ff" stroked="f" o:allowincell="f" style="position:absolute;left:4190;top:1325;width:15;height:16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11,102" path="m211,41l0,0l100,57l43,102l152,93l211,41l211,41xe" fillcolor="#9999ff" stroked="f" o:allowincell="f" style="position:absolute;left:4204;top:1307;width:21;height:12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307,265" path="m0,177l186,0l55,177l207,170l86,203l307,208l65,265l36,203l0,177l0,177xe" fillcolor="#9999ff" stroked="f" o:allowincell="f" style="position:absolute;left:4110;top:1282;width:31;height:32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40,220" path="m126,0l240,210l107,63l100,217l83,89l0,220l64,44l126,0l126,0xe" fillcolor="#9999ff" stroked="f" o:allowincell="f" style="position:absolute;left:4126;top:1323;width:24;height:26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8820</wp:posOffset>
                </wp:positionH>
                <wp:positionV relativeFrom="paragraph">
                  <wp:posOffset>361950</wp:posOffset>
                </wp:positionV>
                <wp:extent cx="1440180" cy="1440180"/>
                <wp:effectExtent l="31750" t="31750" r="31750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8.5pt;width:113.35pt;height:113.35pt;mso-wrap-style:none;v-text-anchor:middle">
                <v:fill o:detectmouseclick="t" on="false"/>
                <v:stroke color="#339966" weight="63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0</wp:posOffset>
                </wp:positionV>
                <wp:extent cx="1438910" cy="1440180"/>
                <wp:effectExtent l="0" t="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1440360"/>
                          <a:chOff x="0" y="0"/>
                          <a:chExt cx="143892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5600" cy="1281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667440" cy="121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7080" y="284400"/>
                              <a:ext cx="488160" cy="9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2054">
                                  <a:moveTo>
                                    <a:pt x="745" y="494"/>
                                  </a:moveTo>
                                  <a:cubicBezTo>
                                    <a:pt x="800" y="660"/>
                                    <a:pt x="808" y="832"/>
                                    <a:pt x="835" y="1004"/>
                                  </a:cubicBezTo>
                                  <a:cubicBezTo>
                                    <a:pt x="839" y="1029"/>
                                    <a:pt x="843" y="1054"/>
                                    <a:pt x="850" y="1079"/>
                                  </a:cubicBezTo>
                                  <a:cubicBezTo>
                                    <a:pt x="858" y="1110"/>
                                    <a:pt x="880" y="1169"/>
                                    <a:pt x="880" y="1169"/>
                                  </a:cubicBezTo>
                                  <a:cubicBezTo>
                                    <a:pt x="893" y="1298"/>
                                    <a:pt x="910" y="1448"/>
                                    <a:pt x="910" y="1574"/>
                                  </a:cubicBezTo>
                                  <a:cubicBezTo>
                                    <a:pt x="910" y="1625"/>
                                    <a:pt x="923" y="1748"/>
                                    <a:pt x="865" y="1799"/>
                                  </a:cubicBezTo>
                                  <a:cubicBezTo>
                                    <a:pt x="794" y="1861"/>
                                    <a:pt x="715" y="1869"/>
                                    <a:pt x="640" y="1919"/>
                                  </a:cubicBezTo>
                                  <a:cubicBezTo>
                                    <a:pt x="573" y="2020"/>
                                    <a:pt x="652" y="1921"/>
                                    <a:pt x="565" y="1979"/>
                                  </a:cubicBezTo>
                                  <a:cubicBezTo>
                                    <a:pt x="453" y="2054"/>
                                    <a:pt x="582" y="2003"/>
                                    <a:pt x="475" y="2039"/>
                                  </a:cubicBezTo>
                                  <a:cubicBezTo>
                                    <a:pt x="392" y="2011"/>
                                    <a:pt x="379" y="1950"/>
                                    <a:pt x="310" y="1904"/>
                                  </a:cubicBezTo>
                                  <a:cubicBezTo>
                                    <a:pt x="230" y="1784"/>
                                    <a:pt x="335" y="1929"/>
                                    <a:pt x="235" y="1829"/>
                                  </a:cubicBezTo>
                                  <a:cubicBezTo>
                                    <a:pt x="222" y="1816"/>
                                    <a:pt x="217" y="1798"/>
                                    <a:pt x="205" y="1784"/>
                                  </a:cubicBezTo>
                                  <a:cubicBezTo>
                                    <a:pt x="191" y="1768"/>
                                    <a:pt x="174" y="1755"/>
                                    <a:pt x="160" y="1739"/>
                                  </a:cubicBezTo>
                                  <a:cubicBezTo>
                                    <a:pt x="148" y="1725"/>
                                    <a:pt x="117" y="1707"/>
                                    <a:pt x="130" y="1694"/>
                                  </a:cubicBezTo>
                                  <a:cubicBezTo>
                                    <a:pt x="145" y="1679"/>
                                    <a:pt x="170" y="1704"/>
                                    <a:pt x="190" y="1709"/>
                                  </a:cubicBezTo>
                                  <a:cubicBezTo>
                                    <a:pt x="200" y="1724"/>
                                    <a:pt x="220" y="1772"/>
                                    <a:pt x="220" y="1754"/>
                                  </a:cubicBezTo>
                                  <a:cubicBezTo>
                                    <a:pt x="220" y="1722"/>
                                    <a:pt x="200" y="1694"/>
                                    <a:pt x="190" y="1664"/>
                                  </a:cubicBezTo>
                                  <a:cubicBezTo>
                                    <a:pt x="170" y="1603"/>
                                    <a:pt x="154" y="1544"/>
                                    <a:pt x="130" y="1484"/>
                                  </a:cubicBezTo>
                                  <a:cubicBezTo>
                                    <a:pt x="145" y="1479"/>
                                    <a:pt x="169" y="1484"/>
                                    <a:pt x="175" y="1469"/>
                                  </a:cubicBezTo>
                                  <a:cubicBezTo>
                                    <a:pt x="183" y="1450"/>
                                    <a:pt x="167" y="1428"/>
                                    <a:pt x="160" y="1409"/>
                                  </a:cubicBezTo>
                                  <a:cubicBezTo>
                                    <a:pt x="132" y="1335"/>
                                    <a:pt x="84" y="1272"/>
                                    <a:pt x="55" y="1199"/>
                                  </a:cubicBezTo>
                                  <a:cubicBezTo>
                                    <a:pt x="10" y="1087"/>
                                    <a:pt x="0" y="1103"/>
                                    <a:pt x="85" y="1124"/>
                                  </a:cubicBezTo>
                                  <a:cubicBezTo>
                                    <a:pt x="186" y="1225"/>
                                    <a:pt x="69" y="1124"/>
                                    <a:pt x="190" y="1184"/>
                                  </a:cubicBezTo>
                                  <a:cubicBezTo>
                                    <a:pt x="212" y="1195"/>
                                    <a:pt x="230" y="1214"/>
                                    <a:pt x="250" y="1229"/>
                                  </a:cubicBezTo>
                                  <a:cubicBezTo>
                                    <a:pt x="238" y="1193"/>
                                    <a:pt x="208" y="1162"/>
                                    <a:pt x="205" y="1124"/>
                                  </a:cubicBezTo>
                                  <a:cubicBezTo>
                                    <a:pt x="201" y="1069"/>
                                    <a:pt x="215" y="1014"/>
                                    <a:pt x="220" y="959"/>
                                  </a:cubicBezTo>
                                  <a:cubicBezTo>
                                    <a:pt x="210" y="919"/>
                                    <a:pt x="201" y="879"/>
                                    <a:pt x="190" y="839"/>
                                  </a:cubicBezTo>
                                  <a:cubicBezTo>
                                    <a:pt x="186" y="824"/>
                                    <a:pt x="191" y="794"/>
                                    <a:pt x="175" y="794"/>
                                  </a:cubicBezTo>
                                  <a:cubicBezTo>
                                    <a:pt x="157" y="794"/>
                                    <a:pt x="155" y="824"/>
                                    <a:pt x="145" y="839"/>
                                  </a:cubicBezTo>
                                  <a:cubicBezTo>
                                    <a:pt x="39" y="786"/>
                                    <a:pt x="89" y="831"/>
                                    <a:pt x="55" y="659"/>
                                  </a:cubicBezTo>
                                  <a:cubicBezTo>
                                    <a:pt x="51" y="639"/>
                                    <a:pt x="62" y="700"/>
                                    <a:pt x="70" y="719"/>
                                  </a:cubicBezTo>
                                  <a:cubicBezTo>
                                    <a:pt x="77" y="736"/>
                                    <a:pt x="90" y="749"/>
                                    <a:pt x="100" y="764"/>
                                  </a:cubicBezTo>
                                  <a:cubicBezTo>
                                    <a:pt x="119" y="375"/>
                                    <a:pt x="72" y="412"/>
                                    <a:pt x="190" y="569"/>
                                  </a:cubicBezTo>
                                  <a:cubicBezTo>
                                    <a:pt x="195" y="534"/>
                                    <a:pt x="189" y="496"/>
                                    <a:pt x="205" y="464"/>
                                  </a:cubicBezTo>
                                  <a:cubicBezTo>
                                    <a:pt x="212" y="450"/>
                                    <a:pt x="220" y="525"/>
                                    <a:pt x="220" y="509"/>
                                  </a:cubicBezTo>
                                  <a:cubicBezTo>
                                    <a:pt x="220" y="488"/>
                                    <a:pt x="210" y="469"/>
                                    <a:pt x="205" y="449"/>
                                  </a:cubicBezTo>
                                  <a:cubicBezTo>
                                    <a:pt x="231" y="36"/>
                                    <a:pt x="196" y="218"/>
                                    <a:pt x="280" y="344"/>
                                  </a:cubicBezTo>
                                  <a:cubicBezTo>
                                    <a:pt x="303" y="0"/>
                                    <a:pt x="284" y="90"/>
                                    <a:pt x="310" y="269"/>
                                  </a:cubicBezTo>
                                  <a:cubicBezTo>
                                    <a:pt x="315" y="302"/>
                                    <a:pt x="329" y="342"/>
                                    <a:pt x="340" y="374"/>
                                  </a:cubicBezTo>
                                  <a:cubicBezTo>
                                    <a:pt x="345" y="359"/>
                                    <a:pt x="351" y="344"/>
                                    <a:pt x="355" y="329"/>
                                  </a:cubicBezTo>
                                  <a:cubicBezTo>
                                    <a:pt x="361" y="309"/>
                                    <a:pt x="350" y="276"/>
                                    <a:pt x="370" y="269"/>
                                  </a:cubicBezTo>
                                  <a:cubicBezTo>
                                    <a:pt x="388" y="263"/>
                                    <a:pt x="412" y="353"/>
                                    <a:pt x="415" y="359"/>
                                  </a:cubicBezTo>
                                  <a:cubicBezTo>
                                    <a:pt x="426" y="381"/>
                                    <a:pt x="480" y="450"/>
                                    <a:pt x="490" y="464"/>
                                  </a:cubicBezTo>
                                  <a:cubicBezTo>
                                    <a:pt x="522" y="369"/>
                                    <a:pt x="523" y="263"/>
                                    <a:pt x="535" y="164"/>
                                  </a:cubicBezTo>
                                  <a:cubicBezTo>
                                    <a:pt x="540" y="184"/>
                                    <a:pt x="571" y="224"/>
                                    <a:pt x="550" y="224"/>
                                  </a:cubicBezTo>
                                  <a:cubicBezTo>
                                    <a:pt x="528" y="224"/>
                                    <a:pt x="528" y="185"/>
                                    <a:pt x="520" y="164"/>
                                  </a:cubicBezTo>
                                  <a:cubicBezTo>
                                    <a:pt x="513" y="145"/>
                                    <a:pt x="510" y="124"/>
                                    <a:pt x="505" y="104"/>
                                  </a:cubicBezTo>
                                  <a:cubicBezTo>
                                    <a:pt x="510" y="84"/>
                                    <a:pt x="501" y="36"/>
                                    <a:pt x="520" y="44"/>
                                  </a:cubicBezTo>
                                  <a:cubicBezTo>
                                    <a:pt x="579" y="68"/>
                                    <a:pt x="573" y="135"/>
                                    <a:pt x="595" y="179"/>
                                  </a:cubicBezTo>
                                  <a:cubicBezTo>
                                    <a:pt x="603" y="195"/>
                                    <a:pt x="618" y="208"/>
                                    <a:pt x="625" y="224"/>
                                  </a:cubicBezTo>
                                  <a:cubicBezTo>
                                    <a:pt x="669" y="323"/>
                                    <a:pt x="634" y="335"/>
                                    <a:pt x="715" y="389"/>
                                  </a:cubicBezTo>
                                  <a:cubicBezTo>
                                    <a:pt x="725" y="404"/>
                                    <a:pt x="742" y="416"/>
                                    <a:pt x="745" y="434"/>
                                  </a:cubicBezTo>
                                  <a:cubicBezTo>
                                    <a:pt x="748" y="450"/>
                                    <a:pt x="730" y="463"/>
                                    <a:pt x="730" y="479"/>
                                  </a:cubicBezTo>
                                  <a:cubicBezTo>
                                    <a:pt x="730" y="504"/>
                                    <a:pt x="727" y="536"/>
                                    <a:pt x="745" y="554"/>
                                  </a:cubicBezTo>
                                  <a:cubicBezTo>
                                    <a:pt x="759" y="568"/>
                                    <a:pt x="745" y="514"/>
                                    <a:pt x="745" y="4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427320"/>
                            <a:ext cx="1221840" cy="10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080" y="0"/>
                              <a:ext cx="689760" cy="101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4080" y="375840"/>
                                <a:ext cx="44568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610">
                                    <a:moveTo>
                                      <a:pt x="1025" y="235"/>
                                    </a:moveTo>
                                    <a:lnTo>
                                      <a:pt x="1025" y="235"/>
                                    </a:lnTo>
                                    <a:lnTo>
                                      <a:pt x="1045" y="190"/>
                                    </a:lnTo>
                                    <a:lnTo>
                                      <a:pt x="1060" y="145"/>
                                    </a:lnTo>
                                    <a:lnTo>
                                      <a:pt x="1065" y="110"/>
                                    </a:lnTo>
                                    <a:lnTo>
                                      <a:pt x="1065" y="75"/>
                                    </a:lnTo>
                                    <a:lnTo>
                                      <a:pt x="1065" y="75"/>
                                    </a:lnTo>
                                    <a:lnTo>
                                      <a:pt x="1065" y="45"/>
                                    </a:lnTo>
                                    <a:lnTo>
                                      <a:pt x="1060" y="25"/>
                                    </a:lnTo>
                                    <a:lnTo>
                                      <a:pt x="1050" y="15"/>
                                    </a:lnTo>
                                    <a:lnTo>
                                      <a:pt x="1035" y="5"/>
                                    </a:lnTo>
                                    <a:lnTo>
                                      <a:pt x="1035" y="5"/>
                                    </a:lnTo>
                                    <a:lnTo>
                                      <a:pt x="1020" y="0"/>
                                    </a:lnTo>
                                    <a:lnTo>
                                      <a:pt x="1000" y="5"/>
                                    </a:lnTo>
                                    <a:lnTo>
                                      <a:pt x="985" y="15"/>
                                    </a:lnTo>
                                    <a:lnTo>
                                      <a:pt x="970" y="30"/>
                                    </a:lnTo>
                                    <a:lnTo>
                                      <a:pt x="970" y="30"/>
                                    </a:lnTo>
                                    <a:lnTo>
                                      <a:pt x="950" y="55"/>
                                    </a:lnTo>
                                    <a:lnTo>
                                      <a:pt x="935" y="85"/>
                                    </a:lnTo>
                                    <a:lnTo>
                                      <a:pt x="920" y="120"/>
                                    </a:lnTo>
                                    <a:lnTo>
                                      <a:pt x="910" y="155"/>
                                    </a:lnTo>
                                    <a:lnTo>
                                      <a:pt x="910" y="155"/>
                                    </a:lnTo>
                                    <a:lnTo>
                                      <a:pt x="765" y="185"/>
                                    </a:lnTo>
                                    <a:lnTo>
                                      <a:pt x="630" y="215"/>
                                    </a:lnTo>
                                    <a:lnTo>
                                      <a:pt x="510" y="250"/>
                                    </a:lnTo>
                                    <a:lnTo>
                                      <a:pt x="400" y="290"/>
                                    </a:lnTo>
                                    <a:lnTo>
                                      <a:pt x="305" y="330"/>
                                    </a:lnTo>
                                    <a:lnTo>
                                      <a:pt x="220" y="380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95" y="480"/>
                                    </a:lnTo>
                                    <a:lnTo>
                                      <a:pt x="95" y="480"/>
                                    </a:lnTo>
                                    <a:lnTo>
                                      <a:pt x="60" y="595"/>
                                    </a:lnTo>
                                    <a:lnTo>
                                      <a:pt x="35" y="710"/>
                                    </a:lnTo>
                                    <a:lnTo>
                                      <a:pt x="15" y="830"/>
                                    </a:lnTo>
                                    <a:lnTo>
                                      <a:pt x="5" y="950"/>
                                    </a:lnTo>
                                    <a:lnTo>
                                      <a:pt x="0" y="1075"/>
                                    </a:lnTo>
                                    <a:lnTo>
                                      <a:pt x="0" y="1200"/>
                                    </a:lnTo>
                                    <a:lnTo>
                                      <a:pt x="5" y="1325"/>
                                    </a:lnTo>
                                    <a:lnTo>
                                      <a:pt x="20" y="1455"/>
                                    </a:lnTo>
                                    <a:lnTo>
                                      <a:pt x="20" y="1455"/>
                                    </a:lnTo>
                                    <a:lnTo>
                                      <a:pt x="10" y="1485"/>
                                    </a:lnTo>
                                    <a:lnTo>
                                      <a:pt x="5" y="1515"/>
                                    </a:lnTo>
                                    <a:lnTo>
                                      <a:pt x="5" y="1540"/>
                                    </a:lnTo>
                                    <a:lnTo>
                                      <a:pt x="5" y="1565"/>
                                    </a:lnTo>
                                    <a:lnTo>
                                      <a:pt x="5" y="1565"/>
                                    </a:lnTo>
                                    <a:lnTo>
                                      <a:pt x="10" y="1580"/>
                                    </a:lnTo>
                                    <a:lnTo>
                                      <a:pt x="20" y="1595"/>
                                    </a:lnTo>
                                    <a:lnTo>
                                      <a:pt x="30" y="1605"/>
                                    </a:lnTo>
                                    <a:lnTo>
                                      <a:pt x="40" y="1610"/>
                                    </a:lnTo>
                                    <a:lnTo>
                                      <a:pt x="40" y="1610"/>
                                    </a:lnTo>
                                    <a:lnTo>
                                      <a:pt x="55" y="1610"/>
                                    </a:lnTo>
                                    <a:lnTo>
                                      <a:pt x="65" y="1605"/>
                                    </a:lnTo>
                                    <a:lnTo>
                                      <a:pt x="80" y="1590"/>
                                    </a:lnTo>
                                    <a:lnTo>
                                      <a:pt x="95" y="1575"/>
                                    </a:lnTo>
                                    <a:lnTo>
                                      <a:pt x="95" y="1575"/>
                                    </a:lnTo>
                                    <a:lnTo>
                                      <a:pt x="110" y="1555"/>
                                    </a:lnTo>
                                    <a:lnTo>
                                      <a:pt x="125" y="1525"/>
                                    </a:lnTo>
                                    <a:lnTo>
                                      <a:pt x="145" y="1455"/>
                                    </a:lnTo>
                                    <a:lnTo>
                                      <a:pt x="145" y="1455"/>
                                    </a:lnTo>
                                    <a:lnTo>
                                      <a:pt x="320" y="1455"/>
                                    </a:lnTo>
                                    <a:lnTo>
                                      <a:pt x="490" y="1450"/>
                                    </a:lnTo>
                                    <a:lnTo>
                                      <a:pt x="645" y="1430"/>
                                    </a:lnTo>
                                    <a:lnTo>
                                      <a:pt x="790" y="1410"/>
                                    </a:lnTo>
                                    <a:lnTo>
                                      <a:pt x="925" y="1380"/>
                                    </a:lnTo>
                                    <a:lnTo>
                                      <a:pt x="1050" y="1340"/>
                                    </a:lnTo>
                                    <a:lnTo>
                                      <a:pt x="1165" y="1290"/>
                                    </a:lnTo>
                                    <a:lnTo>
                                      <a:pt x="1270" y="1240"/>
                                    </a:lnTo>
                                    <a:lnTo>
                                      <a:pt x="1270" y="1240"/>
                                    </a:lnTo>
                                    <a:lnTo>
                                      <a:pt x="1300" y="1260"/>
                                    </a:lnTo>
                                    <a:lnTo>
                                      <a:pt x="1325" y="1280"/>
                                    </a:lnTo>
                                    <a:lnTo>
                                      <a:pt x="1355" y="1290"/>
                                    </a:lnTo>
                                    <a:lnTo>
                                      <a:pt x="1385" y="1295"/>
                                    </a:lnTo>
                                    <a:lnTo>
                                      <a:pt x="1385" y="1295"/>
                                    </a:lnTo>
                                    <a:lnTo>
                                      <a:pt x="1410" y="1295"/>
                                    </a:lnTo>
                                    <a:lnTo>
                                      <a:pt x="1435" y="1285"/>
                                    </a:lnTo>
                                    <a:lnTo>
                                      <a:pt x="1450" y="1275"/>
                                    </a:lnTo>
                                    <a:lnTo>
                                      <a:pt x="1465" y="1265"/>
                                    </a:lnTo>
                                    <a:lnTo>
                                      <a:pt x="1465" y="1265"/>
                                    </a:lnTo>
                                    <a:lnTo>
                                      <a:pt x="1475" y="1245"/>
                                    </a:lnTo>
                                    <a:lnTo>
                                      <a:pt x="1480" y="1230"/>
                                    </a:lnTo>
                                    <a:lnTo>
                                      <a:pt x="1475" y="1210"/>
                                    </a:lnTo>
                                    <a:lnTo>
                                      <a:pt x="1465" y="1190"/>
                                    </a:lnTo>
                                    <a:lnTo>
                                      <a:pt x="1465" y="1190"/>
                                    </a:lnTo>
                                    <a:lnTo>
                                      <a:pt x="1445" y="1175"/>
                                    </a:lnTo>
                                    <a:lnTo>
                                      <a:pt x="1420" y="1155"/>
                                    </a:lnTo>
                                    <a:lnTo>
                                      <a:pt x="1385" y="1140"/>
                                    </a:lnTo>
                                    <a:lnTo>
                                      <a:pt x="1340" y="1130"/>
                                    </a:lnTo>
                                    <a:lnTo>
                                      <a:pt x="1340" y="1130"/>
                                    </a:lnTo>
                                    <a:lnTo>
                                      <a:pt x="1310" y="985"/>
                                    </a:lnTo>
                                    <a:lnTo>
                                      <a:pt x="1280" y="845"/>
                                    </a:lnTo>
                                    <a:lnTo>
                                      <a:pt x="1245" y="715"/>
                                    </a:lnTo>
                                    <a:lnTo>
                                      <a:pt x="1210" y="600"/>
                                    </a:lnTo>
                                    <a:lnTo>
                                      <a:pt x="1165" y="495"/>
                                    </a:lnTo>
                                    <a:lnTo>
                                      <a:pt x="1125" y="395"/>
                                    </a:lnTo>
                                    <a:lnTo>
                                      <a:pt x="1075" y="310"/>
                                    </a:lnTo>
                                    <a:lnTo>
                                      <a:pt x="1025" y="235"/>
                                    </a:lnTo>
                                    <a:lnTo>
                                      <a:pt x="1025" y="2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864360"/>
                                <a:ext cx="267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55">
                                    <a:moveTo>
                                      <a:pt x="0" y="155"/>
                                    </a:moveTo>
                                    <a:lnTo>
                                      <a:pt x="0" y="155"/>
                                    </a:lnTo>
                                    <a:lnTo>
                                      <a:pt x="110" y="155"/>
                                    </a:lnTo>
                                    <a:lnTo>
                                      <a:pt x="220" y="150"/>
                                    </a:lnTo>
                                    <a:lnTo>
                                      <a:pt x="335" y="140"/>
                                    </a:lnTo>
                                    <a:lnTo>
                                      <a:pt x="445" y="125"/>
                                    </a:lnTo>
                                    <a:lnTo>
                                      <a:pt x="555" y="105"/>
                                    </a:lnTo>
                                    <a:lnTo>
                                      <a:pt x="670" y="75"/>
                                    </a:lnTo>
                                    <a:lnTo>
                                      <a:pt x="780" y="40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890" y="0"/>
                                    </a:lnTo>
                                    <a:lnTo>
                                      <a:pt x="780" y="5"/>
                                    </a:lnTo>
                                    <a:lnTo>
                                      <a:pt x="665" y="15"/>
                                    </a:lnTo>
                                    <a:lnTo>
                                      <a:pt x="555" y="30"/>
                                    </a:lnTo>
                                    <a:lnTo>
                                      <a:pt x="445" y="45"/>
                                    </a:lnTo>
                                    <a:lnTo>
                                      <a:pt x="330" y="65"/>
                                    </a:lnTo>
                                    <a:lnTo>
                                      <a:pt x="220" y="90"/>
                                    </a:lnTo>
                                    <a:lnTo>
                                      <a:pt x="110" y="120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cac9c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256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905">
                                    <a:moveTo>
                                      <a:pt x="1040" y="630"/>
                                    </a:moveTo>
                                    <a:lnTo>
                                      <a:pt x="1040" y="630"/>
                                    </a:lnTo>
                                    <a:lnTo>
                                      <a:pt x="1035" y="600"/>
                                    </a:lnTo>
                                    <a:lnTo>
                                      <a:pt x="1025" y="575"/>
                                    </a:lnTo>
                                    <a:lnTo>
                                      <a:pt x="1010" y="550"/>
                                    </a:lnTo>
                                    <a:lnTo>
                                      <a:pt x="985" y="530"/>
                                    </a:lnTo>
                                    <a:lnTo>
                                      <a:pt x="985" y="530"/>
                                    </a:lnTo>
                                    <a:lnTo>
                                      <a:pt x="1005" y="520"/>
                                    </a:lnTo>
                                    <a:lnTo>
                                      <a:pt x="1020" y="510"/>
                                    </a:lnTo>
                                    <a:lnTo>
                                      <a:pt x="1035" y="495"/>
                                    </a:lnTo>
                                    <a:lnTo>
                                      <a:pt x="1050" y="475"/>
                                    </a:lnTo>
                                    <a:lnTo>
                                      <a:pt x="1050" y="475"/>
                                    </a:lnTo>
                                    <a:lnTo>
                                      <a:pt x="1060" y="455"/>
                                    </a:lnTo>
                                    <a:lnTo>
                                      <a:pt x="1065" y="435"/>
                                    </a:lnTo>
                                    <a:lnTo>
                                      <a:pt x="1070" y="390"/>
                                    </a:lnTo>
                                    <a:lnTo>
                                      <a:pt x="1070" y="390"/>
                                    </a:lnTo>
                                    <a:lnTo>
                                      <a:pt x="1065" y="345"/>
                                    </a:lnTo>
                                    <a:lnTo>
                                      <a:pt x="1060" y="330"/>
                                    </a:lnTo>
                                    <a:lnTo>
                                      <a:pt x="1050" y="310"/>
                                    </a:lnTo>
                                    <a:lnTo>
                                      <a:pt x="1050" y="310"/>
                                    </a:lnTo>
                                    <a:lnTo>
                                      <a:pt x="1035" y="295"/>
                                    </a:lnTo>
                                    <a:lnTo>
                                      <a:pt x="1020" y="285"/>
                                    </a:lnTo>
                                    <a:lnTo>
                                      <a:pt x="1005" y="275"/>
                                    </a:lnTo>
                                    <a:lnTo>
                                      <a:pt x="985" y="275"/>
                                    </a:lnTo>
                                    <a:lnTo>
                                      <a:pt x="985" y="275"/>
                                    </a:lnTo>
                                    <a:lnTo>
                                      <a:pt x="990" y="250"/>
                                    </a:lnTo>
                                    <a:lnTo>
                                      <a:pt x="990" y="220"/>
                                    </a:lnTo>
                                    <a:lnTo>
                                      <a:pt x="990" y="195"/>
                                    </a:lnTo>
                                    <a:lnTo>
                                      <a:pt x="980" y="175"/>
                                    </a:lnTo>
                                    <a:lnTo>
                                      <a:pt x="980" y="175"/>
                                    </a:lnTo>
                                    <a:lnTo>
                                      <a:pt x="970" y="150"/>
                                    </a:lnTo>
                                    <a:lnTo>
                                      <a:pt x="955" y="130"/>
                                    </a:lnTo>
                                    <a:lnTo>
                                      <a:pt x="940" y="115"/>
                                    </a:lnTo>
                                    <a:lnTo>
                                      <a:pt x="920" y="105"/>
                                    </a:lnTo>
                                    <a:lnTo>
                                      <a:pt x="920" y="105"/>
                                    </a:lnTo>
                                    <a:lnTo>
                                      <a:pt x="900" y="95"/>
                                    </a:lnTo>
                                    <a:lnTo>
                                      <a:pt x="875" y="90"/>
                                    </a:lnTo>
                                    <a:lnTo>
                                      <a:pt x="850" y="85"/>
                                    </a:lnTo>
                                    <a:lnTo>
                                      <a:pt x="825" y="90"/>
                                    </a:lnTo>
                                    <a:lnTo>
                                      <a:pt x="825" y="90"/>
                                    </a:lnTo>
                                    <a:lnTo>
                                      <a:pt x="795" y="100"/>
                                    </a:lnTo>
                                    <a:lnTo>
                                      <a:pt x="765" y="110"/>
                                    </a:lnTo>
                                    <a:lnTo>
                                      <a:pt x="735" y="130"/>
                                    </a:lnTo>
                                    <a:lnTo>
                                      <a:pt x="710" y="155"/>
                                    </a:lnTo>
                                    <a:lnTo>
                                      <a:pt x="710" y="155"/>
                                    </a:lnTo>
                                    <a:lnTo>
                                      <a:pt x="705" y="120"/>
                                    </a:lnTo>
                                    <a:lnTo>
                                      <a:pt x="695" y="85"/>
                                    </a:lnTo>
                                    <a:lnTo>
                                      <a:pt x="675" y="60"/>
                                    </a:lnTo>
                                    <a:lnTo>
                                      <a:pt x="650" y="35"/>
                                    </a:lnTo>
                                    <a:lnTo>
                                      <a:pt x="650" y="35"/>
                                    </a:lnTo>
                                    <a:lnTo>
                                      <a:pt x="625" y="20"/>
                                    </a:lnTo>
                                    <a:lnTo>
                                      <a:pt x="595" y="1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525" y="0"/>
                                    </a:lnTo>
                                    <a:lnTo>
                                      <a:pt x="485" y="0"/>
                                    </a:lnTo>
                                    <a:lnTo>
                                      <a:pt x="450" y="10"/>
                                    </a:lnTo>
                                    <a:lnTo>
                                      <a:pt x="415" y="20"/>
                                    </a:lnTo>
                                    <a:lnTo>
                                      <a:pt x="385" y="40"/>
                                    </a:lnTo>
                                    <a:lnTo>
                                      <a:pt x="385" y="40"/>
                                    </a:lnTo>
                                    <a:lnTo>
                                      <a:pt x="350" y="60"/>
                                    </a:lnTo>
                                    <a:lnTo>
                                      <a:pt x="325" y="90"/>
                                    </a:lnTo>
                                    <a:lnTo>
                                      <a:pt x="305" y="120"/>
                                    </a:lnTo>
                                    <a:lnTo>
                                      <a:pt x="290" y="155"/>
                                    </a:lnTo>
                                    <a:lnTo>
                                      <a:pt x="290" y="155"/>
                                    </a:lnTo>
                                    <a:lnTo>
                                      <a:pt x="255" y="140"/>
                                    </a:lnTo>
                                    <a:lnTo>
                                      <a:pt x="220" y="135"/>
                                    </a:lnTo>
                                    <a:lnTo>
                                      <a:pt x="185" y="140"/>
                                    </a:lnTo>
                                    <a:lnTo>
                                      <a:pt x="150" y="145"/>
                                    </a:lnTo>
                                    <a:lnTo>
                                      <a:pt x="150" y="145"/>
                                    </a:lnTo>
                                    <a:lnTo>
                                      <a:pt x="115" y="160"/>
                                    </a:lnTo>
                                    <a:lnTo>
                                      <a:pt x="90" y="180"/>
                                    </a:lnTo>
                                    <a:lnTo>
                                      <a:pt x="65" y="200"/>
                                    </a:lnTo>
                                    <a:lnTo>
                                      <a:pt x="40" y="230"/>
                                    </a:lnTo>
                                    <a:lnTo>
                                      <a:pt x="40" y="230"/>
                                    </a:lnTo>
                                    <a:lnTo>
                                      <a:pt x="20" y="260"/>
                                    </a:lnTo>
                                    <a:lnTo>
                                      <a:pt x="10" y="29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0" y="385"/>
                                    </a:lnTo>
                                    <a:lnTo>
                                      <a:pt x="10" y="415"/>
                                    </a:lnTo>
                                    <a:lnTo>
                                      <a:pt x="30" y="445"/>
                                    </a:lnTo>
                                    <a:lnTo>
                                      <a:pt x="55" y="465"/>
                                    </a:lnTo>
                                    <a:lnTo>
                                      <a:pt x="55" y="465"/>
                                    </a:lnTo>
                                    <a:lnTo>
                                      <a:pt x="35" y="480"/>
                                    </a:lnTo>
                                    <a:lnTo>
                                      <a:pt x="20" y="500"/>
                                    </a:lnTo>
                                    <a:lnTo>
                                      <a:pt x="10" y="520"/>
                                    </a:lnTo>
                                    <a:lnTo>
                                      <a:pt x="5" y="550"/>
                                    </a:lnTo>
                                    <a:lnTo>
                                      <a:pt x="5" y="550"/>
                                    </a:lnTo>
                                    <a:lnTo>
                                      <a:pt x="0" y="575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5" y="625"/>
                                    </a:lnTo>
                                    <a:lnTo>
                                      <a:pt x="10" y="650"/>
                                    </a:lnTo>
                                    <a:lnTo>
                                      <a:pt x="10" y="650"/>
                                    </a:lnTo>
                                    <a:lnTo>
                                      <a:pt x="20" y="675"/>
                                    </a:lnTo>
                                    <a:lnTo>
                                      <a:pt x="35" y="700"/>
                                    </a:lnTo>
                                    <a:lnTo>
                                      <a:pt x="50" y="715"/>
                                    </a:lnTo>
                                    <a:lnTo>
                                      <a:pt x="70" y="730"/>
                                    </a:lnTo>
                                    <a:lnTo>
                                      <a:pt x="70" y="730"/>
                                    </a:lnTo>
                                    <a:lnTo>
                                      <a:pt x="90" y="740"/>
                                    </a:lnTo>
                                    <a:lnTo>
                                      <a:pt x="115" y="745"/>
                                    </a:lnTo>
                                    <a:lnTo>
                                      <a:pt x="145" y="745"/>
                                    </a:lnTo>
                                    <a:lnTo>
                                      <a:pt x="175" y="740"/>
                                    </a:lnTo>
                                    <a:lnTo>
                                      <a:pt x="175" y="740"/>
                                    </a:lnTo>
                                    <a:lnTo>
                                      <a:pt x="170" y="765"/>
                                    </a:lnTo>
                                    <a:lnTo>
                                      <a:pt x="170" y="785"/>
                                    </a:lnTo>
                                    <a:lnTo>
                                      <a:pt x="175" y="805"/>
                                    </a:lnTo>
                                    <a:lnTo>
                                      <a:pt x="185" y="825"/>
                                    </a:lnTo>
                                    <a:lnTo>
                                      <a:pt x="185" y="825"/>
                                    </a:lnTo>
                                    <a:lnTo>
                                      <a:pt x="195" y="840"/>
                                    </a:lnTo>
                                    <a:lnTo>
                                      <a:pt x="210" y="855"/>
                                    </a:lnTo>
                                    <a:lnTo>
                                      <a:pt x="225" y="865"/>
                                    </a:lnTo>
                                    <a:lnTo>
                                      <a:pt x="240" y="870"/>
                                    </a:lnTo>
                                    <a:lnTo>
                                      <a:pt x="240" y="870"/>
                                    </a:lnTo>
                                    <a:lnTo>
                                      <a:pt x="260" y="875"/>
                                    </a:lnTo>
                                    <a:lnTo>
                                      <a:pt x="280" y="875"/>
                                    </a:lnTo>
                                    <a:lnTo>
                                      <a:pt x="295" y="875"/>
                                    </a:lnTo>
                                    <a:lnTo>
                                      <a:pt x="315" y="865"/>
                                    </a:lnTo>
                                    <a:lnTo>
                                      <a:pt x="315" y="865"/>
                                    </a:lnTo>
                                    <a:lnTo>
                                      <a:pt x="340" y="855"/>
                                    </a:lnTo>
                                    <a:lnTo>
                                      <a:pt x="355" y="845"/>
                                    </a:lnTo>
                                    <a:lnTo>
                                      <a:pt x="375" y="830"/>
                                    </a:lnTo>
                                    <a:lnTo>
                                      <a:pt x="390" y="810"/>
                                    </a:lnTo>
                                    <a:lnTo>
                                      <a:pt x="390" y="810"/>
                                    </a:lnTo>
                                    <a:lnTo>
                                      <a:pt x="405" y="830"/>
                                    </a:lnTo>
                                    <a:lnTo>
                                      <a:pt x="425" y="850"/>
                                    </a:lnTo>
                                    <a:lnTo>
                                      <a:pt x="450" y="870"/>
                                    </a:lnTo>
                                    <a:lnTo>
                                      <a:pt x="480" y="885"/>
                                    </a:lnTo>
                                    <a:lnTo>
                                      <a:pt x="480" y="885"/>
                                    </a:lnTo>
                                    <a:lnTo>
                                      <a:pt x="510" y="895"/>
                                    </a:lnTo>
                                    <a:lnTo>
                                      <a:pt x="535" y="900"/>
                                    </a:lnTo>
                                    <a:lnTo>
                                      <a:pt x="565" y="905"/>
                                    </a:lnTo>
                                    <a:lnTo>
                                      <a:pt x="595" y="905"/>
                                    </a:lnTo>
                                    <a:lnTo>
                                      <a:pt x="595" y="905"/>
                                    </a:lnTo>
                                    <a:lnTo>
                                      <a:pt x="630" y="900"/>
                                    </a:lnTo>
                                    <a:lnTo>
                                      <a:pt x="655" y="895"/>
                                    </a:lnTo>
                                    <a:lnTo>
                                      <a:pt x="680" y="880"/>
                                    </a:lnTo>
                                    <a:lnTo>
                                      <a:pt x="705" y="865"/>
                                    </a:lnTo>
                                    <a:lnTo>
                                      <a:pt x="705" y="865"/>
                                    </a:lnTo>
                                    <a:lnTo>
                                      <a:pt x="725" y="845"/>
                                    </a:lnTo>
                                    <a:lnTo>
                                      <a:pt x="740" y="820"/>
                                    </a:lnTo>
                                    <a:lnTo>
                                      <a:pt x="750" y="795"/>
                                    </a:lnTo>
                                    <a:lnTo>
                                      <a:pt x="755" y="760"/>
                                    </a:lnTo>
                                    <a:lnTo>
                                      <a:pt x="755" y="760"/>
                                    </a:lnTo>
                                    <a:lnTo>
                                      <a:pt x="780" y="775"/>
                                    </a:lnTo>
                                    <a:lnTo>
                                      <a:pt x="810" y="780"/>
                                    </a:lnTo>
                                    <a:lnTo>
                                      <a:pt x="840" y="780"/>
                                    </a:lnTo>
                                    <a:lnTo>
                                      <a:pt x="875" y="775"/>
                                    </a:lnTo>
                                    <a:lnTo>
                                      <a:pt x="875" y="775"/>
                                    </a:lnTo>
                                    <a:lnTo>
                                      <a:pt x="905" y="770"/>
                                    </a:lnTo>
                                    <a:lnTo>
                                      <a:pt x="935" y="755"/>
                                    </a:lnTo>
                                    <a:lnTo>
                                      <a:pt x="960" y="740"/>
                                    </a:lnTo>
                                    <a:lnTo>
                                      <a:pt x="985" y="720"/>
                                    </a:lnTo>
                                    <a:lnTo>
                                      <a:pt x="985" y="720"/>
                                    </a:lnTo>
                                    <a:lnTo>
                                      <a:pt x="1010" y="700"/>
                                    </a:lnTo>
                                    <a:lnTo>
                                      <a:pt x="1025" y="675"/>
                                    </a:lnTo>
                                    <a:lnTo>
                                      <a:pt x="1035" y="655"/>
                                    </a:lnTo>
                                    <a:lnTo>
                                      <a:pt x="1040" y="630"/>
                                    </a:lnTo>
                                    <a:lnTo>
                                      <a:pt x="1040" y="6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381600"/>
                                <a:ext cx="417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95">
                                    <a:moveTo>
                                      <a:pt x="120" y="15"/>
                                    </a:moveTo>
                                    <a:lnTo>
                                      <a:pt x="120" y="1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5" y="65"/>
                                    </a:lnTo>
                                    <a:lnTo>
                                      <a:pt x="20" y="85"/>
                                    </a:lnTo>
                                    <a:lnTo>
                                      <a:pt x="20" y="85"/>
                                    </a:lnTo>
                                    <a:lnTo>
                                      <a:pt x="45" y="95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95" y="95"/>
                                    </a:lnTo>
                                    <a:lnTo>
                                      <a:pt x="120" y="85"/>
                                    </a:lnTo>
                                    <a:lnTo>
                                      <a:pt x="120" y="8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2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286560"/>
                                <a:ext cx="824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195">
                                    <a:moveTo>
                                      <a:pt x="40" y="30"/>
                                    </a:moveTo>
                                    <a:lnTo>
                                      <a:pt x="40" y="30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20" y="15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60" y="180"/>
                                    </a:lnTo>
                                    <a:lnTo>
                                      <a:pt x="85" y="190"/>
                                    </a:lnTo>
                                    <a:lnTo>
                                      <a:pt x="110" y="195"/>
                                    </a:lnTo>
                                    <a:lnTo>
                                      <a:pt x="135" y="195"/>
                                    </a:lnTo>
                                    <a:lnTo>
                                      <a:pt x="135" y="195"/>
                                    </a:lnTo>
                                    <a:lnTo>
                                      <a:pt x="165" y="195"/>
                                    </a:lnTo>
                                    <a:lnTo>
                                      <a:pt x="190" y="190"/>
                                    </a:lnTo>
                                    <a:lnTo>
                                      <a:pt x="210" y="180"/>
                                    </a:lnTo>
                                    <a:lnTo>
                                      <a:pt x="235" y="170"/>
                                    </a:lnTo>
                                    <a:lnTo>
                                      <a:pt x="235" y="170"/>
                                    </a:lnTo>
                                    <a:lnTo>
                                      <a:pt x="250" y="150"/>
                                    </a:lnTo>
                                    <a:lnTo>
                                      <a:pt x="265" y="135"/>
                                    </a:lnTo>
                                    <a:lnTo>
                                      <a:pt x="270" y="120"/>
                                    </a:lnTo>
                                    <a:lnTo>
                                      <a:pt x="275" y="100"/>
                                    </a:lnTo>
                                    <a:lnTo>
                                      <a:pt x="275" y="10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65" y="60"/>
                                    </a:lnTo>
                                    <a:lnTo>
                                      <a:pt x="250" y="45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10" y="15"/>
                                    </a:lnTo>
                                    <a:lnTo>
                                      <a:pt x="190" y="5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4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5c5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94680"/>
                                <a:ext cx="14292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515">
                                    <a:moveTo>
                                      <a:pt x="85" y="515"/>
                                    </a:moveTo>
                                    <a:lnTo>
                                      <a:pt x="65" y="405"/>
                                    </a:lnTo>
                                    <a:lnTo>
                                      <a:pt x="250" y="150"/>
                                    </a:lnTo>
                                    <a:lnTo>
                                      <a:pt x="30" y="19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410" y="135"/>
                                    </a:lnTo>
                                    <a:lnTo>
                                      <a:pt x="230" y="365"/>
                                    </a:lnTo>
                                    <a:lnTo>
                                      <a:pt x="450" y="320"/>
                                    </a:lnTo>
                                    <a:lnTo>
                                      <a:pt x="475" y="455"/>
                                    </a:lnTo>
                                    <a:lnTo>
                                      <a:pt x="85" y="5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7dbb"/>
                              </a:solidFill>
                              <a:ln w="19080">
                                <a:solidFill>
                                  <a:srgbClr val="ffcc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423000"/>
                              <a:ext cx="977400" cy="51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31520" y="358560"/>
                                <a:ext cx="291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92">
                                    <a:moveTo>
                                      <a:pt x="35" y="12"/>
                                    </a:moveTo>
                                    <a:lnTo>
                                      <a:pt x="56" y="154"/>
                                    </a:lnTo>
                                    <a:lnTo>
                                      <a:pt x="0" y="159"/>
                                    </a:lnTo>
                                    <a:lnTo>
                                      <a:pt x="11" y="192"/>
                                    </a:lnTo>
                                    <a:lnTo>
                                      <a:pt x="92" y="168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35" y="12"/>
                                    </a:lnTo>
                                    <a:lnTo>
                                      <a:pt x="35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2200" y="374760"/>
                                <a:ext cx="331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92">
                                    <a:moveTo>
                                      <a:pt x="71" y="0"/>
                                    </a:moveTo>
                                    <a:lnTo>
                                      <a:pt x="55" y="142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81" y="192"/>
                                    </a:lnTo>
                                    <a:lnTo>
                                      <a:pt x="104" y="28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7560" y="385560"/>
                                <a:ext cx="31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80">
                                    <a:moveTo>
                                      <a:pt x="60" y="21"/>
                                    </a:moveTo>
                                    <a:lnTo>
                                      <a:pt x="57" y="128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100" y="161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60" y="21"/>
                                    </a:lnTo>
                                    <a:lnTo>
                                      <a:pt x="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0" y="380160"/>
                                <a:ext cx="241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80">
                                    <a:moveTo>
                                      <a:pt x="47" y="0"/>
                                    </a:moveTo>
                                    <a:lnTo>
                                      <a:pt x="40" y="130"/>
                                    </a:lnTo>
                                    <a:lnTo>
                                      <a:pt x="0" y="159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71" y="171"/>
                                    </a:lnTo>
                                    <a:lnTo>
                                      <a:pt x="76" y="7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381600"/>
                                <a:ext cx="19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49">
                                    <a:moveTo>
                                      <a:pt x="33" y="0"/>
                                    </a:moveTo>
                                    <a:lnTo>
                                      <a:pt x="36" y="109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2" y="149"/>
                                    </a:lnTo>
                                    <a:lnTo>
                                      <a:pt x="62" y="130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080" y="358560"/>
                                <a:ext cx="259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99">
                                    <a:moveTo>
                                      <a:pt x="14" y="33"/>
                                    </a:moveTo>
                                    <a:lnTo>
                                      <a:pt x="52" y="164"/>
                                    </a:lnTo>
                                    <a:lnTo>
                                      <a:pt x="0" y="171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81" y="18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800" y="363960"/>
                                <a:ext cx="324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4">
                                    <a:moveTo>
                                      <a:pt x="47" y="12"/>
                                    </a:moveTo>
                                    <a:lnTo>
                                      <a:pt x="43" y="102"/>
                                    </a:lnTo>
                                    <a:lnTo>
                                      <a:pt x="2" y="104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64" y="154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47" y="12"/>
                                    </a:lnTo>
                                    <a:lnTo>
                                      <a:pt x="47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840" y="395640"/>
                                <a:ext cx="424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49">
                                    <a:moveTo>
                                      <a:pt x="92" y="0"/>
                                    </a:moveTo>
                                    <a:lnTo>
                                      <a:pt x="57" y="111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80" y="149"/>
                                    </a:lnTo>
                                    <a:lnTo>
                                      <a:pt x="133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000" y="420480"/>
                                <a:ext cx="374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40">
                                    <a:moveTo>
                                      <a:pt x="109" y="0"/>
                                    </a:moveTo>
                                    <a:lnTo>
                                      <a:pt x="71" y="11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7" y="140"/>
                                    </a:lnTo>
                                    <a:lnTo>
                                      <a:pt x="93" y="140"/>
                                    </a:lnTo>
                                    <a:lnTo>
                                      <a:pt x="117" y="24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520" y="420480"/>
                                <a:ext cx="33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87">
                                    <a:moveTo>
                                      <a:pt x="62" y="24"/>
                                    </a:moveTo>
                                    <a:lnTo>
                                      <a:pt x="69" y="147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107" y="17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62" y="24"/>
                                    </a:lnTo>
                                    <a:lnTo>
                                      <a:pt x="62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120" y="430560"/>
                                <a:ext cx="241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80">
                                    <a:moveTo>
                                      <a:pt x="47" y="0"/>
                                    </a:moveTo>
                                    <a:lnTo>
                                      <a:pt x="40" y="132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14" y="180"/>
                                    </a:lnTo>
                                    <a:lnTo>
                                      <a:pt x="69" y="156"/>
                                    </a:lnTo>
                                    <a:lnTo>
                                      <a:pt x="76" y="1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160" y="423000"/>
                                <a:ext cx="223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210">
                                    <a:moveTo>
                                      <a:pt x="41" y="0"/>
                                    </a:moveTo>
                                    <a:lnTo>
                                      <a:pt x="50" y="14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7" y="210"/>
                                    </a:lnTo>
                                    <a:lnTo>
                                      <a:pt x="69" y="163"/>
                                    </a:lnTo>
                                    <a:lnTo>
                                      <a:pt x="69" y="3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0" y="434880"/>
                                <a:ext cx="230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83">
                                    <a:moveTo>
                                      <a:pt x="30" y="3"/>
                                    </a:moveTo>
                                    <a:lnTo>
                                      <a:pt x="45" y="11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4" y="183"/>
                                    </a:lnTo>
                                    <a:lnTo>
                                      <a:pt x="73" y="133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880" y="439200"/>
                                <a:ext cx="223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175">
                                    <a:moveTo>
                                      <a:pt x="38" y="0"/>
                                    </a:moveTo>
                                    <a:lnTo>
                                      <a:pt x="50" y="133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69" y="154"/>
                                    </a:lnTo>
                                    <a:lnTo>
                                      <a:pt x="69" y="14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0" y="445680"/>
                                <a:ext cx="241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40">
                                    <a:moveTo>
                                      <a:pt x="29" y="0"/>
                                    </a:moveTo>
                                    <a:lnTo>
                                      <a:pt x="29" y="97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76" y="119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720" y="424080"/>
                                <a:ext cx="201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66">
                                    <a:moveTo>
                                      <a:pt x="38" y="29"/>
                                    </a:moveTo>
                                    <a:lnTo>
                                      <a:pt x="38" y="140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66"/>
                                    </a:lnTo>
                                    <a:lnTo>
                                      <a:pt x="61" y="161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59" y="3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40" y="19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38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00" y="420480"/>
                                <a:ext cx="165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68">
                                    <a:moveTo>
                                      <a:pt x="9" y="26"/>
                                    </a:moveTo>
                                    <a:lnTo>
                                      <a:pt x="23" y="135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9" y="168"/>
                                    </a:lnTo>
                                    <a:lnTo>
                                      <a:pt x="52" y="14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9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360" y="368280"/>
                                <a:ext cx="331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208">
                                    <a:moveTo>
                                      <a:pt x="57" y="0"/>
                                    </a:moveTo>
                                    <a:lnTo>
                                      <a:pt x="73" y="182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104" y="208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7560" y="389880"/>
                                <a:ext cx="259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94">
                                    <a:moveTo>
                                      <a:pt x="48" y="4"/>
                                    </a:moveTo>
                                    <a:lnTo>
                                      <a:pt x="50" y="144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33" y="194"/>
                                    </a:lnTo>
                                    <a:lnTo>
                                      <a:pt x="83" y="146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48" y="4"/>
                                    </a:lnTo>
                                    <a:lnTo>
                                      <a:pt x="4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760" y="374760"/>
                                <a:ext cx="3888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89">
                                    <a:moveTo>
                                      <a:pt x="64" y="0"/>
                                    </a:moveTo>
                                    <a:lnTo>
                                      <a:pt x="79" y="13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2" y="189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1840" y="0"/>
                                <a:ext cx="540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" h="459">
                                    <a:moveTo>
                                      <a:pt x="67" y="62"/>
                                    </a:moveTo>
                                    <a:lnTo>
                                      <a:pt x="67" y="57"/>
                                    </a:lnTo>
                                    <a:lnTo>
                                      <a:pt x="69" y="47"/>
                                    </a:lnTo>
                                    <a:lnTo>
                                      <a:pt x="72" y="33"/>
                                    </a:lnTo>
                                    <a:lnTo>
                                      <a:pt x="74" y="21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8" y="24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22" y="71"/>
                                    </a:lnTo>
                                    <a:lnTo>
                                      <a:pt x="34" y="73"/>
                                    </a:lnTo>
                                    <a:lnTo>
                                      <a:pt x="46" y="73"/>
                                    </a:lnTo>
                                    <a:lnTo>
                                      <a:pt x="50" y="76"/>
                                    </a:lnTo>
                                    <a:lnTo>
                                      <a:pt x="53" y="83"/>
                                    </a:lnTo>
                                    <a:lnTo>
                                      <a:pt x="55" y="95"/>
                                    </a:lnTo>
                                    <a:lnTo>
                                      <a:pt x="62" y="111"/>
                                    </a:lnTo>
                                    <a:lnTo>
                                      <a:pt x="69" y="128"/>
                                    </a:lnTo>
                                    <a:lnTo>
                                      <a:pt x="76" y="147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84" y="170"/>
                                    </a:lnTo>
                                    <a:lnTo>
                                      <a:pt x="86" y="185"/>
                                    </a:lnTo>
                                    <a:lnTo>
                                      <a:pt x="93" y="199"/>
                                    </a:lnTo>
                                    <a:lnTo>
                                      <a:pt x="95" y="211"/>
                                    </a:lnTo>
                                    <a:lnTo>
                                      <a:pt x="100" y="225"/>
                                    </a:lnTo>
                                    <a:lnTo>
                                      <a:pt x="100" y="239"/>
                                    </a:lnTo>
                                    <a:lnTo>
                                      <a:pt x="107" y="253"/>
                                    </a:lnTo>
                                    <a:lnTo>
                                      <a:pt x="107" y="268"/>
                                    </a:lnTo>
                                    <a:lnTo>
                                      <a:pt x="112" y="282"/>
                                    </a:lnTo>
                                    <a:lnTo>
                                      <a:pt x="117" y="296"/>
                                    </a:lnTo>
                                    <a:lnTo>
                                      <a:pt x="122" y="310"/>
                                    </a:lnTo>
                                    <a:lnTo>
                                      <a:pt x="124" y="322"/>
                                    </a:lnTo>
                                    <a:lnTo>
                                      <a:pt x="126" y="334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3" y="360"/>
                                    </a:lnTo>
                                    <a:lnTo>
                                      <a:pt x="138" y="381"/>
                                    </a:lnTo>
                                    <a:lnTo>
                                      <a:pt x="143" y="402"/>
                                    </a:lnTo>
                                    <a:lnTo>
                                      <a:pt x="143" y="417"/>
                                    </a:lnTo>
                                    <a:lnTo>
                                      <a:pt x="145" y="431"/>
                                    </a:lnTo>
                                    <a:lnTo>
                                      <a:pt x="145" y="438"/>
                                    </a:lnTo>
                                    <a:lnTo>
                                      <a:pt x="148" y="44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48" y="459"/>
                                    </a:lnTo>
                                    <a:lnTo>
                                      <a:pt x="169" y="459"/>
                                    </a:lnTo>
                                    <a:lnTo>
                                      <a:pt x="169" y="455"/>
                                    </a:lnTo>
                                    <a:lnTo>
                                      <a:pt x="169" y="445"/>
                                    </a:lnTo>
                                    <a:lnTo>
                                      <a:pt x="167" y="436"/>
                                    </a:lnTo>
                                    <a:lnTo>
                                      <a:pt x="164" y="426"/>
                                    </a:lnTo>
                                    <a:lnTo>
                                      <a:pt x="162" y="412"/>
                                    </a:lnTo>
                                    <a:lnTo>
                                      <a:pt x="162" y="398"/>
                                    </a:lnTo>
                                    <a:lnTo>
                                      <a:pt x="157" y="374"/>
                                    </a:lnTo>
                                    <a:lnTo>
                                      <a:pt x="152" y="355"/>
                                    </a:lnTo>
                                    <a:lnTo>
                                      <a:pt x="148" y="341"/>
                                    </a:lnTo>
                                    <a:lnTo>
                                      <a:pt x="145" y="329"/>
                                    </a:lnTo>
                                    <a:lnTo>
                                      <a:pt x="143" y="315"/>
                                    </a:lnTo>
                                    <a:lnTo>
                                      <a:pt x="141" y="303"/>
                                    </a:lnTo>
                                    <a:lnTo>
                                      <a:pt x="136" y="286"/>
                                    </a:lnTo>
                                    <a:lnTo>
                                      <a:pt x="133" y="272"/>
                                    </a:lnTo>
                                    <a:lnTo>
                                      <a:pt x="129" y="258"/>
                                    </a:lnTo>
                                    <a:lnTo>
                                      <a:pt x="126" y="244"/>
                                    </a:lnTo>
                                    <a:lnTo>
                                      <a:pt x="122" y="230"/>
                                    </a:lnTo>
                                    <a:lnTo>
                                      <a:pt x="119" y="215"/>
                                    </a:lnTo>
                                    <a:lnTo>
                                      <a:pt x="114" y="201"/>
                                    </a:lnTo>
                                    <a:lnTo>
                                      <a:pt x="112" y="189"/>
                                    </a:lnTo>
                                    <a:lnTo>
                                      <a:pt x="107" y="175"/>
                                    </a:lnTo>
                                    <a:lnTo>
                                      <a:pt x="103" y="161"/>
                                    </a:lnTo>
                                    <a:lnTo>
                                      <a:pt x="98" y="147"/>
                                    </a:lnTo>
                                    <a:lnTo>
                                      <a:pt x="95" y="137"/>
                                    </a:lnTo>
                                    <a:lnTo>
                                      <a:pt x="88" y="116"/>
                                    </a:lnTo>
                                    <a:lnTo>
                                      <a:pt x="81" y="97"/>
                                    </a:lnTo>
                                    <a:lnTo>
                                      <a:pt x="74" y="81"/>
                                    </a:lnTo>
                                    <a:lnTo>
                                      <a:pt x="69" y="71"/>
                                    </a:lnTo>
                                    <a:lnTo>
                                      <a:pt x="67" y="62"/>
                                    </a:lnTo>
                                    <a:lnTo>
                                      <a:pt x="67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3800" y="178920"/>
                                <a:ext cx="15300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490">
                                    <a:moveTo>
                                      <a:pt x="477" y="43"/>
                                    </a:moveTo>
                                    <a:lnTo>
                                      <a:pt x="470" y="38"/>
                                    </a:lnTo>
                                    <a:lnTo>
                                      <a:pt x="456" y="33"/>
                                    </a:lnTo>
                                    <a:lnTo>
                                      <a:pt x="444" y="29"/>
                                    </a:lnTo>
                                    <a:lnTo>
                                      <a:pt x="432" y="26"/>
                                    </a:lnTo>
                                    <a:lnTo>
                                      <a:pt x="418" y="21"/>
                                    </a:lnTo>
                                    <a:lnTo>
                                      <a:pt x="404" y="19"/>
                                    </a:lnTo>
                                    <a:lnTo>
                                      <a:pt x="387" y="12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54" y="5"/>
                                    </a:lnTo>
                                    <a:lnTo>
                                      <a:pt x="337" y="2"/>
                                    </a:lnTo>
                                    <a:lnTo>
                                      <a:pt x="316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78" y="0"/>
                                    </a:lnTo>
                                    <a:lnTo>
                                      <a:pt x="261" y="2"/>
                                    </a:lnTo>
                                    <a:lnTo>
                                      <a:pt x="240" y="2"/>
                                    </a:lnTo>
                                    <a:lnTo>
                                      <a:pt x="223" y="5"/>
                                    </a:lnTo>
                                    <a:lnTo>
                                      <a:pt x="204" y="7"/>
                                    </a:lnTo>
                                    <a:lnTo>
                                      <a:pt x="192" y="14"/>
                                    </a:lnTo>
                                    <a:lnTo>
                                      <a:pt x="176" y="21"/>
                                    </a:lnTo>
                                    <a:lnTo>
                                      <a:pt x="162" y="29"/>
                                    </a:lnTo>
                                    <a:lnTo>
                                      <a:pt x="147" y="36"/>
                                    </a:lnTo>
                                    <a:lnTo>
                                      <a:pt x="133" y="47"/>
                                    </a:lnTo>
                                    <a:lnTo>
                                      <a:pt x="119" y="55"/>
                                    </a:lnTo>
                                    <a:lnTo>
                                      <a:pt x="105" y="66"/>
                                    </a:lnTo>
                                    <a:lnTo>
                                      <a:pt x="93" y="76"/>
                                    </a:lnTo>
                                    <a:lnTo>
                                      <a:pt x="81" y="90"/>
                                    </a:lnTo>
                                    <a:lnTo>
                                      <a:pt x="69" y="102"/>
                                    </a:lnTo>
                                    <a:lnTo>
                                      <a:pt x="59" y="116"/>
                                    </a:lnTo>
                                    <a:lnTo>
                                      <a:pt x="52" y="130"/>
                                    </a:lnTo>
                                    <a:lnTo>
                                      <a:pt x="45" y="145"/>
                                    </a:lnTo>
                                    <a:lnTo>
                                      <a:pt x="36" y="156"/>
                                    </a:lnTo>
                                    <a:lnTo>
                                      <a:pt x="29" y="168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17" y="197"/>
                                    </a:lnTo>
                                    <a:lnTo>
                                      <a:pt x="12" y="211"/>
                                    </a:lnTo>
                                    <a:lnTo>
                                      <a:pt x="10" y="225"/>
                                    </a:lnTo>
                                    <a:lnTo>
                                      <a:pt x="5" y="239"/>
                                    </a:lnTo>
                                    <a:lnTo>
                                      <a:pt x="5" y="256"/>
                                    </a:lnTo>
                                    <a:lnTo>
                                      <a:pt x="5" y="268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5" y="310"/>
                                    </a:lnTo>
                                    <a:lnTo>
                                      <a:pt x="5" y="324"/>
                                    </a:lnTo>
                                    <a:lnTo>
                                      <a:pt x="5" y="339"/>
                                    </a:lnTo>
                                    <a:lnTo>
                                      <a:pt x="7" y="353"/>
                                    </a:lnTo>
                                    <a:lnTo>
                                      <a:pt x="12" y="367"/>
                                    </a:lnTo>
                                    <a:lnTo>
                                      <a:pt x="19" y="388"/>
                                    </a:lnTo>
                                    <a:lnTo>
                                      <a:pt x="31" y="410"/>
                                    </a:lnTo>
                                    <a:lnTo>
                                      <a:pt x="45" y="429"/>
                                    </a:lnTo>
                                    <a:lnTo>
                                      <a:pt x="67" y="448"/>
                                    </a:lnTo>
                                    <a:lnTo>
                                      <a:pt x="76" y="452"/>
                                    </a:lnTo>
                                    <a:lnTo>
                                      <a:pt x="88" y="459"/>
                                    </a:lnTo>
                                    <a:lnTo>
                                      <a:pt x="102" y="466"/>
                                    </a:lnTo>
                                    <a:lnTo>
                                      <a:pt x="116" y="474"/>
                                    </a:lnTo>
                                    <a:lnTo>
                                      <a:pt x="131" y="478"/>
                                    </a:lnTo>
                                    <a:lnTo>
                                      <a:pt x="147" y="483"/>
                                    </a:lnTo>
                                    <a:lnTo>
                                      <a:pt x="164" y="485"/>
                                    </a:lnTo>
                                    <a:lnTo>
                                      <a:pt x="185" y="490"/>
                                    </a:lnTo>
                                    <a:lnTo>
                                      <a:pt x="204" y="488"/>
                                    </a:lnTo>
                                    <a:lnTo>
                                      <a:pt x="223" y="488"/>
                                    </a:lnTo>
                                    <a:lnTo>
                                      <a:pt x="245" y="488"/>
                                    </a:lnTo>
                                    <a:lnTo>
                                      <a:pt x="266" y="488"/>
                                    </a:lnTo>
                                    <a:lnTo>
                                      <a:pt x="287" y="485"/>
                                    </a:lnTo>
                                    <a:lnTo>
                                      <a:pt x="309" y="483"/>
                                    </a:lnTo>
                                    <a:lnTo>
                                      <a:pt x="330" y="481"/>
                                    </a:lnTo>
                                    <a:lnTo>
                                      <a:pt x="352" y="481"/>
                                    </a:lnTo>
                                    <a:lnTo>
                                      <a:pt x="368" y="476"/>
                                    </a:lnTo>
                                    <a:lnTo>
                                      <a:pt x="387" y="474"/>
                                    </a:lnTo>
                                    <a:lnTo>
                                      <a:pt x="401" y="471"/>
                                    </a:lnTo>
                                    <a:lnTo>
                                      <a:pt x="413" y="469"/>
                                    </a:lnTo>
                                    <a:lnTo>
                                      <a:pt x="432" y="466"/>
                                    </a:lnTo>
                                    <a:lnTo>
                                      <a:pt x="442" y="466"/>
                                    </a:lnTo>
                                    <a:lnTo>
                                      <a:pt x="458" y="216"/>
                                    </a:lnTo>
                                    <a:lnTo>
                                      <a:pt x="477" y="43"/>
                                    </a:lnTo>
                                    <a:lnTo>
                                      <a:pt x="477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1320"/>
                                <a:ext cx="17964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627">
                                    <a:moveTo>
                                      <a:pt x="59" y="128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99" y="123"/>
                                    </a:lnTo>
                                    <a:lnTo>
                                      <a:pt x="275" y="59"/>
                                    </a:lnTo>
                                    <a:lnTo>
                                      <a:pt x="271" y="125"/>
                                    </a:lnTo>
                                    <a:lnTo>
                                      <a:pt x="370" y="125"/>
                                    </a:lnTo>
                                    <a:lnTo>
                                      <a:pt x="313" y="168"/>
                                    </a:lnTo>
                                    <a:lnTo>
                                      <a:pt x="446" y="225"/>
                                    </a:lnTo>
                                    <a:lnTo>
                                      <a:pt x="370" y="282"/>
                                    </a:lnTo>
                                    <a:lnTo>
                                      <a:pt x="458" y="303"/>
                                    </a:lnTo>
                                    <a:lnTo>
                                      <a:pt x="416" y="322"/>
                                    </a:lnTo>
                                    <a:lnTo>
                                      <a:pt x="560" y="400"/>
                                    </a:lnTo>
                                    <a:lnTo>
                                      <a:pt x="416" y="383"/>
                                    </a:lnTo>
                                    <a:lnTo>
                                      <a:pt x="451" y="416"/>
                                    </a:lnTo>
                                    <a:lnTo>
                                      <a:pt x="385" y="421"/>
                                    </a:lnTo>
                                    <a:lnTo>
                                      <a:pt x="430" y="490"/>
                                    </a:lnTo>
                                    <a:lnTo>
                                      <a:pt x="328" y="480"/>
                                    </a:lnTo>
                                    <a:lnTo>
                                      <a:pt x="385" y="542"/>
                                    </a:lnTo>
                                    <a:lnTo>
                                      <a:pt x="266" y="521"/>
                                    </a:lnTo>
                                    <a:lnTo>
                                      <a:pt x="266" y="594"/>
                                    </a:lnTo>
                                    <a:lnTo>
                                      <a:pt x="188" y="516"/>
                                    </a:lnTo>
                                    <a:lnTo>
                                      <a:pt x="173" y="580"/>
                                    </a:lnTo>
                                    <a:lnTo>
                                      <a:pt x="123" y="502"/>
                                    </a:lnTo>
                                    <a:lnTo>
                                      <a:pt x="81" y="627"/>
                                    </a:lnTo>
                                    <a:lnTo>
                                      <a:pt x="9" y="492"/>
                                    </a:lnTo>
                                    <a:lnTo>
                                      <a:pt x="9" y="25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59" y="128"/>
                                    </a:lnTo>
                                    <a:lnTo>
                                      <a:pt x="5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760" y="198720"/>
                                <a:ext cx="141480" cy="2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632">
                                    <a:moveTo>
                                      <a:pt x="79" y="161"/>
                                    </a:moveTo>
                                    <a:lnTo>
                                      <a:pt x="204" y="12"/>
                                    </a:lnTo>
                                    <a:lnTo>
                                      <a:pt x="202" y="119"/>
                                    </a:lnTo>
                                    <a:lnTo>
                                      <a:pt x="231" y="45"/>
                                    </a:lnTo>
                                    <a:lnTo>
                                      <a:pt x="278" y="121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309" y="100"/>
                                    </a:lnTo>
                                    <a:lnTo>
                                      <a:pt x="368" y="36"/>
                                    </a:lnTo>
                                    <a:lnTo>
                                      <a:pt x="330" y="133"/>
                                    </a:lnTo>
                                    <a:lnTo>
                                      <a:pt x="435" y="131"/>
                                    </a:lnTo>
                                    <a:lnTo>
                                      <a:pt x="361" y="171"/>
                                    </a:lnTo>
                                    <a:lnTo>
                                      <a:pt x="392" y="195"/>
                                    </a:lnTo>
                                    <a:lnTo>
                                      <a:pt x="328" y="204"/>
                                    </a:lnTo>
                                    <a:lnTo>
                                      <a:pt x="375" y="254"/>
                                    </a:lnTo>
                                    <a:lnTo>
                                      <a:pt x="340" y="268"/>
                                    </a:lnTo>
                                    <a:lnTo>
                                      <a:pt x="442" y="294"/>
                                    </a:lnTo>
                                    <a:lnTo>
                                      <a:pt x="345" y="308"/>
                                    </a:lnTo>
                                    <a:lnTo>
                                      <a:pt x="390" y="372"/>
                                    </a:lnTo>
                                    <a:lnTo>
                                      <a:pt x="340" y="353"/>
                                    </a:lnTo>
                                    <a:lnTo>
                                      <a:pt x="411" y="436"/>
                                    </a:lnTo>
                                    <a:lnTo>
                                      <a:pt x="321" y="408"/>
                                    </a:lnTo>
                                    <a:lnTo>
                                      <a:pt x="364" y="474"/>
                                    </a:lnTo>
                                    <a:lnTo>
                                      <a:pt x="330" y="490"/>
                                    </a:lnTo>
                                    <a:lnTo>
                                      <a:pt x="413" y="498"/>
                                    </a:lnTo>
                                    <a:lnTo>
                                      <a:pt x="321" y="538"/>
                                    </a:lnTo>
                                    <a:lnTo>
                                      <a:pt x="340" y="630"/>
                                    </a:lnTo>
                                    <a:lnTo>
                                      <a:pt x="252" y="550"/>
                                    </a:lnTo>
                                    <a:lnTo>
                                      <a:pt x="280" y="630"/>
                                    </a:lnTo>
                                    <a:lnTo>
                                      <a:pt x="193" y="571"/>
                                    </a:lnTo>
                                    <a:lnTo>
                                      <a:pt x="188" y="632"/>
                                    </a:lnTo>
                                    <a:lnTo>
                                      <a:pt x="138" y="561"/>
                                    </a:lnTo>
                                    <a:lnTo>
                                      <a:pt x="76" y="623"/>
                                    </a:lnTo>
                                    <a:lnTo>
                                      <a:pt x="93" y="550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5" y="483"/>
                                    </a:lnTo>
                                    <a:lnTo>
                                      <a:pt x="5" y="263"/>
                                    </a:lnTo>
                                    <a:lnTo>
                                      <a:pt x="79" y="161"/>
                                    </a:lnTo>
                                    <a:lnTo>
                                      <a:pt x="7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400" y="192960"/>
                                <a:ext cx="1612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" h="668">
                                    <a:moveTo>
                                      <a:pt x="135" y="135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71" y="116"/>
                                    </a:lnTo>
                                    <a:lnTo>
                                      <a:pt x="299" y="48"/>
                                    </a:lnTo>
                                    <a:lnTo>
                                      <a:pt x="330" y="140"/>
                                    </a:lnTo>
                                    <a:lnTo>
                                      <a:pt x="342" y="76"/>
                                    </a:lnTo>
                                    <a:lnTo>
                                      <a:pt x="351" y="140"/>
                                    </a:lnTo>
                                    <a:lnTo>
                                      <a:pt x="458" y="14"/>
                                    </a:lnTo>
                                    <a:lnTo>
                                      <a:pt x="418" y="161"/>
                                    </a:lnTo>
                                    <a:lnTo>
                                      <a:pt x="465" y="175"/>
                                    </a:lnTo>
                                    <a:lnTo>
                                      <a:pt x="430" y="190"/>
                                    </a:lnTo>
                                    <a:lnTo>
                                      <a:pt x="503" y="209"/>
                                    </a:lnTo>
                                    <a:lnTo>
                                      <a:pt x="373" y="270"/>
                                    </a:lnTo>
                                    <a:lnTo>
                                      <a:pt x="458" y="272"/>
                                    </a:lnTo>
                                    <a:lnTo>
                                      <a:pt x="394" y="317"/>
                                    </a:lnTo>
                                    <a:lnTo>
                                      <a:pt x="477" y="348"/>
                                    </a:lnTo>
                                    <a:lnTo>
                                      <a:pt x="377" y="355"/>
                                    </a:lnTo>
                                    <a:lnTo>
                                      <a:pt x="437" y="412"/>
                                    </a:lnTo>
                                    <a:lnTo>
                                      <a:pt x="328" y="400"/>
                                    </a:lnTo>
                                    <a:lnTo>
                                      <a:pt x="401" y="467"/>
                                    </a:lnTo>
                                    <a:lnTo>
                                      <a:pt x="330" y="467"/>
                                    </a:lnTo>
                                    <a:lnTo>
                                      <a:pt x="401" y="512"/>
                                    </a:lnTo>
                                    <a:lnTo>
                                      <a:pt x="328" y="533"/>
                                    </a:lnTo>
                                    <a:lnTo>
                                      <a:pt x="385" y="611"/>
                                    </a:lnTo>
                                    <a:lnTo>
                                      <a:pt x="304" y="559"/>
                                    </a:lnTo>
                                    <a:lnTo>
                                      <a:pt x="297" y="656"/>
                                    </a:lnTo>
                                    <a:lnTo>
                                      <a:pt x="244" y="578"/>
                                    </a:lnTo>
                                    <a:lnTo>
                                      <a:pt x="242" y="668"/>
                                    </a:lnTo>
                                    <a:lnTo>
                                      <a:pt x="183" y="568"/>
                                    </a:lnTo>
                                    <a:lnTo>
                                      <a:pt x="145" y="644"/>
                                    </a:lnTo>
                                    <a:lnTo>
                                      <a:pt x="138" y="542"/>
                                    </a:lnTo>
                                    <a:lnTo>
                                      <a:pt x="59" y="630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19" y="597"/>
                                    </a:lnTo>
                                    <a:lnTo>
                                      <a:pt x="0" y="438"/>
                                    </a:lnTo>
                                    <a:lnTo>
                                      <a:pt x="45" y="228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400" y="142200"/>
                                <a:ext cx="132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743">
                                    <a:moveTo>
                                      <a:pt x="69" y="120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76" y="111"/>
                                    </a:lnTo>
                                    <a:lnTo>
                                      <a:pt x="247" y="37"/>
                                    </a:lnTo>
                                    <a:lnTo>
                                      <a:pt x="240" y="134"/>
                                    </a:lnTo>
                                    <a:lnTo>
                                      <a:pt x="316" y="97"/>
                                    </a:lnTo>
                                    <a:lnTo>
                                      <a:pt x="309" y="184"/>
                                    </a:lnTo>
                                    <a:lnTo>
                                      <a:pt x="397" y="172"/>
                                    </a:lnTo>
                                    <a:lnTo>
                                      <a:pt x="319" y="227"/>
                                    </a:lnTo>
                                    <a:lnTo>
                                      <a:pt x="402" y="255"/>
                                    </a:lnTo>
                                    <a:lnTo>
                                      <a:pt x="345" y="288"/>
                                    </a:lnTo>
                                    <a:lnTo>
                                      <a:pt x="414" y="364"/>
                                    </a:lnTo>
                                    <a:lnTo>
                                      <a:pt x="309" y="366"/>
                                    </a:lnTo>
                                    <a:lnTo>
                                      <a:pt x="323" y="414"/>
                                    </a:lnTo>
                                    <a:lnTo>
                                      <a:pt x="269" y="426"/>
                                    </a:lnTo>
                                    <a:lnTo>
                                      <a:pt x="319" y="506"/>
                                    </a:lnTo>
                                    <a:lnTo>
                                      <a:pt x="243" y="506"/>
                                    </a:lnTo>
                                    <a:lnTo>
                                      <a:pt x="352" y="587"/>
                                    </a:lnTo>
                                    <a:lnTo>
                                      <a:pt x="238" y="587"/>
                                    </a:lnTo>
                                    <a:lnTo>
                                      <a:pt x="269" y="677"/>
                                    </a:lnTo>
                                    <a:lnTo>
                                      <a:pt x="219" y="641"/>
                                    </a:lnTo>
                                    <a:lnTo>
                                      <a:pt x="221" y="743"/>
                                    </a:lnTo>
                                    <a:lnTo>
                                      <a:pt x="164" y="643"/>
                                    </a:lnTo>
                                    <a:lnTo>
                                      <a:pt x="148" y="722"/>
                                    </a:lnTo>
                                    <a:lnTo>
                                      <a:pt x="124" y="613"/>
                                    </a:lnTo>
                                    <a:lnTo>
                                      <a:pt x="31" y="684"/>
                                    </a:lnTo>
                                    <a:lnTo>
                                      <a:pt x="72" y="579"/>
                                    </a:lnTo>
                                    <a:lnTo>
                                      <a:pt x="3" y="603"/>
                                    </a:lnTo>
                                    <a:lnTo>
                                      <a:pt x="3" y="473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69" y="120"/>
                                    </a:lnTo>
                                    <a:lnTo>
                                      <a:pt x="69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119160"/>
                                <a:ext cx="1411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670">
                                    <a:moveTo>
                                      <a:pt x="26" y="163"/>
                                    </a:moveTo>
                                    <a:lnTo>
                                      <a:pt x="66" y="0"/>
                                    </a:lnTo>
                                    <a:lnTo>
                                      <a:pt x="85" y="118"/>
                                    </a:lnTo>
                                    <a:lnTo>
                                      <a:pt x="147" y="29"/>
                                    </a:lnTo>
                                    <a:lnTo>
                                      <a:pt x="149" y="111"/>
                                    </a:lnTo>
                                    <a:lnTo>
                                      <a:pt x="206" y="10"/>
                                    </a:lnTo>
                                    <a:lnTo>
                                      <a:pt x="213" y="107"/>
                                    </a:lnTo>
                                    <a:lnTo>
                                      <a:pt x="273" y="45"/>
                                    </a:lnTo>
                                    <a:lnTo>
                                      <a:pt x="280" y="147"/>
                                    </a:lnTo>
                                    <a:lnTo>
                                      <a:pt x="387" y="135"/>
                                    </a:lnTo>
                                    <a:lnTo>
                                      <a:pt x="318" y="178"/>
                                    </a:lnTo>
                                    <a:lnTo>
                                      <a:pt x="394" y="213"/>
                                    </a:lnTo>
                                    <a:lnTo>
                                      <a:pt x="332" y="242"/>
                                    </a:lnTo>
                                    <a:lnTo>
                                      <a:pt x="439" y="291"/>
                                    </a:lnTo>
                                    <a:lnTo>
                                      <a:pt x="266" y="294"/>
                                    </a:lnTo>
                                    <a:lnTo>
                                      <a:pt x="372" y="358"/>
                                    </a:lnTo>
                                    <a:lnTo>
                                      <a:pt x="292" y="362"/>
                                    </a:lnTo>
                                    <a:lnTo>
                                      <a:pt x="330" y="414"/>
                                    </a:lnTo>
                                    <a:lnTo>
                                      <a:pt x="273" y="417"/>
                                    </a:lnTo>
                                    <a:lnTo>
                                      <a:pt x="325" y="469"/>
                                    </a:lnTo>
                                    <a:lnTo>
                                      <a:pt x="287" y="502"/>
                                    </a:lnTo>
                                    <a:lnTo>
                                      <a:pt x="353" y="537"/>
                                    </a:lnTo>
                                    <a:lnTo>
                                      <a:pt x="273" y="580"/>
                                    </a:lnTo>
                                    <a:lnTo>
                                      <a:pt x="287" y="627"/>
                                    </a:lnTo>
                                    <a:lnTo>
                                      <a:pt x="206" y="580"/>
                                    </a:lnTo>
                                    <a:lnTo>
                                      <a:pt x="213" y="653"/>
                                    </a:lnTo>
                                    <a:lnTo>
                                      <a:pt x="156" y="585"/>
                                    </a:lnTo>
                                    <a:lnTo>
                                      <a:pt x="144" y="639"/>
                                    </a:lnTo>
                                    <a:lnTo>
                                      <a:pt x="130" y="592"/>
                                    </a:lnTo>
                                    <a:lnTo>
                                      <a:pt x="85" y="649"/>
                                    </a:lnTo>
                                    <a:lnTo>
                                      <a:pt x="85" y="601"/>
                                    </a:lnTo>
                                    <a:lnTo>
                                      <a:pt x="59" y="670"/>
                                    </a:lnTo>
                                    <a:lnTo>
                                      <a:pt x="12" y="478"/>
                                    </a:lnTo>
                                    <a:lnTo>
                                      <a:pt x="0" y="279"/>
                                    </a:lnTo>
                                    <a:lnTo>
                                      <a:pt x="26" y="163"/>
                                    </a:lnTo>
                                    <a:lnTo>
                                      <a:pt x="26" y="1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840" y="88200"/>
                                <a:ext cx="16056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816">
                                    <a:moveTo>
                                      <a:pt x="43" y="284"/>
                                    </a:moveTo>
                                    <a:lnTo>
                                      <a:pt x="45" y="111"/>
                                    </a:lnTo>
                                    <a:lnTo>
                                      <a:pt x="112" y="227"/>
                                    </a:lnTo>
                                    <a:lnTo>
                                      <a:pt x="126" y="165"/>
                                    </a:lnTo>
                                    <a:lnTo>
                                      <a:pt x="159" y="208"/>
                                    </a:lnTo>
                                    <a:lnTo>
                                      <a:pt x="176" y="109"/>
                                    </a:lnTo>
                                    <a:lnTo>
                                      <a:pt x="218" y="206"/>
                                    </a:lnTo>
                                    <a:lnTo>
                                      <a:pt x="254" y="0"/>
                                    </a:lnTo>
                                    <a:lnTo>
                                      <a:pt x="285" y="206"/>
                                    </a:lnTo>
                                    <a:lnTo>
                                      <a:pt x="349" y="165"/>
                                    </a:lnTo>
                                    <a:lnTo>
                                      <a:pt x="311" y="220"/>
                                    </a:lnTo>
                                    <a:lnTo>
                                      <a:pt x="380" y="220"/>
                                    </a:lnTo>
                                    <a:lnTo>
                                      <a:pt x="332" y="260"/>
                                    </a:lnTo>
                                    <a:lnTo>
                                      <a:pt x="501" y="274"/>
                                    </a:lnTo>
                                    <a:lnTo>
                                      <a:pt x="356" y="319"/>
                                    </a:lnTo>
                                    <a:lnTo>
                                      <a:pt x="427" y="348"/>
                                    </a:lnTo>
                                    <a:lnTo>
                                      <a:pt x="356" y="362"/>
                                    </a:lnTo>
                                    <a:lnTo>
                                      <a:pt x="397" y="386"/>
                                    </a:lnTo>
                                    <a:lnTo>
                                      <a:pt x="318" y="435"/>
                                    </a:lnTo>
                                    <a:lnTo>
                                      <a:pt x="420" y="454"/>
                                    </a:lnTo>
                                    <a:lnTo>
                                      <a:pt x="330" y="483"/>
                                    </a:lnTo>
                                    <a:lnTo>
                                      <a:pt x="416" y="556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61" y="658"/>
                                    </a:lnTo>
                                    <a:lnTo>
                                      <a:pt x="325" y="651"/>
                                    </a:lnTo>
                                    <a:lnTo>
                                      <a:pt x="328" y="724"/>
                                    </a:lnTo>
                                    <a:lnTo>
                                      <a:pt x="292" y="670"/>
                                    </a:lnTo>
                                    <a:lnTo>
                                      <a:pt x="283" y="738"/>
                                    </a:lnTo>
                                    <a:lnTo>
                                      <a:pt x="245" y="663"/>
                                    </a:lnTo>
                                    <a:lnTo>
                                      <a:pt x="214" y="748"/>
                                    </a:lnTo>
                                    <a:lnTo>
                                      <a:pt x="152" y="674"/>
                                    </a:lnTo>
                                    <a:lnTo>
                                      <a:pt x="116" y="771"/>
                                    </a:lnTo>
                                    <a:lnTo>
                                      <a:pt x="57" y="693"/>
                                    </a:lnTo>
                                    <a:lnTo>
                                      <a:pt x="52" y="816"/>
                                    </a:lnTo>
                                    <a:lnTo>
                                      <a:pt x="0" y="655"/>
                                    </a:lnTo>
                                    <a:lnTo>
                                      <a:pt x="66" y="393"/>
                                    </a:lnTo>
                                    <a:lnTo>
                                      <a:pt x="43" y="284"/>
                                    </a:lnTo>
                                    <a:lnTo>
                                      <a:pt x="43" y="2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6920" y="115560"/>
                                <a:ext cx="17388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764">
                                    <a:moveTo>
                                      <a:pt x="48" y="255"/>
                                    </a:moveTo>
                                    <a:lnTo>
                                      <a:pt x="133" y="71"/>
                                    </a:lnTo>
                                    <a:lnTo>
                                      <a:pt x="150" y="19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97" y="210"/>
                                    </a:lnTo>
                                    <a:lnTo>
                                      <a:pt x="219" y="109"/>
                                    </a:lnTo>
                                    <a:lnTo>
                                      <a:pt x="261" y="175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373" y="198"/>
                                    </a:lnTo>
                                    <a:lnTo>
                                      <a:pt x="456" y="196"/>
                                    </a:lnTo>
                                    <a:lnTo>
                                      <a:pt x="418" y="246"/>
                                    </a:lnTo>
                                    <a:lnTo>
                                      <a:pt x="527" y="251"/>
                                    </a:lnTo>
                                    <a:lnTo>
                                      <a:pt x="428" y="319"/>
                                    </a:lnTo>
                                    <a:lnTo>
                                      <a:pt x="501" y="352"/>
                                    </a:lnTo>
                                    <a:lnTo>
                                      <a:pt x="418" y="416"/>
                                    </a:lnTo>
                                    <a:lnTo>
                                      <a:pt x="542" y="409"/>
                                    </a:lnTo>
                                    <a:lnTo>
                                      <a:pt x="442" y="473"/>
                                    </a:lnTo>
                                    <a:lnTo>
                                      <a:pt x="542" y="528"/>
                                    </a:lnTo>
                                    <a:lnTo>
                                      <a:pt x="430" y="516"/>
                                    </a:lnTo>
                                    <a:lnTo>
                                      <a:pt x="532" y="634"/>
                                    </a:lnTo>
                                    <a:lnTo>
                                      <a:pt x="406" y="572"/>
                                    </a:lnTo>
                                    <a:lnTo>
                                      <a:pt x="451" y="646"/>
                                    </a:lnTo>
                                    <a:lnTo>
                                      <a:pt x="397" y="636"/>
                                    </a:lnTo>
                                    <a:lnTo>
                                      <a:pt x="394" y="710"/>
                                    </a:lnTo>
                                    <a:lnTo>
                                      <a:pt x="359" y="660"/>
                                    </a:lnTo>
                                    <a:lnTo>
                                      <a:pt x="349" y="731"/>
                                    </a:lnTo>
                                    <a:lnTo>
                                      <a:pt x="316" y="665"/>
                                    </a:lnTo>
                                    <a:lnTo>
                                      <a:pt x="304" y="764"/>
                                    </a:lnTo>
                                    <a:lnTo>
                                      <a:pt x="280" y="662"/>
                                    </a:lnTo>
                                    <a:lnTo>
                                      <a:pt x="209" y="745"/>
                                    </a:lnTo>
                                    <a:lnTo>
                                      <a:pt x="209" y="672"/>
                                    </a:lnTo>
                                    <a:lnTo>
                                      <a:pt x="140" y="738"/>
                                    </a:lnTo>
                                    <a:lnTo>
                                      <a:pt x="124" y="648"/>
                                    </a:lnTo>
                                    <a:lnTo>
                                      <a:pt x="50" y="724"/>
                                    </a:lnTo>
                                    <a:lnTo>
                                      <a:pt x="74" y="641"/>
                                    </a:lnTo>
                                    <a:lnTo>
                                      <a:pt x="10" y="651"/>
                                    </a:lnTo>
                                    <a:lnTo>
                                      <a:pt x="17" y="575"/>
                                    </a:lnTo>
                                    <a:lnTo>
                                      <a:pt x="0" y="414"/>
                                    </a:lnTo>
                                    <a:lnTo>
                                      <a:pt x="12" y="279"/>
                                    </a:lnTo>
                                    <a:lnTo>
                                      <a:pt x="48" y="255"/>
                                    </a:lnTo>
                                    <a:lnTo>
                                      <a:pt x="48" y="2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3280" y="140760"/>
                                <a:ext cx="18288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649">
                                    <a:moveTo>
                                      <a:pt x="233" y="114"/>
                                    </a:moveTo>
                                    <a:lnTo>
                                      <a:pt x="285" y="0"/>
                                    </a:lnTo>
                                    <a:lnTo>
                                      <a:pt x="332" y="145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99" y="147"/>
                                    </a:lnTo>
                                    <a:lnTo>
                                      <a:pt x="501" y="43"/>
                                    </a:lnTo>
                                    <a:lnTo>
                                      <a:pt x="468" y="194"/>
                                    </a:lnTo>
                                    <a:lnTo>
                                      <a:pt x="541" y="197"/>
                                    </a:lnTo>
                                    <a:lnTo>
                                      <a:pt x="501" y="239"/>
                                    </a:lnTo>
                                    <a:lnTo>
                                      <a:pt x="570" y="287"/>
                                    </a:lnTo>
                                    <a:lnTo>
                                      <a:pt x="468" y="294"/>
                                    </a:lnTo>
                                    <a:lnTo>
                                      <a:pt x="548" y="374"/>
                                    </a:lnTo>
                                    <a:lnTo>
                                      <a:pt x="441" y="391"/>
                                    </a:lnTo>
                                    <a:lnTo>
                                      <a:pt x="525" y="429"/>
                                    </a:lnTo>
                                    <a:lnTo>
                                      <a:pt x="451" y="469"/>
                                    </a:lnTo>
                                    <a:lnTo>
                                      <a:pt x="506" y="497"/>
                                    </a:lnTo>
                                    <a:lnTo>
                                      <a:pt x="449" y="519"/>
                                    </a:lnTo>
                                    <a:lnTo>
                                      <a:pt x="470" y="564"/>
                                    </a:lnTo>
                                    <a:lnTo>
                                      <a:pt x="396" y="547"/>
                                    </a:lnTo>
                                    <a:lnTo>
                                      <a:pt x="365" y="587"/>
                                    </a:lnTo>
                                    <a:lnTo>
                                      <a:pt x="316" y="535"/>
                                    </a:lnTo>
                                    <a:lnTo>
                                      <a:pt x="271" y="594"/>
                                    </a:lnTo>
                                    <a:lnTo>
                                      <a:pt x="249" y="540"/>
                                    </a:lnTo>
                                    <a:lnTo>
                                      <a:pt x="197" y="601"/>
                                    </a:lnTo>
                                    <a:lnTo>
                                      <a:pt x="180" y="582"/>
                                    </a:lnTo>
                                    <a:lnTo>
                                      <a:pt x="116" y="649"/>
                                    </a:lnTo>
                                    <a:lnTo>
                                      <a:pt x="109" y="592"/>
                                    </a:lnTo>
                                    <a:lnTo>
                                      <a:pt x="0" y="644"/>
                                    </a:lnTo>
                                    <a:lnTo>
                                      <a:pt x="104" y="554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19" y="504"/>
                                    </a:lnTo>
                                    <a:lnTo>
                                      <a:pt x="5" y="459"/>
                                    </a:lnTo>
                                    <a:lnTo>
                                      <a:pt x="140" y="464"/>
                                    </a:lnTo>
                                    <a:lnTo>
                                      <a:pt x="14" y="410"/>
                                    </a:lnTo>
                                    <a:lnTo>
                                      <a:pt x="135" y="374"/>
                                    </a:lnTo>
                                    <a:lnTo>
                                      <a:pt x="40" y="258"/>
                                    </a:lnTo>
                                    <a:lnTo>
                                      <a:pt x="152" y="282"/>
                                    </a:lnTo>
                                    <a:lnTo>
                                      <a:pt x="97" y="208"/>
                                    </a:lnTo>
                                    <a:lnTo>
                                      <a:pt x="164" y="208"/>
                                    </a:lnTo>
                                    <a:lnTo>
                                      <a:pt x="145" y="135"/>
                                    </a:lnTo>
                                    <a:lnTo>
                                      <a:pt x="190" y="149"/>
                                    </a:lnTo>
                                    <a:lnTo>
                                      <a:pt x="176" y="40"/>
                                    </a:lnTo>
                                    <a:lnTo>
                                      <a:pt x="233" y="114"/>
                                    </a:lnTo>
                                    <a:lnTo>
                                      <a:pt x="233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3d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6680" y="208800"/>
                                <a:ext cx="316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6">
                                    <a:moveTo>
                                      <a:pt x="19" y="114"/>
                                    </a:moveTo>
                                    <a:lnTo>
                                      <a:pt x="36" y="116"/>
                                    </a:lnTo>
                                    <a:lnTo>
                                      <a:pt x="57" y="111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1" y="83"/>
                                    </a:lnTo>
                                    <a:lnTo>
                                      <a:pt x="98" y="59"/>
                                    </a:lnTo>
                                    <a:lnTo>
                                      <a:pt x="100" y="38"/>
                                    </a:lnTo>
                                    <a:lnTo>
                                      <a:pt x="93" y="19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41" y="7"/>
                                    </a:lnTo>
                                    <a:lnTo>
                                      <a:pt x="22" y="19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19" y="114"/>
                                    </a:lnTo>
                                    <a:lnTo>
                                      <a:pt x="1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240" y="235440"/>
                                <a:ext cx="158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2">
                                    <a:moveTo>
                                      <a:pt x="26" y="52"/>
                                    </a:moveTo>
                                    <a:lnTo>
                                      <a:pt x="40" y="42"/>
                                    </a:lnTo>
                                    <a:lnTo>
                                      <a:pt x="50" y="28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26" y="52"/>
                                    </a:lnTo>
                                    <a:lnTo>
                                      <a:pt x="26" y="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4160" y="281160"/>
                                <a:ext cx="615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118">
                                    <a:moveTo>
                                      <a:pt x="0" y="90"/>
                                    </a:moveTo>
                                    <a:lnTo>
                                      <a:pt x="7" y="90"/>
                                    </a:lnTo>
                                    <a:lnTo>
                                      <a:pt x="16" y="90"/>
                                    </a:lnTo>
                                    <a:lnTo>
                                      <a:pt x="31" y="92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62" y="90"/>
                                    </a:lnTo>
                                    <a:lnTo>
                                      <a:pt x="78" y="85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111" y="68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40" y="42"/>
                                    </a:lnTo>
                                    <a:lnTo>
                                      <a:pt x="154" y="30"/>
                                    </a:lnTo>
                                    <a:lnTo>
                                      <a:pt x="173" y="7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92" y="59"/>
                                    </a:lnTo>
                                    <a:lnTo>
                                      <a:pt x="171" y="85"/>
                                    </a:lnTo>
                                    <a:lnTo>
                                      <a:pt x="164" y="63"/>
                                    </a:lnTo>
                                    <a:lnTo>
                                      <a:pt x="157" y="71"/>
                                    </a:lnTo>
                                    <a:lnTo>
                                      <a:pt x="138" y="87"/>
                                    </a:lnTo>
                                    <a:lnTo>
                                      <a:pt x="123" y="97"/>
                                    </a:lnTo>
                                    <a:lnTo>
                                      <a:pt x="111" y="106"/>
                                    </a:lnTo>
                                    <a:lnTo>
                                      <a:pt x="97" y="111"/>
                                    </a:lnTo>
                                    <a:lnTo>
                                      <a:pt x="85" y="118"/>
                                    </a:lnTo>
                                    <a:lnTo>
                                      <a:pt x="62" y="116"/>
                                    </a:lnTo>
                                    <a:lnTo>
                                      <a:pt x="40" y="116"/>
                                    </a:lnTo>
                                    <a:lnTo>
                                      <a:pt x="16" y="111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2840" y="235440"/>
                                <a:ext cx="38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21">
                                    <a:moveTo>
                                      <a:pt x="60" y="121"/>
                                    </a:moveTo>
                                    <a:lnTo>
                                      <a:pt x="81" y="114"/>
                                    </a:lnTo>
                                    <a:lnTo>
                                      <a:pt x="103" y="102"/>
                                    </a:lnTo>
                                    <a:lnTo>
                                      <a:pt x="114" y="83"/>
                                    </a:lnTo>
                                    <a:lnTo>
                                      <a:pt x="122" y="59"/>
                                    </a:lnTo>
                                    <a:lnTo>
                                      <a:pt x="114" y="33"/>
                                    </a:lnTo>
                                    <a:lnTo>
                                      <a:pt x="103" y="17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24" y="1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17" y="102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34" y="114"/>
                                    </a:lnTo>
                                    <a:lnTo>
                                      <a:pt x="46" y="118"/>
                                    </a:lnTo>
                                    <a:lnTo>
                                      <a:pt x="60" y="121"/>
                                    </a:lnTo>
                                    <a:lnTo>
                                      <a:pt x="6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4160" y="48240"/>
                                <a:ext cx="932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365">
                                    <a:moveTo>
                                      <a:pt x="81" y="14"/>
                                    </a:moveTo>
                                    <a:lnTo>
                                      <a:pt x="74" y="10"/>
                                    </a:lnTo>
                                    <a:lnTo>
                                      <a:pt x="59" y="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" y="40"/>
                                    </a:lnTo>
                                    <a:lnTo>
                                      <a:pt x="5" y="54"/>
                                    </a:lnTo>
                                    <a:lnTo>
                                      <a:pt x="12" y="69"/>
                                    </a:lnTo>
                                    <a:lnTo>
                                      <a:pt x="21" y="76"/>
                                    </a:lnTo>
                                    <a:lnTo>
                                      <a:pt x="36" y="81"/>
                                    </a:lnTo>
                                    <a:lnTo>
                                      <a:pt x="48" y="73"/>
                                    </a:lnTo>
                                    <a:lnTo>
                                      <a:pt x="59" y="62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78" y="43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100" y="50"/>
                                    </a:lnTo>
                                    <a:lnTo>
                                      <a:pt x="105" y="52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1" y="66"/>
                                    </a:lnTo>
                                    <a:lnTo>
                                      <a:pt x="145" y="81"/>
                                    </a:lnTo>
                                    <a:lnTo>
                                      <a:pt x="154" y="90"/>
                                    </a:lnTo>
                                    <a:lnTo>
                                      <a:pt x="166" y="107"/>
                                    </a:lnTo>
                                    <a:lnTo>
                                      <a:pt x="178" y="121"/>
                                    </a:lnTo>
                                    <a:lnTo>
                                      <a:pt x="190" y="140"/>
                                    </a:lnTo>
                                    <a:lnTo>
                                      <a:pt x="200" y="156"/>
                                    </a:lnTo>
                                    <a:lnTo>
                                      <a:pt x="211" y="178"/>
                                    </a:lnTo>
                                    <a:lnTo>
                                      <a:pt x="221" y="199"/>
                                    </a:lnTo>
                                    <a:lnTo>
                                      <a:pt x="233" y="225"/>
                                    </a:lnTo>
                                    <a:lnTo>
                                      <a:pt x="240" y="246"/>
                                    </a:lnTo>
                                    <a:lnTo>
                                      <a:pt x="247" y="270"/>
                                    </a:lnTo>
                                    <a:lnTo>
                                      <a:pt x="254" y="294"/>
                                    </a:lnTo>
                                    <a:lnTo>
                                      <a:pt x="261" y="317"/>
                                    </a:lnTo>
                                    <a:lnTo>
                                      <a:pt x="264" y="334"/>
                                    </a:lnTo>
                                    <a:lnTo>
                                      <a:pt x="268" y="350"/>
                                    </a:lnTo>
                                    <a:lnTo>
                                      <a:pt x="271" y="360"/>
                                    </a:lnTo>
                                    <a:lnTo>
                                      <a:pt x="273" y="365"/>
                                    </a:lnTo>
                                    <a:lnTo>
                                      <a:pt x="292" y="357"/>
                                    </a:lnTo>
                                    <a:lnTo>
                                      <a:pt x="292" y="353"/>
                                    </a:lnTo>
                                    <a:lnTo>
                                      <a:pt x="290" y="343"/>
                                    </a:lnTo>
                                    <a:lnTo>
                                      <a:pt x="285" y="329"/>
                                    </a:lnTo>
                                    <a:lnTo>
                                      <a:pt x="280" y="310"/>
                                    </a:lnTo>
                                    <a:lnTo>
                                      <a:pt x="271" y="286"/>
                                    </a:lnTo>
                                    <a:lnTo>
                                      <a:pt x="264" y="265"/>
                                    </a:lnTo>
                                    <a:lnTo>
                                      <a:pt x="254" y="241"/>
                                    </a:lnTo>
                                    <a:lnTo>
                                      <a:pt x="247" y="218"/>
                                    </a:lnTo>
                                    <a:lnTo>
                                      <a:pt x="235" y="192"/>
                                    </a:lnTo>
                                    <a:lnTo>
                                      <a:pt x="226" y="168"/>
                                    </a:lnTo>
                                    <a:lnTo>
                                      <a:pt x="214" y="147"/>
                                    </a:lnTo>
                                    <a:lnTo>
                                      <a:pt x="204" y="125"/>
                                    </a:lnTo>
                                    <a:lnTo>
                                      <a:pt x="192" y="104"/>
                                    </a:lnTo>
                                    <a:lnTo>
                                      <a:pt x="181" y="90"/>
                                    </a:lnTo>
                                    <a:lnTo>
                                      <a:pt x="169" y="73"/>
                                    </a:lnTo>
                                    <a:lnTo>
                                      <a:pt x="157" y="62"/>
                                    </a:lnTo>
                                    <a:lnTo>
                                      <a:pt x="143" y="47"/>
                                    </a:lnTo>
                                    <a:lnTo>
                                      <a:pt x="128" y="38"/>
                                    </a:lnTo>
                                    <a:lnTo>
                                      <a:pt x="114" y="28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86" y="14"/>
                                    </a:lnTo>
                                    <a:lnTo>
                                      <a:pt x="81" y="14"/>
                                    </a:lnTo>
                                    <a:lnTo>
                                      <a:pt x="81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d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400" y="138240"/>
                                <a:ext cx="298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275">
                                    <a:moveTo>
                                      <a:pt x="0" y="237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43" y="232"/>
                                    </a:lnTo>
                                    <a:lnTo>
                                      <a:pt x="93" y="173"/>
                                    </a:lnTo>
                                    <a:lnTo>
                                      <a:pt x="55" y="275"/>
                                    </a:lnTo>
                                    <a:lnTo>
                                      <a:pt x="29" y="251"/>
                                    </a:lnTo>
                                    <a:lnTo>
                                      <a:pt x="0" y="237"/>
                                    </a:lnTo>
                                    <a:lnTo>
                                      <a:pt x="0" y="2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880" y="311760"/>
                                <a:ext cx="871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249">
                                    <a:moveTo>
                                      <a:pt x="207" y="14"/>
                                    </a:moveTo>
                                    <a:lnTo>
                                      <a:pt x="271" y="249"/>
                                    </a:lnTo>
                                    <a:lnTo>
                                      <a:pt x="174" y="33"/>
                                    </a:lnTo>
                                    <a:lnTo>
                                      <a:pt x="169" y="147"/>
                                    </a:lnTo>
                                    <a:lnTo>
                                      <a:pt x="148" y="83"/>
                                    </a:lnTo>
                                    <a:lnTo>
                                      <a:pt x="126" y="166"/>
                                    </a:lnTo>
                                    <a:lnTo>
                                      <a:pt x="138" y="33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33" y="0"/>
                                    </a:lnTo>
                                    <a:lnTo>
                                      <a:pt x="176" y="19"/>
                                    </a:lnTo>
                                    <a:lnTo>
                                      <a:pt x="207" y="14"/>
                                    </a:lnTo>
                                    <a:lnTo>
                                      <a:pt x="20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440" y="181080"/>
                                <a:ext cx="71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3">
                                    <a:moveTo>
                                      <a:pt x="24" y="8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26" y="135"/>
                                    </a:lnTo>
                                    <a:lnTo>
                                      <a:pt x="224" y="163"/>
                                    </a:lnTo>
                                    <a:lnTo>
                                      <a:pt x="34" y="173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24" y="80"/>
                                    </a:lnTo>
                                    <a:lnTo>
                                      <a:pt x="24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440" y="286920"/>
                                <a:ext cx="766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04">
                                    <a:moveTo>
                                      <a:pt x="34" y="0"/>
                                    </a:moveTo>
                                    <a:lnTo>
                                      <a:pt x="240" y="38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50" y="104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240" y="374040"/>
                                <a:ext cx="475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94">
                                    <a:moveTo>
                                      <a:pt x="55" y="4"/>
                                    </a:moveTo>
                                    <a:lnTo>
                                      <a:pt x="150" y="194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5" y="4"/>
                                    </a:lnTo>
                                    <a:lnTo>
                                      <a:pt x="5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360" y="262800"/>
                                <a:ext cx="583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70">
                                    <a:moveTo>
                                      <a:pt x="0" y="43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45" y="62"/>
                                    </a:lnTo>
                                    <a:lnTo>
                                      <a:pt x="181" y="109"/>
                                    </a:lnTo>
                                    <a:lnTo>
                                      <a:pt x="33" y="104"/>
                                    </a:lnTo>
                                    <a:lnTo>
                                      <a:pt x="29" y="170"/>
                                    </a:lnTo>
                                    <a:lnTo>
                                      <a:pt x="3" y="90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800" y="369360"/>
                                <a:ext cx="399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45">
                                    <a:moveTo>
                                      <a:pt x="60" y="0"/>
                                    </a:moveTo>
                                    <a:lnTo>
                                      <a:pt x="126" y="104"/>
                                    </a:lnTo>
                                    <a:lnTo>
                                      <a:pt x="53" y="69"/>
                                    </a:lnTo>
                                    <a:lnTo>
                                      <a:pt x="50" y="145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147240"/>
                                <a:ext cx="45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11">
                                    <a:moveTo>
                                      <a:pt x="0" y="211"/>
                                    </a:moveTo>
                                    <a:lnTo>
                                      <a:pt x="76" y="0"/>
                                    </a:lnTo>
                                    <a:lnTo>
                                      <a:pt x="76" y="161"/>
                                    </a:lnTo>
                                    <a:lnTo>
                                      <a:pt x="142" y="78"/>
                                    </a:lnTo>
                                    <a:lnTo>
                                      <a:pt x="114" y="202"/>
                                    </a:lnTo>
                                    <a:lnTo>
                                      <a:pt x="57" y="187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0520" y="298440"/>
                                <a:ext cx="680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315">
                                    <a:moveTo>
                                      <a:pt x="100" y="0"/>
                                    </a:moveTo>
                                    <a:lnTo>
                                      <a:pt x="212" y="133"/>
                                    </a:lnTo>
                                    <a:lnTo>
                                      <a:pt x="112" y="71"/>
                                    </a:lnTo>
                                    <a:lnTo>
                                      <a:pt x="145" y="275"/>
                                    </a:lnTo>
                                    <a:lnTo>
                                      <a:pt x="60" y="100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17" y="93"/>
                                    </a:lnTo>
                                    <a:lnTo>
                                      <a:pt x="74" y="59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4f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5760" y="132840"/>
                                <a:ext cx="374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301">
                                    <a:moveTo>
                                      <a:pt x="23" y="2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0" y="251"/>
                                    </a:lnTo>
                                    <a:lnTo>
                                      <a:pt x="95" y="76"/>
                                    </a:lnTo>
                                    <a:lnTo>
                                      <a:pt x="118" y="211"/>
                                    </a:lnTo>
                                    <a:lnTo>
                                      <a:pt x="104" y="301"/>
                                    </a:lnTo>
                                    <a:lnTo>
                                      <a:pt x="23" y="270"/>
                                    </a:lnTo>
                                    <a:lnTo>
                                      <a:pt x="23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9760" y="323640"/>
                                <a:ext cx="748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270">
                                    <a:moveTo>
                                      <a:pt x="104" y="0"/>
                                    </a:moveTo>
                                    <a:lnTo>
                                      <a:pt x="235" y="159"/>
                                    </a:lnTo>
                                    <a:lnTo>
                                      <a:pt x="111" y="90"/>
                                    </a:lnTo>
                                    <a:lnTo>
                                      <a:pt x="149" y="270"/>
                                    </a:lnTo>
                                    <a:lnTo>
                                      <a:pt x="59" y="95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4680" y="173160"/>
                                <a:ext cx="42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80">
                                    <a:moveTo>
                                      <a:pt x="133" y="132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88" y="142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86" y="180"/>
                                    </a:lnTo>
                                    <a:lnTo>
                                      <a:pt x="105" y="156"/>
                                    </a:lnTo>
                                    <a:lnTo>
                                      <a:pt x="133" y="132"/>
                                    </a:lnTo>
                                    <a:lnTo>
                                      <a:pt x="133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2920" y="276120"/>
                                <a:ext cx="500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116">
                                    <a:moveTo>
                                      <a:pt x="19" y="0"/>
                                    </a:moveTo>
                                    <a:lnTo>
                                      <a:pt x="154" y="52"/>
                                    </a:lnTo>
                                    <a:lnTo>
                                      <a:pt x="36" y="49"/>
                                    </a:lnTo>
                                    <a:lnTo>
                                      <a:pt x="157" y="116"/>
                                    </a:lnTo>
                                    <a:lnTo>
                                      <a:pt x="12" y="8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6200" y="330120"/>
                                <a:ext cx="248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72">
                                    <a:moveTo>
                                      <a:pt x="78" y="0"/>
                                    </a:moveTo>
                                    <a:lnTo>
                                      <a:pt x="38" y="172"/>
                                    </a:lnTo>
                                    <a:lnTo>
                                      <a:pt x="36" y="33"/>
                                    </a:lnTo>
                                    <a:lnTo>
                                      <a:pt x="5" y="87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440" y="189000"/>
                                <a:ext cx="334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286">
                                    <a:moveTo>
                                      <a:pt x="2" y="2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2" y="225"/>
                                    </a:lnTo>
                                    <a:lnTo>
                                      <a:pt x="88" y="194"/>
                                    </a:lnTo>
                                    <a:lnTo>
                                      <a:pt x="66" y="248"/>
                                    </a:lnTo>
                                    <a:lnTo>
                                      <a:pt x="107" y="246"/>
                                    </a:lnTo>
                                    <a:lnTo>
                                      <a:pt x="38" y="286"/>
                                    </a:lnTo>
                                    <a:lnTo>
                                      <a:pt x="28" y="248"/>
                                    </a:lnTo>
                                    <a:lnTo>
                                      <a:pt x="2" y="251"/>
                                    </a:lnTo>
                                    <a:lnTo>
                                      <a:pt x="2" y="2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000" y="376560"/>
                                <a:ext cx="482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37">
                                    <a:moveTo>
                                      <a:pt x="79" y="0"/>
                                    </a:moveTo>
                                    <a:lnTo>
                                      <a:pt x="150" y="137"/>
                                    </a:lnTo>
                                    <a:lnTo>
                                      <a:pt x="57" y="52"/>
                                    </a:lnTo>
                                    <a:lnTo>
                                      <a:pt x="62" y="13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31" y="42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880" y="315720"/>
                                <a:ext cx="6732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102">
                                    <a:moveTo>
                                      <a:pt x="211" y="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0" y="57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152" y="93"/>
                                    </a:lnTo>
                                    <a:lnTo>
                                      <a:pt x="211" y="41"/>
                                    </a:lnTo>
                                    <a:lnTo>
                                      <a:pt x="2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80" y="232200"/>
                                <a:ext cx="982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65">
                                    <a:moveTo>
                                      <a:pt x="0" y="177"/>
                                    </a:moveTo>
                                    <a:lnTo>
                                      <a:pt x="186" y="0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207" y="170"/>
                                    </a:lnTo>
                                    <a:lnTo>
                                      <a:pt x="86" y="203"/>
                                    </a:lnTo>
                                    <a:lnTo>
                                      <a:pt x="307" y="208"/>
                                    </a:lnTo>
                                    <a:lnTo>
                                      <a:pt x="65" y="265"/>
                                    </a:lnTo>
                                    <a:lnTo>
                                      <a:pt x="36" y="203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0" y="1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920" y="368280"/>
                                <a:ext cx="76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20">
                                    <a:moveTo>
                                      <a:pt x="126" y="0"/>
                                    </a:moveTo>
                                    <a:lnTo>
                                      <a:pt x="240" y="210"/>
                                    </a:lnTo>
                                    <a:lnTo>
                                      <a:pt x="107" y="63"/>
                                    </a:lnTo>
                                    <a:lnTo>
                                      <a:pt x="100" y="21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64" y="4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3920"/>
                              <a:ext cx="75960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640" y="230040"/>
                                <a:ext cx="315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90">
                                    <a:moveTo>
                                      <a:pt x="0" y="325"/>
                                    </a:moveTo>
                                    <a:lnTo>
                                      <a:pt x="0" y="325"/>
                                    </a:lnTo>
                                    <a:lnTo>
                                      <a:pt x="55" y="355"/>
                                    </a:lnTo>
                                    <a:lnTo>
                                      <a:pt x="110" y="375"/>
                                    </a:lnTo>
                                    <a:lnTo>
                                      <a:pt x="165" y="390"/>
                                    </a:lnTo>
                                    <a:lnTo>
                                      <a:pt x="220" y="390"/>
                                    </a:lnTo>
                                    <a:lnTo>
                                      <a:pt x="220" y="390"/>
                                    </a:lnTo>
                                    <a:lnTo>
                                      <a:pt x="270" y="385"/>
                                    </a:lnTo>
                                    <a:lnTo>
                                      <a:pt x="310" y="375"/>
                                    </a:lnTo>
                                    <a:lnTo>
                                      <a:pt x="350" y="355"/>
                                    </a:lnTo>
                                    <a:lnTo>
                                      <a:pt x="380" y="330"/>
                                    </a:lnTo>
                                    <a:lnTo>
                                      <a:pt x="380" y="330"/>
                                    </a:lnTo>
                                    <a:lnTo>
                                      <a:pt x="405" y="300"/>
                                    </a:lnTo>
                                    <a:lnTo>
                                      <a:pt x="420" y="265"/>
                                    </a:lnTo>
                                    <a:lnTo>
                                      <a:pt x="430" y="225"/>
                                    </a:lnTo>
                                    <a:lnTo>
                                      <a:pt x="425" y="185"/>
                                    </a:lnTo>
                                    <a:lnTo>
                                      <a:pt x="425" y="185"/>
                                    </a:lnTo>
                                    <a:lnTo>
                                      <a:pt x="410" y="140"/>
                                    </a:lnTo>
                                    <a:lnTo>
                                      <a:pt x="380" y="90"/>
                                    </a:lnTo>
                                    <a:lnTo>
                                      <a:pt x="345" y="45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265" y="40"/>
                                    </a:lnTo>
                                    <a:lnTo>
                                      <a:pt x="240" y="75"/>
                                    </a:lnTo>
                                    <a:lnTo>
                                      <a:pt x="210" y="105"/>
                                    </a:lnTo>
                                    <a:lnTo>
                                      <a:pt x="180" y="135"/>
                                    </a:lnTo>
                                    <a:lnTo>
                                      <a:pt x="150" y="160"/>
                                    </a:lnTo>
                                    <a:lnTo>
                                      <a:pt x="115" y="180"/>
                                    </a:lnTo>
                                    <a:lnTo>
                                      <a:pt x="80" y="200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0" y="3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65d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2160"/>
                                <a:ext cx="1573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530">
                                    <a:moveTo>
                                      <a:pt x="215" y="505"/>
                                    </a:moveTo>
                                    <a:lnTo>
                                      <a:pt x="215" y="505"/>
                                    </a:lnTo>
                                    <a:lnTo>
                                      <a:pt x="190" y="445"/>
                                    </a:lnTo>
                                    <a:lnTo>
                                      <a:pt x="165" y="380"/>
                                    </a:lnTo>
                                    <a:lnTo>
                                      <a:pt x="150" y="320"/>
                                    </a:lnTo>
                                    <a:lnTo>
                                      <a:pt x="140" y="255"/>
                                    </a:lnTo>
                                    <a:lnTo>
                                      <a:pt x="135" y="190"/>
                                    </a:lnTo>
                                    <a:lnTo>
                                      <a:pt x="135" y="130"/>
                                    </a:lnTo>
                                    <a:lnTo>
                                      <a:pt x="145" y="65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8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20" y="275"/>
                                    </a:lnTo>
                                    <a:lnTo>
                                      <a:pt x="40" y="340"/>
                                    </a:lnTo>
                                    <a:lnTo>
                                      <a:pt x="75" y="405"/>
                                    </a:lnTo>
                                    <a:lnTo>
                                      <a:pt x="115" y="465"/>
                                    </a:lnTo>
                                    <a:lnTo>
                                      <a:pt x="160" y="530"/>
                                    </a:lnTo>
                                    <a:lnTo>
                                      <a:pt x="160" y="530"/>
                                    </a:lnTo>
                                    <a:lnTo>
                                      <a:pt x="215" y="505"/>
                                    </a:lnTo>
                                    <a:lnTo>
                                      <a:pt x="215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840" y="276480"/>
                                <a:ext cx="1062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5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145" y="5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65d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596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970">
                                    <a:moveTo>
                                      <a:pt x="30" y="925"/>
                                    </a:moveTo>
                                    <a:lnTo>
                                      <a:pt x="30" y="925"/>
                                    </a:lnTo>
                                    <a:lnTo>
                                      <a:pt x="30" y="955"/>
                                    </a:lnTo>
                                    <a:lnTo>
                                      <a:pt x="30" y="955"/>
                                    </a:lnTo>
                                    <a:lnTo>
                                      <a:pt x="70" y="955"/>
                                    </a:lnTo>
                                    <a:lnTo>
                                      <a:pt x="70" y="955"/>
                                    </a:lnTo>
                                    <a:lnTo>
                                      <a:pt x="170" y="960"/>
                                    </a:lnTo>
                                    <a:lnTo>
                                      <a:pt x="170" y="960"/>
                                    </a:lnTo>
                                    <a:lnTo>
                                      <a:pt x="285" y="970"/>
                                    </a:lnTo>
                                    <a:lnTo>
                                      <a:pt x="285" y="970"/>
                                    </a:lnTo>
                                    <a:lnTo>
                                      <a:pt x="315" y="970"/>
                                    </a:lnTo>
                                    <a:lnTo>
                                      <a:pt x="345" y="970"/>
                                    </a:lnTo>
                                    <a:lnTo>
                                      <a:pt x="400" y="960"/>
                                    </a:lnTo>
                                    <a:lnTo>
                                      <a:pt x="460" y="940"/>
                                    </a:lnTo>
                                    <a:lnTo>
                                      <a:pt x="515" y="920"/>
                                    </a:lnTo>
                                    <a:lnTo>
                                      <a:pt x="515" y="920"/>
                                    </a:lnTo>
                                    <a:lnTo>
                                      <a:pt x="555" y="910"/>
                                    </a:lnTo>
                                    <a:lnTo>
                                      <a:pt x="590" y="905"/>
                                    </a:lnTo>
                                    <a:lnTo>
                                      <a:pt x="665" y="900"/>
                                    </a:lnTo>
                                    <a:lnTo>
                                      <a:pt x="665" y="900"/>
                                    </a:lnTo>
                                    <a:lnTo>
                                      <a:pt x="690" y="895"/>
                                    </a:lnTo>
                                    <a:lnTo>
                                      <a:pt x="715" y="895"/>
                                    </a:lnTo>
                                    <a:lnTo>
                                      <a:pt x="715" y="895"/>
                                    </a:lnTo>
                                    <a:lnTo>
                                      <a:pt x="740" y="905"/>
                                    </a:lnTo>
                                    <a:lnTo>
                                      <a:pt x="765" y="910"/>
                                    </a:lnTo>
                                    <a:lnTo>
                                      <a:pt x="815" y="930"/>
                                    </a:lnTo>
                                    <a:lnTo>
                                      <a:pt x="815" y="930"/>
                                    </a:lnTo>
                                    <a:lnTo>
                                      <a:pt x="870" y="945"/>
                                    </a:lnTo>
                                    <a:lnTo>
                                      <a:pt x="925" y="950"/>
                                    </a:lnTo>
                                    <a:lnTo>
                                      <a:pt x="1035" y="960"/>
                                    </a:lnTo>
                                    <a:lnTo>
                                      <a:pt x="1035" y="960"/>
                                    </a:lnTo>
                                    <a:lnTo>
                                      <a:pt x="1000" y="895"/>
                                    </a:lnTo>
                                    <a:lnTo>
                                      <a:pt x="1000" y="895"/>
                                    </a:lnTo>
                                    <a:lnTo>
                                      <a:pt x="970" y="825"/>
                                    </a:lnTo>
                                    <a:lnTo>
                                      <a:pt x="940" y="755"/>
                                    </a:lnTo>
                                    <a:lnTo>
                                      <a:pt x="940" y="755"/>
                                    </a:lnTo>
                                    <a:lnTo>
                                      <a:pt x="915" y="685"/>
                                    </a:lnTo>
                                    <a:lnTo>
                                      <a:pt x="895" y="620"/>
                                    </a:lnTo>
                                    <a:lnTo>
                                      <a:pt x="895" y="620"/>
                                    </a:lnTo>
                                    <a:lnTo>
                                      <a:pt x="875" y="510"/>
                                    </a:lnTo>
                                    <a:lnTo>
                                      <a:pt x="870" y="455"/>
                                    </a:lnTo>
                                    <a:lnTo>
                                      <a:pt x="870" y="400"/>
                                    </a:lnTo>
                                    <a:lnTo>
                                      <a:pt x="870" y="400"/>
                                    </a:lnTo>
                                    <a:lnTo>
                                      <a:pt x="880" y="305"/>
                                    </a:lnTo>
                                    <a:lnTo>
                                      <a:pt x="895" y="205"/>
                                    </a:lnTo>
                                    <a:lnTo>
                                      <a:pt x="895" y="205"/>
                                    </a:lnTo>
                                    <a:lnTo>
                                      <a:pt x="920" y="105"/>
                                    </a:lnTo>
                                    <a:lnTo>
                                      <a:pt x="940" y="15"/>
                                    </a:lnTo>
                                    <a:lnTo>
                                      <a:pt x="940" y="15"/>
                                    </a:lnTo>
                                    <a:lnTo>
                                      <a:pt x="930" y="5"/>
                                    </a:lnTo>
                                    <a:lnTo>
                                      <a:pt x="910" y="0"/>
                                    </a:lnTo>
                                    <a:lnTo>
                                      <a:pt x="870" y="5"/>
                                    </a:lnTo>
                                    <a:lnTo>
                                      <a:pt x="870" y="5"/>
                                    </a:lnTo>
                                    <a:lnTo>
                                      <a:pt x="835" y="0"/>
                                    </a:lnTo>
                                    <a:lnTo>
                                      <a:pt x="775" y="0"/>
                                    </a:lnTo>
                                    <a:lnTo>
                                      <a:pt x="735" y="5"/>
                                    </a:lnTo>
                                    <a:lnTo>
                                      <a:pt x="695" y="10"/>
                                    </a:lnTo>
                                    <a:lnTo>
                                      <a:pt x="650" y="20"/>
                                    </a:lnTo>
                                    <a:lnTo>
                                      <a:pt x="600" y="30"/>
                                    </a:lnTo>
                                    <a:lnTo>
                                      <a:pt x="545" y="55"/>
                                    </a:lnTo>
                                    <a:lnTo>
                                      <a:pt x="490" y="80"/>
                                    </a:lnTo>
                                    <a:lnTo>
                                      <a:pt x="430" y="115"/>
                                    </a:lnTo>
                                    <a:lnTo>
                                      <a:pt x="370" y="160"/>
                                    </a:lnTo>
                                    <a:lnTo>
                                      <a:pt x="310" y="215"/>
                                    </a:lnTo>
                                    <a:lnTo>
                                      <a:pt x="245" y="280"/>
                                    </a:lnTo>
                                    <a:lnTo>
                                      <a:pt x="180" y="355"/>
                                    </a:lnTo>
                                    <a:lnTo>
                                      <a:pt x="110" y="445"/>
                                    </a:lnTo>
                                    <a:lnTo>
                                      <a:pt x="110" y="445"/>
                                    </a:lnTo>
                                    <a:lnTo>
                                      <a:pt x="70" y="505"/>
                                    </a:lnTo>
                                    <a:lnTo>
                                      <a:pt x="35" y="570"/>
                                    </a:lnTo>
                                    <a:lnTo>
                                      <a:pt x="35" y="570"/>
                                    </a:lnTo>
                                    <a:lnTo>
                                      <a:pt x="10" y="615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5" y="770"/>
                                    </a:lnTo>
                                    <a:lnTo>
                                      <a:pt x="15" y="820"/>
                                    </a:lnTo>
                                    <a:lnTo>
                                      <a:pt x="15" y="820"/>
                                    </a:lnTo>
                                    <a:lnTo>
                                      <a:pt x="30" y="925"/>
                                    </a:lnTo>
                                    <a:lnTo>
                                      <a:pt x="30" y="9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0e0b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0"/>
                                <a:ext cx="17964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950">
                                    <a:moveTo>
                                      <a:pt x="35" y="610"/>
                                    </a:moveTo>
                                    <a:lnTo>
                                      <a:pt x="35" y="610"/>
                                    </a:lnTo>
                                    <a:lnTo>
                                      <a:pt x="85" y="770"/>
                                    </a:lnTo>
                                    <a:lnTo>
                                      <a:pt x="140" y="925"/>
                                    </a:lnTo>
                                    <a:lnTo>
                                      <a:pt x="140" y="925"/>
                                    </a:lnTo>
                                    <a:lnTo>
                                      <a:pt x="155" y="930"/>
                                    </a:lnTo>
                                    <a:lnTo>
                                      <a:pt x="155" y="930"/>
                                    </a:lnTo>
                                    <a:lnTo>
                                      <a:pt x="200" y="940"/>
                                    </a:lnTo>
                                    <a:lnTo>
                                      <a:pt x="245" y="950"/>
                                    </a:lnTo>
                                    <a:lnTo>
                                      <a:pt x="245" y="950"/>
                                    </a:lnTo>
                                    <a:lnTo>
                                      <a:pt x="225" y="900"/>
                                    </a:lnTo>
                                    <a:lnTo>
                                      <a:pt x="225" y="900"/>
                                    </a:lnTo>
                                    <a:lnTo>
                                      <a:pt x="170" y="745"/>
                                    </a:lnTo>
                                    <a:lnTo>
                                      <a:pt x="120" y="585"/>
                                    </a:lnTo>
                                    <a:lnTo>
                                      <a:pt x="120" y="585"/>
                                    </a:lnTo>
                                    <a:lnTo>
                                      <a:pt x="105" y="530"/>
                                    </a:lnTo>
                                    <a:lnTo>
                                      <a:pt x="95" y="470"/>
                                    </a:lnTo>
                                    <a:lnTo>
                                      <a:pt x="90" y="40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85" y="335"/>
                                    </a:lnTo>
                                    <a:lnTo>
                                      <a:pt x="90" y="250"/>
                                    </a:lnTo>
                                    <a:lnTo>
                                      <a:pt x="100" y="160"/>
                                    </a:lnTo>
                                    <a:lnTo>
                                      <a:pt x="120" y="75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25" y="80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0" y="24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5" y="475"/>
                                    </a:lnTo>
                                    <a:lnTo>
                                      <a:pt x="15" y="550"/>
                                    </a:lnTo>
                                    <a:lnTo>
                                      <a:pt x="35" y="610"/>
                                    </a:lnTo>
                                    <a:lnTo>
                                      <a:pt x="35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dc8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9000"/>
                                <a:ext cx="12060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875">
                                    <a:moveTo>
                                      <a:pt x="35" y="600"/>
                                    </a:moveTo>
                                    <a:lnTo>
                                      <a:pt x="35" y="600"/>
                                    </a:lnTo>
                                    <a:lnTo>
                                      <a:pt x="80" y="740"/>
                                    </a:lnTo>
                                    <a:lnTo>
                                      <a:pt x="130" y="875"/>
                                    </a:lnTo>
                                    <a:lnTo>
                                      <a:pt x="130" y="875"/>
                                    </a:lnTo>
                                    <a:lnTo>
                                      <a:pt x="14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65" y="875"/>
                                    </a:lnTo>
                                    <a:lnTo>
                                      <a:pt x="115" y="735"/>
                                    </a:lnTo>
                                    <a:lnTo>
                                      <a:pt x="70" y="590"/>
                                    </a:lnTo>
                                    <a:lnTo>
                                      <a:pt x="70" y="590"/>
                                    </a:lnTo>
                                    <a:lnTo>
                                      <a:pt x="55" y="535"/>
                                    </a:lnTo>
                                    <a:lnTo>
                                      <a:pt x="45" y="470"/>
                                    </a:lnTo>
                                    <a:lnTo>
                                      <a:pt x="40" y="405"/>
                                    </a:lnTo>
                                    <a:lnTo>
                                      <a:pt x="35" y="335"/>
                                    </a:lnTo>
                                    <a:lnTo>
                                      <a:pt x="35" y="335"/>
                                    </a:lnTo>
                                    <a:lnTo>
                                      <a:pt x="40" y="245"/>
                                    </a:lnTo>
                                    <a:lnTo>
                                      <a:pt x="50" y="160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95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20" y="540"/>
                                    </a:lnTo>
                                    <a:lnTo>
                                      <a:pt x="35" y="600"/>
                                    </a:lnTo>
                                    <a:lnTo>
                                      <a:pt x="35" y="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2c3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7360"/>
                                <a:ext cx="16128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860">
                                    <a:moveTo>
                                      <a:pt x="35" y="575"/>
                                    </a:moveTo>
                                    <a:lnTo>
                                      <a:pt x="35" y="575"/>
                                    </a:lnTo>
                                    <a:lnTo>
                                      <a:pt x="80" y="720"/>
                                    </a:lnTo>
                                    <a:lnTo>
                                      <a:pt x="130" y="860"/>
                                    </a:lnTo>
                                    <a:lnTo>
                                      <a:pt x="130" y="860"/>
                                    </a:lnTo>
                                    <a:lnTo>
                                      <a:pt x="175" y="850"/>
                                    </a:lnTo>
                                    <a:lnTo>
                                      <a:pt x="220" y="840"/>
                                    </a:lnTo>
                                    <a:lnTo>
                                      <a:pt x="220" y="840"/>
                                    </a:lnTo>
                                    <a:lnTo>
                                      <a:pt x="170" y="695"/>
                                    </a:lnTo>
                                    <a:lnTo>
                                      <a:pt x="120" y="550"/>
                                    </a:lnTo>
                                    <a:lnTo>
                                      <a:pt x="120" y="550"/>
                                    </a:lnTo>
                                    <a:lnTo>
                                      <a:pt x="110" y="495"/>
                                    </a:lnTo>
                                    <a:lnTo>
                                      <a:pt x="100" y="435"/>
                                    </a:lnTo>
                                    <a:lnTo>
                                      <a:pt x="90" y="370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90" y="22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15" y="7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80" y="30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5" y="20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" y="400"/>
                                    </a:lnTo>
                                    <a:lnTo>
                                      <a:pt x="10" y="465"/>
                                    </a:lnTo>
                                    <a:lnTo>
                                      <a:pt x="20" y="525"/>
                                    </a:lnTo>
                                    <a:lnTo>
                                      <a:pt x="35" y="575"/>
                                    </a:lnTo>
                                    <a:lnTo>
                                      <a:pt x="35" y="5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dc8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86040"/>
                                <a:ext cx="128160" cy="35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765">
                                    <a:moveTo>
                                      <a:pt x="35" y="460"/>
                                    </a:moveTo>
                                    <a:lnTo>
                                      <a:pt x="35" y="460"/>
                                    </a:lnTo>
                                    <a:lnTo>
                                      <a:pt x="85" y="615"/>
                                    </a:lnTo>
                                    <a:lnTo>
                                      <a:pt x="140" y="765"/>
                                    </a:lnTo>
                                    <a:lnTo>
                                      <a:pt x="140" y="765"/>
                                    </a:lnTo>
                                    <a:lnTo>
                                      <a:pt x="175" y="755"/>
                                    </a:lnTo>
                                    <a:lnTo>
                                      <a:pt x="175" y="755"/>
                                    </a:lnTo>
                                    <a:lnTo>
                                      <a:pt x="120" y="605"/>
                                    </a:lnTo>
                                    <a:lnTo>
                                      <a:pt x="70" y="450"/>
                                    </a:lnTo>
                                    <a:lnTo>
                                      <a:pt x="70" y="450"/>
                                    </a:lnTo>
                                    <a:lnTo>
                                      <a:pt x="55" y="395"/>
                                    </a:lnTo>
                                    <a:lnTo>
                                      <a:pt x="45" y="330"/>
                                    </a:lnTo>
                                    <a:lnTo>
                                      <a:pt x="40" y="265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40" y="9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265"/>
                                    </a:lnTo>
                                    <a:lnTo>
                                      <a:pt x="15" y="370"/>
                                    </a:lnTo>
                                    <a:lnTo>
                                      <a:pt x="25" y="415"/>
                                    </a:lnTo>
                                    <a:lnTo>
                                      <a:pt x="35" y="460"/>
                                    </a:lnTo>
                                    <a:lnTo>
                                      <a:pt x="35" y="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2c3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30320"/>
                                <a:ext cx="16128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690">
                                    <a:moveTo>
                                      <a:pt x="35" y="430"/>
                                    </a:moveTo>
                                    <a:lnTo>
                                      <a:pt x="35" y="430"/>
                                    </a:lnTo>
                                    <a:lnTo>
                                      <a:pt x="80" y="560"/>
                                    </a:lnTo>
                                    <a:lnTo>
                                      <a:pt x="125" y="690"/>
                                    </a:lnTo>
                                    <a:lnTo>
                                      <a:pt x="125" y="690"/>
                                    </a:lnTo>
                                    <a:lnTo>
                                      <a:pt x="140" y="690"/>
                                    </a:lnTo>
                                    <a:lnTo>
                                      <a:pt x="140" y="690"/>
                                    </a:lnTo>
                                    <a:lnTo>
                                      <a:pt x="180" y="690"/>
                                    </a:lnTo>
                                    <a:lnTo>
                                      <a:pt x="220" y="685"/>
                                    </a:lnTo>
                                    <a:lnTo>
                                      <a:pt x="220" y="685"/>
                                    </a:lnTo>
                                    <a:lnTo>
                                      <a:pt x="170" y="545"/>
                                    </a:lnTo>
                                    <a:lnTo>
                                      <a:pt x="120" y="400"/>
                                    </a:lnTo>
                                    <a:lnTo>
                                      <a:pt x="120" y="400"/>
                                    </a:lnTo>
                                    <a:lnTo>
                                      <a:pt x="105" y="345"/>
                                    </a:lnTo>
                                    <a:lnTo>
                                      <a:pt x="95" y="285"/>
                                    </a:lnTo>
                                    <a:lnTo>
                                      <a:pt x="90" y="220"/>
                                    </a:lnTo>
                                    <a:lnTo>
                                      <a:pt x="90" y="150"/>
                                    </a:lnTo>
                                    <a:lnTo>
                                      <a:pt x="90" y="150"/>
                                    </a:lnTo>
                                    <a:lnTo>
                                      <a:pt x="90" y="7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5" y="285"/>
                                    </a:lnTo>
                                    <a:lnTo>
                                      <a:pt x="20" y="360"/>
                                    </a:lnTo>
                                    <a:lnTo>
                                      <a:pt x="35" y="430"/>
                                    </a:lnTo>
                                    <a:lnTo>
                                      <a:pt x="35" y="4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dc8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232560"/>
                                <a:ext cx="10980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60">
                                    <a:moveTo>
                                      <a:pt x="110" y="455"/>
                                    </a:moveTo>
                                    <a:lnTo>
                                      <a:pt x="110" y="455"/>
                                    </a:lnTo>
                                    <a:lnTo>
                                      <a:pt x="130" y="460"/>
                                    </a:lnTo>
                                    <a:lnTo>
                                      <a:pt x="130" y="460"/>
                                    </a:lnTo>
                                    <a:lnTo>
                                      <a:pt x="150" y="460"/>
                                    </a:lnTo>
                                    <a:lnTo>
                                      <a:pt x="150" y="460"/>
                                    </a:lnTo>
                                    <a:lnTo>
                                      <a:pt x="105" y="335"/>
                                    </a:lnTo>
                                    <a:lnTo>
                                      <a:pt x="65" y="205"/>
                                    </a:lnTo>
                                    <a:lnTo>
                                      <a:pt x="65" y="205"/>
                                    </a:lnTo>
                                    <a:lnTo>
                                      <a:pt x="55" y="160"/>
                                    </a:lnTo>
                                    <a:lnTo>
                                      <a:pt x="45" y="11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30" y="215"/>
                                    </a:lnTo>
                                    <a:lnTo>
                                      <a:pt x="30" y="215"/>
                                    </a:lnTo>
                                    <a:lnTo>
                                      <a:pt x="70" y="335"/>
                                    </a:lnTo>
                                    <a:lnTo>
                                      <a:pt x="110" y="455"/>
                                    </a:lnTo>
                                    <a:lnTo>
                                      <a:pt x="110" y="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2c3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8.5pt;width:113.3pt;height:113.35pt" coordorigin="6120,570" coordsize="2266,2267">
                <v:group id="shape_0" style="position:absolute;left:6120;top:570;width:1111;height:2017">
                  <v:shape id="shape_0" stroked="f" o:allowincell="f" style="position:absolute;left:6120;top:570;width:1050;height:190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923,2054" path="m745,494c800,660,808,832,835,1004c839,1029,843,1054,850,1079c858,1110,880,1169,880,1169c893,1298,910,1448,910,1574c910,1625,923,1748,865,1799c794,1861,715,1869,640,1919c573,2020,652,1921,565,1979c453,2054,582,2003,475,2039c392,2011,379,1950,310,1904c230,1784,335,1929,235,1829c222,1816,217,1798,205,1784c191,1768,174,1755,160,1739c148,1725,117,1707,130,1694c145,1679,170,1704,190,1709c200,1724,220,1772,220,1754c220,1722,200,1694,190,1664c170,1603,154,1544,130,1484c145,1479,169,1484,175,1469c183,1450,167,1428,160,1409c132,1335,84,1272,55,1199c10,1087,0,1103,85,1124c186,1225,69,1124,190,1184c212,1195,230,1214,250,1229c238,1193,208,1162,205,1124c201,1069,215,1014,220,959c210,919,201,879,190,839c186,824,191,794,175,794c157,794,155,824,145,839c39,786,89,831,55,659c51,639,62,700,70,719c77,736,90,749,100,764c119,375,72,412,190,569c195,534,189,496,205,464c212,450,220,525,220,509c220,488,210,469,205,449c231,36,196,218,280,344c303,0,284,90,310,269c315,302,329,342,340,374c345,359,351,344,355,329c361,309,350,276,370,269c388,263,412,353,415,359c426,381,480,450,490,464c522,369,523,263,535,164c540,184,571,224,550,224c528,224,528,185,520,164c513,145,510,124,505,104c510,84,501,36,520,44c579,68,573,135,595,179c603,195,618,208,625,224c669,323,634,335,715,389c725,404,742,416,745,434c748,450,730,463,730,479c730,504,727,536,745,554c759,568,745,514,745,494xe" fillcolor="white" stroked="f" o:allowincell="f" style="position:absolute;left:6462;top:1018;width:768;height:15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62;top:1243;width:1924;height:1595">
                  <v:group id="shape_0" style="position:absolute;left:7300;top:1243;width:1086;height:1595">
                    <v:shape id="shape_0" coordsize="1480,1610" path="m1025,235l1025,235l1045,190l1060,145l1065,110l1065,75l1065,75l1065,45l1060,25l1050,15l1035,5l1035,5l1020,0l1000,5l985,15l970,30l970,30l950,55l935,85l920,120l910,155l910,155l765,185l630,215l510,250l400,290l305,330l220,380l150,425l95,480l95,480l60,595l35,710l15,830l5,950l0,1075l0,1200l5,1325l20,1455l20,1455l10,1485l5,1515l5,1540l5,1565l5,1565l10,1580l20,1595l30,1605l40,1610l40,1610l55,1610l65,1605l80,1590l95,1575l95,1575l110,1555l125,1525l145,1455l145,1455l320,1455l490,1450l645,1430l790,1410l925,1380l1050,1340l1165,1290l1270,1240l1270,1240l1300,1260l1325,1280l1355,1290l1385,1295l1385,1295l1410,1295l1435,1285l1450,1275l1465,1265l1465,1265l1475,1245l1480,1230l1475,1210l1465,1190l1465,1190l1445,1175l1420,1155l1385,1140l1340,1130l1340,1130l1310,985l1280,845l1245,715l1210,600l1165,495l1125,395l1075,310l1025,235l1025,235xe" fillcolor="#f4f5c5" stroked="t" o:allowincell="f" style="position:absolute;left:7684;top:1835;width:701;height:1002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890,155" path="m0,155l0,155l110,155l220,150l335,140l445,125l555,105l670,75l780,40l890,0l890,0l780,5l665,15l555,30l445,45l330,65l220,90l110,120l0,155l0,155xe" fillcolor="#bcac9c" stroked="t" o:allowincell="f" style="position:absolute;left:7808;top:2604;width:421;height:95;mso-wrap-style:none;v-text-anchor:middle">
                      <v:fill o:detectmouseclick="t" type="solid" color2="#435363"/>
                      <v:stroke color="#ffcc99" weight="19080" joinstyle="round" endcap="flat"/>
                      <w10:wrap type="none"/>
                    </v:shape>
                    <v:shape id="shape_0" coordsize="1070,905" path="m1040,630l1040,630l1035,600l1025,575l1010,550l985,530l985,530l1005,520l1020,510l1035,495l1050,475l1050,475l1060,455l1065,435l1070,390l1070,390l1065,345l1060,330l1050,310l1050,310l1035,295l1020,285l1005,275l985,275l985,275l990,250l990,220l990,195l980,175l980,175l970,150l955,130l940,115l920,105l920,105l900,95l875,90l850,85l825,90l825,90l795,100l765,110l735,130l710,155l710,155l705,120l695,85l675,60l650,35l650,35l625,20l595,10l560,0l525,0l525,0l485,0l450,10l415,20l385,40l385,40l350,60l325,90l305,120l290,155l290,155l255,140l220,135l185,140l150,145l150,145l115,160l90,180l65,200l40,230l40,230l20,260l10,290l0,320l0,350l0,350l0,385l10,415l30,445l55,465l55,465l35,480l20,500l10,520l5,550l5,550l0,575l0,600l5,625l10,650l10,650l20,675l35,700l50,715l70,730l70,730l90,740l115,745l145,745l175,740l175,740l170,765l170,785l175,805l185,825l185,825l195,840l210,855l225,865l240,870l240,870l260,875l280,875l295,875l315,865l315,865l340,855l355,845l375,830l390,810l390,810l405,830l425,850l450,870l480,885l480,885l510,895l535,900l565,905l595,905l595,905l630,900l655,895l680,880l705,865l705,865l725,845l740,820l750,795l755,760l755,760l780,775l810,780l840,780l875,775l875,775l905,770l935,755l960,740l985,720l985,720l1010,700l1025,675l1035,655l1040,630l1040,630xe" fillcolor="#f4f5c5" stroked="t" o:allowincell="f" style="position:absolute;left:7300;top:1243;width:507;height:562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140,95" path="m120,15l120,15l95,0l70,0l70,0l45,0l20,15l20,15l5,30l0,50l0,50l5,65l20,85l20,85l45,95l70,95l70,95l95,95l120,85l120,85l135,65l140,50l140,50l135,30l120,15l120,15xe" fillcolor="#f4f5c5" stroked="t" o:allowincell="f" style="position:absolute;left:7729;top:1844;width:65;height:58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275,195" path="m40,30l40,30l20,45l10,60l0,80l0,100l0,100l0,120l10,135l20,150l40,170l40,170l60,180l85,190l110,195l135,195l135,195l165,195l190,190l210,180l235,170l235,170l250,150l265,135l270,120l275,100l275,100l270,80l265,60l250,45l235,30l235,30l210,15l190,5l165,0l135,0l135,0l110,0l85,5l60,15l40,30l40,30xe" fillcolor="#f4f5c5" stroked="t" o:allowincell="f" style="position:absolute;left:7641;top:1694;width:129;height:120;mso-wrap-style:none;v-text-anchor:middle">
                      <v:fill o:detectmouseclick="t" type="solid" color2="#0b0a3a"/>
                      <v:stroke color="#ffcc99" weight="19080" joinstyle="round" endcap="flat"/>
                      <w10:wrap type="none"/>
                    </v:shape>
                    <v:shape id="shape_0" coordsize="475,515" path="m85,515l65,405l250,150l30,190l0,65l390,0l410,135l230,365l450,320l475,455l85,515xe" fillcolor="#ab7dbb" stroked="t" o:allowincell="f" style="position:absolute;left:7447;top:1392;width:224;height:319;mso-wrap-style:none;v-text-anchor:middle">
                      <v:fill o:detectmouseclick="t" type="solid" color2="#548244"/>
                      <v:stroke color="#ffcc99" weight="19080" joinstyle="round" endcap="flat"/>
                      <w10:wrap type="none"/>
                    </v:shape>
                  </v:group>
                  <v:group id="shape_0" style="position:absolute;left:6545;top:1909;width:1539;height:806">
                    <v:shape id="shape_0" coordsize="92,192" path="m35,12l56,154l0,159l11,192l92,168l66,0l35,12l35,12xe" fillcolor="#8ad100" stroked="f" o:allowincell="f" style="position:absolute;left:7698;top:2474;width:45;height:126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4,192" path="m71,0l55,142l0,144l0,187l81,192l104,28l71,0l71,0xe" fillcolor="#8ad100" stroked="f" o:allowincell="f" style="position:absolute;left:7620;top:2499;width:51;height:126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0,180" path="m60,21l57,128l0,145l0,180l100,161l88,0l60,21l60,21xe" fillcolor="#8ad100" stroked="f" o:allowincell="f" style="position:absolute;left:7550;top:2516;width:49;height:118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6,180" path="m47,0l40,130l0,159l7,180l71,171l76,7l47,0l47,0xe" fillcolor="#8ad100" stroked="f" o:allowincell="f" style="position:absolute;left:7487;top:2508;width:37;height:118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2,149" path="m33,0l36,109l0,116l2,149l62,130l55,9l33,0l33,0xe" fillcolor="#8ad100" stroked="f" o:allowincell="f" style="position:absolute;left:7410;top:2510;width:30;height:97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81,199" path="m14,33l52,164l0,171l7,199l81,180l38,0l14,33l14,33xe" fillcolor="#8ad100" stroked="f" o:allowincell="f" style="position:absolute;left:7327;top:2474;width:40;height:131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2,154" path="m47,12l43,102l2,104l0,154l64,154l102,0l47,12l47,12xe" fillcolor="#8ad100" stroked="f" o:allowincell="f" style="position:absolute;left:7243;top:2482;width:50;height:101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33,149" path="m92,0l57,111l0,111l2,137l80,149l133,0l92,0l92,0xe" fillcolor="#8ad100" stroked="f" o:allowincell="f" style="position:absolute;left:7180;top:2532;width:66;height:97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17,140" path="m109,0l71,116l0,116l7,140l93,140l117,24l109,0l109,0xe" fillcolor="#8ad100" stroked="f" o:allowincell="f" style="position:absolute;left:7141;top:2571;width:58;height:92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7,187" path="m62,24l69,147l0,154l0,187l107,170l100,0l62,24l62,24xe" fillcolor="#8ad100" stroked="f" o:allowincell="f" style="position:absolute;left:7074;top:2571;width:52;height:122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6,180" path="m47,0l40,132l0,163l14,180l69,156l76,16l47,0l47,0xe" fillcolor="#8ad100" stroked="f" o:allowincell="f" style="position:absolute;left:7023;top:2587;width:37;height:118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9,210" path="m41,0l50,149l0,184l7,210l69,163l69,38l41,0l41,0xe" fillcolor="#8ad100" stroked="f" o:allowincell="f" style="position:absolute;left:6960;top:2575;width:34;height:138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3,183" path="m30,3l45,112l0,152l4,183l73,133l57,0l30,3l30,3xe" fillcolor="#8ad100" stroked="f" o:allowincell="f" style="position:absolute;left:6903;top:2594;width:35;height:120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9,175" path="m38,0l50,133l0,140l0,175l69,154l69,14l38,0l38,0xe" fillcolor="#8ad100" stroked="f" o:allowincell="f" style="position:absolute;left:6848;top:2601;width:34;height:114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76,140" path="m29,0l29,97l0,111l0,140l76,119l62,0l29,0l29,0xe" fillcolor="#8ad100" stroked="f" o:allowincell="f" style="position:absolute;left:6778;top:2611;width:37;height:91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64,166" path="m38,29l38,140l0,145l0,166l61,161l64,0l59,3l49,10l40,19l38,29l38,29xe" fillcolor="#8ad100" stroked="f" o:allowincell="f" style="position:absolute;left:6731;top:2577;width:31;height:109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52,168" path="m9,26l23,135l0,154l9,168l52,140l35,0l9,26l9,26xe" fillcolor="#8ad100" stroked="f" o:allowincell="f" style="position:absolute;left:6679;top:2571;width:25;height:110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04,208" path="m57,0l73,182l0,182l0,208l104,208l97,0l57,0l57,0xe" fillcolor="#8ad100" stroked="f" o:allowincell="f" style="position:absolute;left:7765;top:2489;width:51;height:137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83,194" path="m48,4l50,144l0,182l33,194l83,146l74,0l48,4l48,4xe" fillcolor="#8ad100" stroked="f" o:allowincell="f" style="position:absolute;left:7833;top:2523;width:40;height:127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21,189" path="m64,0l79,133l0,163l22,189l117,152l121,5l64,0l64,0xe" fillcolor="#8ad100" stroked="f" o:allowincell="f" style="position:absolute;left:7873;top:2499;width:60;height:124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169,459" path="m67,62l67,57l69,47l72,33l74,21l60,5l41,0l19,5l8,24l0,45l10,66l22,71l34,73l46,73l50,76l53,83l55,95l62,111l69,128l76,147l79,159l84,170l86,185l93,199l95,211l100,225l100,239l107,253l107,268l112,282l117,296l122,310l124,322l126,334l129,346l133,360l138,381l143,402l143,417l145,431l145,438l148,447l148,457l148,459l169,459l169,455l169,445l167,436l164,426l162,412l162,398l157,374l152,355l148,341l145,329l143,315l141,303l136,286l133,272l129,258l126,244l122,230l119,215l114,201l112,189l107,175l103,161l98,147l95,137l88,116l81,97l74,81l69,71l67,62l67,62xe" fillcolor="#8ad100" stroked="f" o:allowincell="f" style="position:absolute;left:7903;top:1909;width:84;height:303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477,490" path="m477,43l470,38l456,33l444,29l432,26l418,21l404,19l387,12l371,10l354,5l337,2l316,0l297,0l278,0l261,2l240,2l223,5l204,7l192,14l176,21l162,29l147,36l133,47l119,55l105,66l93,76l81,90l69,102l59,116l52,130l45,145l36,156l29,168l21,182l17,197l12,211l10,225l5,239l5,256l5,268l0,282l0,296l5,310l5,324l5,339l7,353l12,367l19,388l31,410l45,429l67,448l76,452l88,459l102,466l116,474l131,478l147,483l164,485l185,490l204,488l223,488l245,488l266,488l287,485l309,483l330,481l352,481l368,476l387,474l401,471l413,469l432,466l442,466l458,216l477,43l477,43xe" fillcolor="#9999ff" stroked="f" o:allowincell="f" style="position:absolute;left:7796;top:2191;width:240;height:323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560,627" path="m59,128l128,0l199,123l275,59l271,125l370,125l313,168l446,225l370,282l458,303l416,322l560,400l416,383l451,416l385,421l430,490l328,480l385,542l266,521l266,594l188,516l173,580l123,502l81,627l9,492l9,258l0,123l59,128l59,128xe" fillcolor="#9999ff" stroked="f" o:allowincell="f" style="position:absolute;left:6546;top:2242;width:282;height:415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442,632" path="m79,161l204,12l202,119l231,45l278,121l280,0l309,100l368,36l330,133l435,131l361,171l392,195l328,204l375,254l340,268l442,294l345,308l390,372l340,353l411,436l321,408l364,474l330,490l413,498l321,538l340,630l252,550l280,630l193,571l188,632l138,561l76,623l93,550l0,590l5,483l5,263l79,161l79,161xe" fillcolor="#a33da3" stroked="f" o:allowincell="f" style="position:absolute;left:6753;top:2222;width:222;height:418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503,668" path="m135,135l266,0l271,116l299,48l330,140l342,76l351,140l458,14l418,161l465,175l430,190l503,209l373,270l458,272l394,317l477,348l377,355l437,412l328,400l401,467l330,467l401,512l328,533l385,611l304,559l297,656l244,578l242,668l183,568l145,644l138,542l59,630l76,542l19,597l0,438l45,228l135,135l135,135xe" fillcolor="#9999ff" stroked="f" o:allowincell="f" style="position:absolute;left:6880;top:2213;width:253;height:442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414,743" path="m69,120l159,0l176,111l247,37l240,134l316,97l309,184l397,172l319,227l402,255l345,288l414,364l309,366l323,414l269,426l319,506l243,506l352,587l238,587l269,677l219,641l221,743l164,643l148,722l124,613l31,684l72,579l3,603l3,473l0,255l69,120l69,120xe" fillcolor="#a33da3" stroked="f" o:allowincell="f" style="position:absolute;left:7036;top:2133;width:208;height:492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439,670" path="m26,163l66,0l85,118l147,29l149,111l206,10l213,107l273,45l280,147l387,135l318,178l394,213l332,242l439,291l266,294l372,358l292,362l330,414l273,417l325,469l287,502l353,537l273,580l287,627l206,580l213,653l156,585l144,639l130,592l85,649l85,601l59,670l12,478l0,279l26,163l26,163xe" fillcolor="#9999ff" stroked="f" o:allowincell="f" style="position:absolute;left:7140;top:2097;width:221;height:443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501,816" path="m43,284l45,111l112,227l126,165l159,208l176,109l218,206l254,0l285,206l349,165l311,220l380,220l332,260l501,274l356,319l427,348l356,362l397,386l318,435l420,454l330,483l416,556l351,563l361,658l325,651l328,724l292,670l283,738l245,663l214,748l152,674l116,771l57,693l52,816l0,655l66,393l43,284l43,284xe" fillcolor="#a33da3" stroked="f" o:allowincell="f" style="position:absolute;left:7265;top:2048;width:252;height:540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542,764" path="m48,255l133,71l150,191l171,144l197,210l219,109l261,175l344,0l373,198l456,196l418,246l527,251l428,319l501,352l418,416l542,409l442,473l542,528l430,516l532,634l406,572l451,646l397,636l394,710l359,660l349,731l316,665l304,764l280,662l209,745l209,672l140,738l124,648l50,724l74,641l10,651l17,575l0,414l12,279l48,255l48,255xe" fillcolor="#9999ff" stroked="f" o:allowincell="f" style="position:absolute;left:7423;top:2091;width:273;height:505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570,649" path="m233,114l285,0l332,145l384,64l399,147l501,43l468,194l541,197l501,239l570,287l468,294l548,374l441,391l525,429l451,469l506,497l449,519l470,564l396,547l365,587l316,535l271,594l249,540l197,601l180,582l116,649l109,592l0,644l104,554l26,526l119,504l5,459l140,464l14,410l135,374l40,258l152,282l97,208l164,208l145,135l190,149l176,40l233,114l233,114xe" fillcolor="#a33da3" stroked="f" o:allowincell="f" style="position:absolute;left:7622;top:2131;width:287;height:429;flip:x;mso-wrap-style:none;v-text-anchor:middle">
                      <v:fill o:detectmouseclick="t" type="solid" color2="#5cc25c"/>
                      <v:stroke color="#3465a4" joinstyle="round" endcap="flat"/>
                      <w10:wrap type="none"/>
                    </v:shape>
                    <v:shape id="shape_0" coordsize="100,116" path="m19,114l36,116l57,111l74,100l91,83l98,59l100,38l93,19l81,7l60,0l41,7l22,19l10,40l0,62l0,85l5,100l19,114l19,114xe" fillcolor="#ff9966" stroked="f" o:allowincell="f" style="position:absolute;left:7942;top:2238;width:49;height:75;flip:x;mso-wrap-style:none;v-text-anchor:middle">
                      <v:fill o:detectmouseclick="t" type="solid" color2="#006699"/>
                      <v:stroke color="#3465a4" joinstyle="round" endcap="flat"/>
                      <w10:wrap type="none"/>
                    </v:shape>
                    <v:shape id="shape_0" coordsize="50,52" path="m26,52l40,42l50,28l40,7l26,0l7,7l0,28l7,42l26,52l26,52xe" fillcolor="#ff9966" stroked="f" o:allowincell="f" style="position:absolute;left:7968;top:2280;width:24;height:33;flip:x;mso-wrap-style:none;v-text-anchor:middle">
                      <v:fill o:detectmouseclick="t" type="solid" color2="#006699"/>
                      <v:stroke color="#3465a4" joinstyle="round" endcap="flat"/>
                      <w10:wrap type="none"/>
                    </v:shape>
                    <v:shape id="shape_0" coordsize="192,118" path="m0,90l7,90l16,90l31,92l45,90l62,90l78,85l97,80l111,68l128,56l140,42l154,30l173,7l180,0l192,59l171,85l164,63l157,71l138,87l123,97l111,106l97,111l85,118l62,116l40,116l16,111l0,106l0,90l0,90xe" fillcolor="red" stroked="f" o:allowincell="f" style="position:absolute;left:7938;top:2352;width:96;height:77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122,121" path="m60,121l81,114l103,102l114,83l122,59l114,33l103,17l81,5l60,0l46,0l34,5l24,10l17,17l3,33l0,59l3,83l17,102l24,107l34,114l46,118l60,121l60,121xe" fillcolor="red" stroked="f" o:allowincell="f" style="position:absolute;left:7889;top:2280;width:60;height:79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292,365" path="m81,14l74,10l59,5l40,0l24,0l10,2l2,12l0,24l2,40l5,54l12,69l21,76l36,81l48,73l59,62l69,50l78,43l83,43l100,50l105,52l119,59l131,66l145,81l154,90l166,107l178,121l190,140l200,156l211,178l221,199l233,225l240,246l247,270l254,294l261,317l264,334l268,350l271,360l273,365l292,357l292,353l290,343l285,329l280,310l271,286l264,265l254,241l247,218l235,192l226,168l214,147l204,125l192,104l181,90l169,73l157,62l143,47l128,38l114,28l102,21l86,14l81,14l81,14xe" fillcolor="#8ad100" stroked="f" o:allowincell="f" style="position:absolute;left:7938;top:1985;width:146;height:241;flip:x;mso-wrap-style:none;v-text-anchor:middle">
                      <v:fill o:detectmouseclick="t" type="solid" color2="#752eff"/>
                      <v:stroke color="#3465a4" joinstyle="round" endcap="flat"/>
                      <w10:wrap type="none"/>
                    </v:shape>
                    <v:shape id="shape_0" coordsize="93,275" path="m0,237l64,0l43,232l93,173l55,275l29,251l0,237l0,237xe" fillcolor="#ab4fab" stroked="f" o:allowincell="f" style="position:absolute;left:7362;top:2127;width:46;height:181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71,249" path="m207,14l271,249l174,33l169,147l148,83l126,166l138,33l0,43l133,0l176,19l207,14l207,14xe" fillcolor="#ab4fab" stroked="f" o:allowincell="f" style="position:absolute;left:7358;top:2400;width:136;height:164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24,173" path="m24,80l183,0l26,135l224,163l34,173l0,140l24,80l24,80xe" fillcolor="#ab4fab" stroked="f" o:allowincell="f" style="position:absolute;left:7016;top:2194;width:112;height:113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40,104" path="m34,0l240,38l43,40l50,104l0,49l12,7l34,0l34,0xe" fillcolor="#ab4fab" stroked="f" o:allowincell="f" style="position:absolute;left:7044;top:2361;width:120;height:68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50,194" path="m55,4l150,194l38,28l5,177l0,0l55,4l55,4xe" fillcolor="#ab4fab" stroked="f" o:allowincell="f" style="position:absolute;left:7118;top:2498;width:74;height:127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83,170" path="m0,43l183,0l45,62l181,109l33,104l29,170l3,90l0,43l0,43xe" fillcolor="#ab4fab" stroked="f" o:allowincell="f" style="position:absolute;left:6759;top:2323;width:91;height:111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26,145" path="m60,0l126,104l53,69l50,145l0,52l38,43l60,0l60,0xe" fillcolor="#ab4fab" stroked="f" o:allowincell="f" style="position:absolute;left:6832;top:2491;width:62;height:95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42,211" path="m0,211l76,0l76,161l142,78l114,202l57,187l0,211l0,211xe" fillcolor="#ab4fab" stroked="f" o:allowincell="f" style="position:absolute;left:7698;top:2141;width:70;height:138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212,315" path="m100,0l212,133l112,71l145,275l60,100l0,315l17,93l74,59l100,0l100,0xe" fillcolor="#ab4fab" stroked="f" o:allowincell="f" style="position:absolute;left:7712;top:2379;width:106;height:208;flip:x;mso-wrap-style:none;v-text-anchor:middle">
                      <v:fill o:detectmouseclick="t" type="solid" color2="#54b054"/>
                      <v:stroke color="#3465a4" joinstyle="round" endcap="flat"/>
                      <w10:wrap type="none"/>
                    </v:shape>
                    <v:shape id="shape_0" coordsize="118,301" path="m23,270l0,0l80,251l95,76l118,211l104,301l23,270l23,270xe" fillcolor="#9999ff" stroked="f" o:allowincell="f" style="position:absolute;left:7547;top:2118;width:58;height:198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235,270" path="m104,0l235,159l111,90l149,270l59,95l0,270l19,52l88,52l104,0l104,0xe" fillcolor="#9999ff" stroked="f" o:allowincell="f" style="position:absolute;left:7490;top:2419;width:117;height:178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33,180" path="m133,132l19,0l88,142l0,173l86,180l105,156l133,132l133,132xe" fillcolor="#9999ff" stroked="f" o:allowincell="f" style="position:absolute;left:7262;top:2182;width:66;height:118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57,116" path="m19,0l154,52l36,49l157,116l12,83l0,28l19,0l19,0xe" fillcolor="#9999ff" stroked="f" o:allowincell="f" style="position:absolute;left:7196;top:2344;width:78;height:75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78,172" path="m78,0l38,172l36,33l5,87l0,21l78,0l78,0xe" fillcolor="#9999ff" stroked="f" o:allowincell="f" style="position:absolute;left:7280;top:2429;width:38;height:113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07,286" path="m2,251l0,0l42,225l88,194l66,248l107,246l38,286l28,248l2,251l2,251xe" fillcolor="#9999ff" stroked="f" o:allowincell="f" style="position:absolute;left:6959;top:2206;width:52;height:189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150,137" path="m79,0l150,137l57,52l62,135l0,64l31,42l79,0l79,0xe" fillcolor="#9999ff" stroked="f" o:allowincell="f" style="position:absolute;left:6957;top:2502;width:75;height:89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211,102" path="m211,41l0,0l100,57l43,102l152,93l211,41l211,41xe" fillcolor="#9999ff" stroked="f" o:allowincell="f" style="position:absolute;left:7018;top:2406;width:105;height:66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307,265" path="m0,177l186,0l55,177l207,170l86,203l307,208l65,265l36,203l0,177l0,177xe" fillcolor="#9999ff" stroked="f" o:allowincell="f" style="position:absolute;left:6573;top:2275;width:154;height:174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  <v:shape id="shape_0" coordsize="240,220" path="m126,0l240,210l107,63l100,217l83,89l0,220l64,44l126,0l126,0xe" fillcolor="#9999ff" stroked="f" o:allowincell="f" style="position:absolute;left:6643;top:2489;width:120;height:144;flip:x;mso-wrap-style:none;v-text-anchor:middle">
                      <v:fill o:detectmouseclick="t" type="solid" color2="#666600"/>
                      <v:stroke color="#3465a4" joinstyle="round" endcap="flat"/>
                      <w10:wrap type="none"/>
                    </v:shape>
                  </v:group>
                  <v:group id="shape_0" style="position:absolute;left:6462;top:2021;width:1196;height:710">
                    <v:shape id="shape_0" coordsize="430,390" path="m0,325l0,325l55,355l110,375l165,390l220,390l220,390l270,385l310,375l350,355l380,330l380,330l405,300l420,265l430,225l425,185l425,185l410,140l380,90l345,45l290,0l290,0l265,40l240,75l210,105l180,135l150,160l115,180l80,200l45,215l0,325l0,325xe" fillcolor="#465d87" stroked="f" o:allowincell="f" style="position:absolute;left:7028;top:2383;width:496;height:284;mso-wrap-style:none;v-text-anchor:middle">
                      <v:fill o:detectmouseclick="t" type="solid" color2="#b9a278"/>
                      <v:stroke color="#3465a4" joinstyle="round" endcap="flat"/>
                      <w10:wrap type="none"/>
                    </v:shape>
                    <v:shape id="shape_0" coordsize="215,530" path="m215,505l215,505l190,445l165,380l150,320l140,255l135,190l135,130l145,65l160,0l160,0l85,5l15,25l15,25l5,85l0,150l5,215l20,275l40,340l75,405l115,465l160,530l160,530l215,505l215,505xe" fillcolor="#efc28d" stroked="f" o:allowincell="f" style="position:absolute;left:7178;top:2024;width:247;height:387;mso-wrap-style:none;v-text-anchor:middle">
                      <v:fill o:detectmouseclick="t" type="solid" color2="#103d72"/>
                      <v:stroke color="#3465a4" joinstyle="round" endcap="flat"/>
                      <w10:wrap type="none"/>
                    </v:shape>
                    <v:shape id="shape_0" coordsize="145,55" path="m0,0l0,0l30,20l65,35l105,45l145,55l0,0l0,0xe" fillcolor="#465d87" stroked="f" o:allowincell="f" style="position:absolute;left:7011;top:2456;width:166;height:39;mso-wrap-style:none;v-text-anchor:middle">
                      <v:fill o:detectmouseclick="t" type="solid" color2="#b9a278"/>
                      <v:stroke color="#3465a4" joinstyle="round" endcap="flat"/>
                      <w10:wrap type="none"/>
                    </v:shape>
                    <v:shape id="shape_0" coordsize="1035,970" path="m30,925l30,925l30,955l30,955l70,955l70,955l170,960l170,960l285,970l285,970l315,970l345,970l400,960l460,940l515,920l515,920l555,910l590,905l665,900l665,900l690,895l715,895l715,895l740,905l765,910l815,930l815,930l870,945l925,950l1035,960l1035,960l1000,895l1000,895l970,825l940,755l940,755l915,685l895,620l895,620l875,510l870,455l870,400l870,400l880,305l895,205l895,205l920,105l940,15l940,15l930,5l910,0l870,5l870,5l835,0l775,0l735,5l695,10l650,20l600,30l545,55l490,80l430,115l370,160l310,215l245,280l180,355l110,445l110,445l70,505l35,570l35,570l10,615l0,640l0,665l0,665l0,720l0,720l5,770l15,820l15,820l30,925l30,925xe" fillcolor="#b0e0b8" stroked="f" o:allowincell="f" style="position:absolute;left:6462;top:2021;width:1195;height:709;mso-wrap-style:none;v-text-anchor:middle">
                      <v:fill o:detectmouseclick="t" type="solid" color2="#4f1f47"/>
                      <v:stroke color="#3465a4" joinstyle="round" endcap="flat"/>
                      <w10:wrap type="none"/>
                    </v:shape>
                    <v:shape id="shape_0" coordsize="245,950" path="m35,610l35,610l85,770l140,925l140,925l155,930l155,930l200,940l245,950l245,950l225,900l225,900l170,745l120,585l120,585l105,530l95,470l90,405l85,335l85,335l90,250l100,160l120,75l145,0l145,0l100,0l50,5l50,5l25,80l10,160l0,240l0,320l0,400l5,475l15,550l35,610l35,610xe" fillcolor="#7dc873" stroked="f" o:allowincell="f" style="position:absolute;left:7225;top:2021;width:282;height:694;mso-wrap-style:none;v-text-anchor:middle">
                      <v:fill o:detectmouseclick="t" type="solid" color2="#82378c"/>
                      <v:stroke color="#3465a4" joinstyle="round" endcap="flat"/>
                      <w10:wrap type="none"/>
                    </v:shape>
                    <v:shape id="shape_0" coordsize="165,875" path="m35,600l35,600l80,740l130,875l130,875l145,875l165,875l165,875l165,875l165,875l115,735l70,590l70,590l55,535l45,470l40,405l35,335l35,335l40,245l50,160l65,75l90,0l90,0l50,15l50,15l25,85l10,160l5,240l0,320l0,395l10,470l20,540l35,600l35,600xe" fillcolor="#62c3db" stroked="f" o:allowincell="f" style="position:absolute;left:7098;top:2035;width:189;height:639;mso-wrap-style:none;v-text-anchor:middle">
                      <v:fill o:detectmouseclick="t" type="solid" color2="#9d3c24"/>
                      <v:stroke color="#3465a4" joinstyle="round" endcap="flat"/>
                      <w10:wrap type="none"/>
                    </v:shape>
                    <v:shape id="shape_0" coordsize="220,860" path="m35,575l35,575l80,720l130,860l130,860l175,850l220,840l220,840l170,695l120,550l120,550l110,495l100,435l90,370l90,300l90,300l90,225l100,145l115,70l135,0l135,0l80,30l25,65l25,65l10,130l5,200l0,270l0,335l5,400l10,465l20,525l35,575l35,575xe" fillcolor="#7dc873" stroked="f" o:allowincell="f" style="position:absolute;left:6918;top:2064;width:253;height:628;mso-wrap-style:none;v-text-anchor:middle">
                      <v:fill o:detectmouseclick="t" type="solid" color2="#82378c"/>
                      <v:stroke color="#3465a4" joinstyle="round" endcap="flat"/>
                      <w10:wrap type="none"/>
                    </v:shape>
                    <v:shape id="shape_0" coordsize="175,765" path="m35,460l35,460l85,615l140,765l140,765l175,755l175,755l120,605l70,450l70,450l55,395l45,330l40,265l40,195l40,195l40,95l55,0l55,0l10,40l10,40l0,155l5,265l15,370l25,415l35,460l35,460xe" fillcolor="#62c3db" stroked="f" o:allowincell="f" style="position:absolute;left:6791;top:2156;width:201;height:559;mso-wrap-style:none;v-text-anchor:middle">
                      <v:fill o:detectmouseclick="t" type="solid" color2="#9d3c24"/>
                      <v:stroke color="#3465a4" joinstyle="round" endcap="flat"/>
                      <w10:wrap type="none"/>
                    </v:shape>
                    <v:shape id="shape_0" coordsize="220,690" path="m35,430l35,430l80,560l125,690l125,690l140,690l140,690l180,690l220,685l220,685l170,545l120,400l120,400l105,345l95,285l90,220l90,150l90,150l90,75l100,0l100,0l50,55l0,120l0,120l0,205l5,285l20,360l35,430l35,430xe" fillcolor="#7dc873" stroked="f" o:allowincell="f" style="position:absolute;left:6629;top:2226;width:253;height:504;mso-wrap-style:none;v-text-anchor:middle">
                      <v:fill o:detectmouseclick="t" type="solid" color2="#82378c"/>
                      <v:stroke color="#3465a4" joinstyle="round" endcap="flat"/>
                      <w10:wrap type="none"/>
                    </v:shape>
                    <v:shape id="shape_0" coordsize="150,460" path="m110,455l110,455l130,460l130,460l150,460l150,460l105,335l65,205l65,205l55,160l45,110l35,0l35,0l0,55l0,55l15,140l30,215l30,215l70,335l110,455l110,455xe" fillcolor="#62c3db" stroked="f" o:allowincell="f" style="position:absolute;left:6508;top:2387;width:172;height:335;mso-wrap-style:none;v-text-anchor:middle">
                      <v:fill o:detectmouseclick="t" type="solid" color2="#9d3c24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0</wp:posOffset>
                </wp:positionV>
                <wp:extent cx="1440180" cy="1440180"/>
                <wp:effectExtent l="31750" t="31750" r="3175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28.5pt;width:113.35pt;height:113.35pt;mso-wrap-style:none;v-text-anchor:middle">
                <v:fill o:detectmouseclick="t" on="false"/>
                <v:stroke color="#339966" weight="63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28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eracin">
    <w:name w:val="Enumeración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240"/>
      <w:ind w:left="0" w:hanging="0"/>
      <w:contextualSpacing/>
      <w:jc w:val="both"/>
    </w:pPr>
    <w:rPr>
      <w:rFonts w:ascii="Arial" w:hAnsi="Arial" w:cs="Arial"/>
      <w:sz w:val="20"/>
    </w:rPr>
  </w:style>
  <w:style w:type="paragraph" w:styleId="Apartados">
    <w:name w:val="apartados"/>
    <w:basedOn w:val="Normal"/>
    <w:qFormat/>
    <w:pPr>
      <w:tabs>
        <w:tab w:val="clear" w:pos="708"/>
        <w:tab w:val="left" w:pos="0" w:leader="none"/>
        <w:tab w:val="left" w:pos="284" w:leader="none"/>
      </w:tabs>
      <w:spacing w:lineRule="auto" w:line="360" w:before="0" w:after="240"/>
      <w:contextualSpacing/>
      <w:jc w:val="both"/>
    </w:pPr>
    <w:rPr>
      <w:rFonts w:ascii="Arial" w:hAnsi="Arial" w:cs="Aria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5.wmf"/><Relationship Id="rId27" Type="http://schemas.openxmlformats.org/officeDocument/2006/relationships/image" Target="media/image2.wmf"/><Relationship Id="rId28" Type="http://schemas.openxmlformats.org/officeDocument/2006/relationships/image" Target="media/image5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32:00Z</dcterms:created>
  <dc:creator>Maribel</dc:creator>
  <dc:description/>
  <cp:keywords/>
  <dc:language>en-US</dc:language>
  <cp:lastModifiedBy>Maribel</cp:lastModifiedBy>
  <dcterms:modified xsi:type="dcterms:W3CDTF">2009-05-04T15:39:00Z</dcterms:modified>
  <cp:revision>4</cp:revision>
  <dc:subject/>
  <dc:title>Para la actividad de generalización en el aula, empezamos con un ejercicio de relajación, como estamos en la UD de la primavera, la actividad será el Arco-Iris</dc:title>
</cp:coreProperties>
</file>